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20"/>
          <w:lang w:val="en-US" w:eastAsia="en-US"/>
        </w:rPr>
        <w:drawing>
          <wp:inline distT="0" distB="0" distL="0" distR="0">
            <wp:extent cx="47180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9" r="-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артамент образования администрации города Нижнего Новгорода</w:t>
      </w:r>
    </w:p>
    <w:p>
      <w:pPr>
        <w:pStyle w:val="Normal"/>
        <w:keepNext w:val="true"/>
        <w:ind w:left="-567"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keepNext w:val="true"/>
        <w:ind w:left="-567" w:right="0" w:hanging="0"/>
        <w:jc w:val="center"/>
        <w:rPr>
          <w:b/>
          <w:b/>
          <w:sz w:val="28"/>
        </w:rPr>
      </w:pPr>
      <w:r>
        <w:rPr>
          <w:b/>
          <w:sz w:val="28"/>
        </w:rPr>
        <w:t>«Лицей № 87 имени Л.И. Новиковой»</w:t>
      </w:r>
    </w:p>
    <w:p>
      <w:pPr>
        <w:pStyle w:val="Normal"/>
        <w:ind w:left="-567" w:right="0" w:hanging="0"/>
        <w:jc w:val="center"/>
        <w:rPr>
          <w:b/>
          <w:b/>
          <w:sz w:val="28"/>
        </w:rPr>
      </w:pPr>
      <w:r>
        <w:rPr>
          <w:b/>
          <w:sz w:val="28"/>
        </w:rPr>
        <w:t>(МБОУ «Лицей № 87 имени Л.И. Новиковой»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XIII городские педагогические чтения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вящённые году педагога и наставник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-летию Константина Дмитриевича Ушин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кция:  Детские и молодёжные общественные объединения. Социальный лифт как инструмент становления гражданственности учащихс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 О К Л А Д</w:t>
      </w:r>
    </w:p>
    <w:p>
      <w:pPr>
        <w:pStyle w:val="Normal"/>
        <w:jc w:val="center"/>
        <w:rPr/>
      </w:pPr>
      <w:r>
        <w:rPr>
          <w:sz w:val="28"/>
        </w:rPr>
        <w:t xml:space="preserve">на тему: </w:t>
      </w:r>
      <w:r>
        <w:rPr>
          <w:b/>
          <w:sz w:val="28"/>
        </w:rPr>
        <w:t>Воспитательный потенциал и система оценки качества воспитания ценностных ориентаций подростков ДОО экологической направленности «Зелёная планета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/>
          <w:sz w:val="28"/>
        </w:rPr>
        <w:t>Автор:</w:t>
      </w:r>
      <w:r>
        <w:rPr>
          <w:sz w:val="28"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Бирюкова Светлана Валерьевна</w:t>
      </w:r>
    </w:p>
    <w:p>
      <w:pPr>
        <w:pStyle w:val="Normal"/>
        <w:keepNext w:val="true"/>
        <w:ind w:left="-567" w:right="0" w:hanging="0"/>
        <w:jc w:val="right"/>
        <w:rPr/>
      </w:pPr>
      <w:r>
        <w:rPr>
          <w:rFonts w:cs="Times New Roman"/>
          <w:sz w:val="28"/>
        </w:rPr>
        <w:t xml:space="preserve">   </w:t>
      </w:r>
      <w:r>
        <w:rPr>
          <w:sz w:val="28"/>
        </w:rPr>
        <w:t xml:space="preserve">учитель  биологии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елефон: 89159528200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pacing w:before="48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ижний Новгород, 2023 г.</w:t>
      </w:r>
    </w:p>
    <w:p>
      <w:pPr>
        <w:pStyle w:val="Normal"/>
        <w:ind w:left="-567" w:righ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Указом Президента РФ № 809 от 9.11.2022. утверждены Основы государственной политики по сохранению и укреплению традиционных российских духовно-нравственных ценностей. К традиционным ценностям относятся жизнь, патриотизм, гражданственность, служение Отечеству и ответственность за его судьбу, высокие нравственные идеалы,  созидательный труд, приоритет духовного над материальным, гуманизм, милосердие, взаимопомощь и взаимоуважение, единство народов России.</w:t>
      </w:r>
    </w:p>
    <w:p>
      <w:pPr>
        <w:pStyle w:val="TextBody"/>
        <w:spacing w:lineRule="auto" w:line="360"/>
        <w:ind w:left="0" w:right="0"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В статье 3 Федерального закона от 29.12.2012. № 273-ФЗ (ред. От 29.12.2022) «Об образовании в Российской Федерации» (с изм. и доп., вступающими в силу с 11.01.2023) говорится об основных принципах </w:t>
      </w: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государственной политики в сфере образования, в частности 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спитании трудолюбия, гражданственности, патриотизма, ответственности, правовой культуры, бережного отношения к природе и окружающей среде, рационального природопользования у современных подростков. </w:t>
      </w:r>
    </w:p>
    <w:p>
      <w:pPr>
        <w:pStyle w:val="TextBody"/>
        <w:spacing w:lineRule="auto" w:line="36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новой стратегии управления воспитательным пространством лицея № 87 является выполнение социального заказа государства и социального заказа обучающихся и их семей. Социальный заказ государства: формирование у обучающихся современной научной картины мира, воспитание национального самосознания, гражданственности, трудолюбия, любви к окружающей природе. Социальный заказ обучающихся и их семей: качественное жизненное самоопределение на основе «персональной» траектории непрерывного самообразования и саморазвития.</w:t>
      </w:r>
    </w:p>
    <w:p>
      <w:pPr>
        <w:pStyle w:val="TextBody"/>
        <w:spacing w:lineRule="auto" w:line="36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ицей № 87 с 2008 года носит имя академика Людмилы Ивановны Новиковой – автора теории воспитательных систем. Под ее руководством и при непосредственном участии создавалась гуманистическая воспитательная система современного лицея. Воспитательный потенциал ДОО «Зелёная планета» - это часть воспитательной системы лицея.</w:t>
      </w:r>
    </w:p>
    <w:p>
      <w:pPr>
        <w:pStyle w:val="Normal"/>
        <w:spacing w:lineRule="auto" w:line="360"/>
        <w:ind w:left="0" w:right="0" w:firstLine="680"/>
        <w:jc w:val="both"/>
        <w:rPr/>
      </w:pPr>
      <w:r>
        <w:rPr>
          <w:b w:val="false"/>
          <w:bCs w:val="false"/>
          <w:sz w:val="28"/>
        </w:rPr>
        <w:t xml:space="preserve">Я разделяю ценности государства 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принципы </w:t>
      </w: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государственной политики в сфере образования, поэтому ц</w:t>
      </w:r>
      <w:r>
        <w:rPr>
          <w:b w:val="false"/>
          <w:bCs w:val="false"/>
          <w:sz w:val="28"/>
        </w:rPr>
        <w:t>елью ДОО «Зелёная планета» является создание условий для реализации</w:t>
      </w:r>
      <w:r>
        <w:rPr>
          <w:sz w:val="28"/>
        </w:rPr>
        <w:t xml:space="preserve"> потребности учащихся в самовыражении и творчестве в области экологической деятельности, тем самым в формировании благоприятной почвы  для проявления мотивации к углублению своих знаний в области экологии и биологии.</w:t>
      </w:r>
    </w:p>
    <w:p>
      <w:pPr>
        <w:pStyle w:val="Normal"/>
        <w:spacing w:lineRule="auto" w:line="360"/>
        <w:ind w:left="0" w:right="0" w:firstLine="68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Задачи   ДОО «Зелёная планета»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•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Формирование экологического взгляда на мир, целостного представления о взаимодействии живой и неживой природы с челове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•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Воспитание экологической культуры, которая поможет учащимся жить в гармонии с окружающей средой, убережет их от разрушительных для экосистем действ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•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Овладение учащимися знаний о живой природе, общими методами ее изучения, учебными умениями. Формирование на базе этих знаний и умений научной картины мира как компонента общечеловеческой культур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•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Гигиеническое воспитание и формирование здорового образа жизн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•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Формирование экологической грамотности людей, знающих биологические закономерности, связи между живыми организмами, их эволюцию, причины видового разнообраз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•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Установление гармоничных отношений с природой, обществом, самим собой, со всем живым как главной ценностью на Земле.</w:t>
      </w:r>
    </w:p>
    <w:p>
      <w:pPr>
        <w:pStyle w:val="Normal"/>
        <w:spacing w:lineRule="auto" w:line="360"/>
        <w:ind w:left="0" w:right="0" w:firstLine="680"/>
        <w:jc w:val="both"/>
        <w:rPr>
          <w:sz w:val="28"/>
        </w:rPr>
      </w:pPr>
      <w:r>
        <w:rPr>
          <w:sz w:val="28"/>
        </w:rPr>
        <w:t xml:space="preserve">Принципы работы ДОО «Зелёная планета» основываются на связи обучения с жизнью. Основными мотивами деятельности детей в ДОО является самоактуализация и самореализация личности ребенк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руктура воспитательного потенциала ДОО содержит следующие компоненты: социальная активность, самореализация личности и позитивно направленная деятельность детей и подростков. Осознание того, что является ценностью, становится одним из самых важных и решающих факторов, предопределяющих развитие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итательный потенциал детского общественного объединения «Зелёная планета» реализуется в результат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целенаправленного обеспечения в процессе руководства многообразия видов и форм коллективной деятельности, создающего содержательное и ролевое пространство самореализации лич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организации совместной деятельности школьников как экологически ориентированной субкультурной микросреды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позиционирования через формы социального признания общественно полезного характера экологической деятельности школьников, стимулирующего мотивацию учас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звитие личности учащихся осуществляется через личностно- ориентированный подход к проведению занятий с помощью методических приемов обучения, которы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стимулируют учащихся к постоянному пополнению знаний об окружающей среде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способствуют развитию творческого мышления, умения предвидеть возможные последствия природообразующей деятельности человека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еспечивают развитие исследовательских навыков и умений; основ проектного мышления учащихс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влекают учащихся в практическую деятельность по решению проблем окружающей среды местного значения, агитационную деятельность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Системно-деятельностный характер  ДОО обеспечивается основными формами и методами работы с детьми, которые подчиняются следующим методическим подходам: теоретическому и практическому. Теоретический подход обеспечивается такими формами и методами обучения, как  дискуссия, экологическая беседа. На практических занятиях ребята  занимаются изучением флоры и фауны своей местности, проводят экологические рейды по наведению порядка на территории лицея и района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На занятиях применяются различные формы деятельности: ручной труд, викторины, выставки, конкурсы, семинары, обобщающие занятия, занятия-путешествия, выступление агитбригад и др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Виды деятельно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ru-RU"/>
        </w:rPr>
        <w:t xml:space="preserve">Игровая деятельнос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еализуется через самостоятельную  работу  с информацией при подготовке детей к викторинам, играм-конкурсам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ru-RU"/>
        </w:rPr>
        <w:t>Проектная де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осуществляется путем реализации учебных или социально значимых це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ru-RU"/>
        </w:rPr>
        <w:t xml:space="preserve">Научная деятельнос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существляется совместно с научным обществом учащихся и выражается в написании научно-исследовательских работ, проектов, рефератов по темам эколого-биологической направленно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ru-RU"/>
        </w:rPr>
        <w:t xml:space="preserve">Досуговая деятельнос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еализуется через проведение праздников, связанных с основными экологическими датам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ru-RU"/>
        </w:rPr>
        <w:t>Олимпиадная де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реализуется через программу подготовки к олимпиадам по экологии и биолог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азвитие личности учащихся осуществляется через личностно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ориентированный подход к проведению занятий: самостоятельная подготовка к играм, конкурсам; презентация деятельности Д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Зелёная план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роведение дискуссий, круглых столов, конференций, экскурсий, викторин, конкурсов, защита проектов и научно-исследовательских работ,  публикации детских работ, участие в олимпиадах различного уровня с помощью методических приемов обучения, которые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тимулируют учащихся к постоянному пополнению знаний об окружающей среде (деловые или сюжетно - ролевые игры, конференции, семинары, беседы, рефераты, диспуты, дебаты, викторины, компьютерные технологии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способствуют развитию творческого мышления, умения предвидеть возможные последствия природообразующей деятельности человека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обеспечивают формирование интеллектуальных умений: анализ, синтез, сравнение, установление причинно-следственных связей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беспечивают развитие исследовательских навыков и умений; основ проектного мышления учащихся (проектные работы, проблемный подход  к изучению отдельных явлений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овлекают учащихся в практическую деятельность по решению проблем окружающей среды местного значения, агитационную деятельность (акции практической направленност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чистка территории, изучение и подсчет видового разнообразия, пропаганда экологических знаний  - листовки, газеты, видеоролики, лекции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Принимая участие во всероссийской уборк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делаем!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осуществляется трудовое воспитание участников ДОО, которое является неотъемлемой частью экологического образования и воспитания, и может быть представлено практической деятельностью детей, направленной на охрану природы родного края. Одновременно с трудовым воспитанием происходит воспитание экологического сознания среди школьников, которые под руководством учителя сажают свое дерево, возможно, первое в жизни. Экологическое воспитание ориентирует человека на бережное отношение к природе, ее ресурсам и полезным ископаемым, флоре и фауне. Этому способствуют экологические ак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ЕРЕрождение отх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дай батарейку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паси планету!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фестивали экологических агитбригад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аш дом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ижний Новгор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Всероссийский конкурс «Мой город — моя забота»,  «Наша Левинка», конкурс социальной рекламы «Живи городом», Городские Королёвские чтения, Грантовый конкурс экологических проектов  En+Group “Мир со знаком +», XVII Региональная естественнонаучная конференция «Школа юного исследователя» конкурс учебно-исследовательских работ школьников и творческий конкурс «Очарование науки», сбор макулатуры в рамках всероссийской ак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убботка–переработ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организатором которой является Движение ЭКА, экологические уроки в рамках Общероссийской программы с международным участием «Зеленые Школы России» и ЭКОКЛАСС.РФ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Целью эстетического воспитания в ДОО является развитие эстетического отношения к действительности. Например, участвуя в конкурсе рисунк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Животные Красной книг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дети рисовали своих любимых животных, нуждающихся в охране и защит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Духовно-нравственное воспитание учащихся в Д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Зелёная план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осуществляется через Единые дни действий и ак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тицы в горо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 изготовлению кормуш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”Большая помощь маленькому другу по сбору кормов для приюта "Верные друзья". 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В рамках Д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Зелёная план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интеллектуальное воспитание осуществляется активным участием ребят в областной конференции школьных исследовательских проект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олодёжный мониторинг природных объек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городском конкурсе экологических научно–исследовательских проект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аш дом - Нижний Новгор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областном конкурсе учебно-исследовательских работ школьник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Юный исследоват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ННГУ им. Лобачевского, городской конференции школьник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Экология и здоровь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городской конференции НО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Эвр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». 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Уже  8 лет подряд участники Д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Зелёная план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принимают участие в летней экологической экспедиции на базе учебно-исследовательского полевого стациона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ереж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в селе Пустынь Арзамасского района Нижегородской области, осваивая навыки экологических полевых исследований и получая знания о природе и экологии животных и растений Нижегородского края. Исследовательская работа в природе поднимает экологическое образование и воспитание на более высокий уровень, способствует закреплению полученных знаний, формированию субъектного, нравственно-эмоционального отношения к природе. </w:t>
      </w:r>
    </w:p>
    <w:p>
      <w:pPr>
        <w:pStyle w:val="Normal"/>
        <w:spacing w:lineRule="auto" w:line="360"/>
        <w:ind w:left="0" w:right="0" w:firstLine="680"/>
        <w:jc w:val="both"/>
        <w:rPr>
          <w:sz w:val="28"/>
        </w:rPr>
      </w:pPr>
      <w:r>
        <w:rPr>
          <w:sz w:val="28"/>
        </w:rPr>
        <w:t xml:space="preserve">Актуальность моего доклада заключается в соответствии времени с позиции государственного заказа - позволяет решать важные учебно-воспитательные задачи, углубляя и расширяя биологические и экологические знания учащихся, и с позиции социального заказа - дети активно проявляют интерес к познанию окружающего мира, стремятся к самостоятельной работе, способны делать собственные открытия, решать возникающие проблемы, принимать решения и нести за них ответственность. </w:t>
      </w:r>
    </w:p>
    <w:p>
      <w:pPr>
        <w:pStyle w:val="Normal"/>
        <w:spacing w:lineRule="auto" w:line="360"/>
        <w:ind w:left="0" w:right="0" w:firstLine="68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актическая значимость доклада в том, что представленный опыт возможен для использования в учреждениях дополнительного образования эколого-биологической направленности, в общеобразовательной школе во внеклассной работ. Адресная направленность опыта: заместители директора по ВВР, учителя экологии и биологии, педагоги дополнительного образования, педагоги – организатор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аше ДОО «Зелёная планета» входит в состав районного и городского совета детских общественных объединений г. Н. Новгорода «Надежда». Мы активно принимаем участие в реализации городского мегапроекта «Мы вместе» на базе МБУ ДО «Дворец детского (юношеского) творчества им.В.П. Чкалова». Ежегодно учащиеся ДОО «Зелёная планета» участвуют в городской акции "Неделя защиты животных", городском фестивале экологических агитбригад «Наш дом Нижний Новгород», городском конкурсе по внутреннему озеленению школ «Несущие радость», городском конкурсе социальных экологических проектов «Наш дом - Нижний Новгород», городской конференции НОУ, городской конференциия школьников "Экология и здоровье", городских акциях «Я открываю мир природы», «Я природу берегу», «Экогород»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Критериальная база оценки воспитательных ресурсов ДОО и личностного роста участников складываются из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динамики личностного роста каждого ученика (наличие достижений, наград, усложнения обязанностей, уровня самостоятельности, уровня ответственности, масштаба социальной инициативы, инициирования проектов и др.)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критерия качества организации социального партнёрства (вхождение ДОО в Межригиональную общественную организацию Зелёного движения России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ЭК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и программы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Зелёные школы Росси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» -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федеральная партнёрская общественная программа с международным участием; публикации о ДОО в СМ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на сайте лицея № 87 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</w:rPr>
          <w:t>https://lyceum87.nnov.ru/</w:t>
        </w:r>
      </w:hyperlink>
      <w:r>
        <w:rPr>
          <w:rStyle w:val="InternetLink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</w:rPr>
          <w:t>https://vk.com/lyceum_87</w:t>
        </w:r>
      </w:hyperlink>
      <w:r>
        <w:rPr>
          <w:rStyle w:val="InternetLink"/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; </w:t>
      </w:r>
      <w:hyperlink r:id="rId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</w:rPr>
          <w:t>https://eco.na5bal.ru/eco/572/index.html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FF"/>
          <w:sz w:val="28"/>
          <w:szCs w:val="28"/>
          <w:u w:val="single"/>
          <w:lang w:val="ru-RU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</w:t>
      </w:r>
      <w:hyperlink r:id="rId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</w:rPr>
          <w:t>https://pandia.ru/text/80/563/1892.php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FF"/>
          <w:sz w:val="28"/>
          <w:szCs w:val="28"/>
          <w:u w:val="single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критерия качества условий развития и различных видов поддержки ДОО со стороны образовательной организации (система поощрений –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грамоты, подарки, использование материально-технической базы лицея –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компьютеров, интернета, научно-методическое сопровождение деятельности ДОО –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выступление на семинарах, педагогических чтениях, наличие документов, определяющих деятельность ДОО –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граммы, паспорта ДОО.)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Результатом воспитания учащихся в ДОО с позиции наболюдения является формирование у них личностных универсальных учебных действ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бережного и ответственного отношения к объектам окружающей среды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восприятия природы как объекта охраны и защит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выработку гражданской позиции, связанной с ответственностью за состояние окружающей среды, своего здоровья и здоровья других люд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приобретение коммуникативных умений и опыта сотрудничества для выявления социально-экологических проблем и путей их решения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адекватную самооценку учебной и социально значимой деятельности, уровня сформированности ключевых образовательных компетентносте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 2021/2022 г. мы внедрили 2 социально-значимых проекта: «Действуем в защиту Левинки: участие школьников в восстановлении городской реки» при поддержке Фонда президентских грантов: сажали деревья и кустарники на берегу реки Левинки рядом с ул. Люкина. Три участка берега реки Левинки были благоустроены на основе трех лучших мини-проектов учащихся лицея № 87; проект экологического этнографического парка «На Левинке», который был отправлен на Всероссийский конкурс «Мой город - моя забота» в номинации «Культура планирования использования территории», проект «Школьная страна». Мы приняли участие в Общественном образовательном проекте «Нижний Новгород - экологическая столица»,  движении «Поможем реке», входим в состав «Попечительского Совета реки Левинки», акциях по уборке мусора на Левинке и д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ложение</w:t>
      </w:r>
    </w:p>
    <w:p>
      <w:pPr>
        <w:pStyle w:val="Normal"/>
        <w:spacing w:lineRule="auto" w:line="360"/>
        <w:ind w:left="0" w:right="0" w:firstLine="680"/>
        <w:jc w:val="center"/>
        <w:rPr/>
      </w:pPr>
      <w:r>
        <w:rPr/>
        <w:t>Результаты за 2021-2022 учебный год</w:t>
      </w:r>
    </w:p>
    <w:tbl>
      <w:tblPr>
        <w:tblW w:w="9377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77"/>
      </w:tblGrid>
      <w:tr>
        <w:trPr/>
        <w:tc>
          <w:tcPr>
            <w:tcW w:w="9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йонный фестиваль авторской туристической песни «Круг друзей» - 3 место</w:t>
            </w:r>
          </w:p>
        </w:tc>
      </w:tr>
      <w:tr>
        <w:trPr/>
        <w:tc>
          <w:tcPr>
            <w:tcW w:w="9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российский конкурс «Мой город — моя забота», номинация «Культура планирования использования территорий», Мошенцова Алина победитель заочного этапа</w:t>
            </w:r>
          </w:p>
        </w:tc>
      </w:tr>
      <w:tr>
        <w:trPr/>
        <w:tc>
          <w:tcPr>
            <w:tcW w:w="9377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естиваль экологических агитбригад «Наш дом — Нижний Новгород» - 1 место в районном конкурсе</w:t>
            </w:r>
          </w:p>
        </w:tc>
      </w:tr>
      <w:tr>
        <w:trPr/>
        <w:tc>
          <w:tcPr>
            <w:tcW w:w="9377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курс «Наша Левинка» номинация «Дизайн-проект реки», 1 мест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минация «Рисунок» - 3 победителя</w:t>
            </w:r>
          </w:p>
        </w:tc>
      </w:tr>
      <w:tr>
        <w:trPr/>
        <w:tc>
          <w:tcPr>
            <w:tcW w:w="9377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йонный этап городской акции «Неделя защиты животных», конкурс рисунков «Морские животные России», 2 место</w:t>
            </w:r>
          </w:p>
        </w:tc>
      </w:tr>
      <w:tr>
        <w:trPr/>
        <w:tc>
          <w:tcPr>
            <w:tcW w:w="9377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ородской конкурс социальной рекламы «Живи городом», номинация «Здоровый образ жизни», участие</w:t>
            </w:r>
          </w:p>
        </w:tc>
      </w:tr>
      <w:tr>
        <w:trPr/>
        <w:tc>
          <w:tcPr>
            <w:tcW w:w="9377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ородские Королёвские чтения, 4 участника, из них 3 человека — 2 место, 1 — 3 место</w:t>
            </w:r>
          </w:p>
        </w:tc>
      </w:tr>
      <w:tr>
        <w:trPr/>
        <w:tc>
          <w:tcPr>
            <w:tcW w:w="9377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IV Всероссийская научно-практическая конференция школьников «Мой шаг в будущее» МОУ «Гимназия № 56 Люберцы Московской области», участие Бурыгина Алиса 10 класс</w:t>
            </w:r>
          </w:p>
        </w:tc>
      </w:tr>
      <w:tr>
        <w:trPr/>
        <w:tc>
          <w:tcPr>
            <w:tcW w:w="9377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гиональный этап Всероссийского конкурса научно-технологических проектов «Большие вызовы», 2 участника, из них 1 - Павлов Тимофей 9 класс — 1 место</w:t>
            </w:r>
          </w:p>
        </w:tc>
      </w:tr>
      <w:tr>
        <w:trPr/>
        <w:tc>
          <w:tcPr>
            <w:tcW w:w="9377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российский конкурс «Хранители птиц», изготовление и развешивание кормушек, участие</w:t>
            </w:r>
          </w:p>
        </w:tc>
      </w:tr>
      <w:tr>
        <w:trPr/>
        <w:tc>
          <w:tcPr>
            <w:tcW w:w="9377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рантовый конкурс экологических проектов  En+Group “Мир со знаком +» номинация «Экологическая тропа», участие проект «Экологическая тропа «Левинка» автор Мошенцова Алина 9 класс</w:t>
            </w:r>
          </w:p>
        </w:tc>
      </w:tr>
      <w:tr>
        <w:trPr/>
        <w:tc>
          <w:tcPr>
            <w:tcW w:w="9377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XVII Региональная естественнонаучная конференция «Школа юного исследователя» 31.03.-1.04.22. ФГБНУ «Федеральный исследовательский центр Институт прикладной физики РАН» конкурс учебно-исследовательских работ школьников и творческий конкурс «Очарование науки», 3 участника </w:t>
            </w:r>
          </w:p>
        </w:tc>
      </w:tr>
      <w:tr>
        <w:trPr/>
        <w:tc>
          <w:tcPr>
            <w:tcW w:w="937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ородской этап международного  конкурса творческих работ «Юный художник и автор» номинация рисунок, 2 участника, 1 человек — 2 место</w:t>
            </w:r>
          </w:p>
        </w:tc>
      </w:tr>
      <w:tr>
        <w:trPr/>
        <w:tc>
          <w:tcPr>
            <w:tcW w:w="937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ородская акция «Я открываю мир природы» конкурс «Экогород», интерактивный конкурс слоганов «Раздельный сбор мусора», 11 участников</w:t>
            </w:r>
          </w:p>
        </w:tc>
      </w:tr>
      <w:tr>
        <w:trPr/>
        <w:tc>
          <w:tcPr>
            <w:tcW w:w="937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XXVI Региональная научно-практическая конференция учащихся «Творчество юных» секция «Экология» МИЭТ Национальный исследовательский университет, 1 призёр заочного этапа и участник очного этапа Павлов Тимофей, 1 призёр очного этапа Мошенцова Алина</w:t>
            </w:r>
          </w:p>
        </w:tc>
      </w:tr>
      <w:tr>
        <w:trPr/>
        <w:tc>
          <w:tcPr>
            <w:tcW w:w="937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ородская конференция школьников «Экология и здоровье» НГПУ, 4 участника: 1 место — 2 человека, 3 место — 2 человека</w:t>
            </w:r>
          </w:p>
        </w:tc>
      </w:tr>
      <w:tr>
        <w:trPr/>
        <w:tc>
          <w:tcPr>
            <w:tcW w:w="937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ластной конкурс исследовательских и проектных работ «Юный исследователь 2022», 3 участников заочного этапа, 1 призёр очного этапа — 2 место Визгалова Алина 9 класс</w:t>
            </w:r>
          </w:p>
        </w:tc>
      </w:tr>
      <w:tr>
        <w:trPr/>
        <w:tc>
          <w:tcPr>
            <w:tcW w:w="9377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2 областная научно-практическая конференция школьников по экологии НИРО и «Строчковская средняя школа», 3 участника заочного этапа, 1 победитель очного этапа Визгалова Алина 9 класс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Times New Roman"/>
          <w:sz w:val="28"/>
        </w:rPr>
        <w:t xml:space="preserve">        </w:t>
      </w:r>
      <w:r>
        <w:rPr>
          <w:b/>
          <w:sz w:val="28"/>
        </w:rPr>
        <w:t>Публикации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Статья «Конкурс «Бережливая инициатива», Учительская газета №51 от 21.12.21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Статья о Левинке «Река, рядом с которой мы живём». Газета День города № 1 от 12–18 января 2022.</w:t>
      </w:r>
    </w:p>
    <w:p>
      <w:pPr>
        <w:pStyle w:val="Normal"/>
        <w:spacing w:lineRule="auto" w:line="360"/>
        <w:ind w:left="0" w:right="0" w:firstLine="680"/>
        <w:jc w:val="center"/>
        <w:rPr>
          <w:b/>
          <w:b/>
          <w:sz w:val="28"/>
        </w:rPr>
      </w:pPr>
      <w:r>
        <w:rPr>
          <w:b/>
          <w:sz w:val="28"/>
        </w:rPr>
        <w:t>Участие в конкурсах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1. Открытый конкурс на вручение памятного знака общественного признания за участие в развитии добровольческого движения в Нижегородской области «Меняющие мир 2021». Диплом участника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2. XIV Международный смотр-конкурс городских практик городов СНГ и ЕАЭС «Город, где хочется жить» за организацию ДОО экологической направленности «Зеленая планета». Диплом призёра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3. Конкурс «Наша Левинка» номинация «Урок о реке Левинке», 1 место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4. Всероссийский конкурс школьных экопроектов «Моя зелёная школа», проект «Наша школьная страна», финалист конкурса Бирюкова С.В.</w:t>
      </w:r>
    </w:p>
    <w:p>
      <w:pPr>
        <w:pStyle w:val="Normal"/>
        <w:spacing w:lineRule="atLeast" w:line="1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yceum87.nnov.ru/" TargetMode="External"/><Relationship Id="rId4" Type="http://schemas.openxmlformats.org/officeDocument/2006/relationships/hyperlink" Target="https://vk.com/lyceum_87" TargetMode="External"/><Relationship Id="rId5" Type="http://schemas.openxmlformats.org/officeDocument/2006/relationships/hyperlink" Target="https://eco.na5bal.ru/eco/572/index.html" TargetMode="External"/><Relationship Id="rId6" Type="http://schemas.openxmlformats.org/officeDocument/2006/relationships/hyperlink" Target="https://pandia.ru/text/80/563/1892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24:00Z</dcterms:created>
  <dc:creator>79506169858</dc:creator>
  <dc:description/>
  <dc:language>en-US</dc:language>
  <cp:lastModifiedBy>Учитель</cp:lastModifiedBy>
  <dcterms:modified xsi:type="dcterms:W3CDTF">2023-01-18T12:41:00Z</dcterms:modified>
  <cp:revision>4</cp:revision>
  <dc:subject/>
  <dc:title/>
</cp:coreProperties>
</file>