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6"/>
        <w:rPr>
          <w:color w:val="000000"/>
          <w:sz w:val="28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en-US" w:eastAsia="en-US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atLeast" w:line="16"/>
        <w:jc w:val="center"/>
        <w:rPr>
          <w:color w:val="000000"/>
          <w:sz w:val="28"/>
          <w:shd w:fill="FFFFFF" w:val="clear"/>
          <w:lang w:val="en-US" w:eastAsia="en-US"/>
        </w:rPr>
      </w:pPr>
      <w:r>
        <w:rPr>
          <w:rFonts w:eastAsia="Times New Roman"/>
          <w:b/>
          <w:color w:val="000000"/>
          <w:sz w:val="28"/>
          <w:shd w:fill="FFFFFF" w:val="clear"/>
          <w:lang w:val="en-US" w:eastAsia="en-US"/>
        </w:rPr>
        <w:t xml:space="preserve"> </w:t>
      </w:r>
      <w:r>
        <w:rPr>
          <w:b/>
          <w:color w:val="000000"/>
          <w:sz w:val="28"/>
          <w:shd w:fill="FFFFFF" w:val="clear"/>
          <w:lang w:val="en-US" w:eastAsia="en-US"/>
        </w:rPr>
        <w:t>«Детский сад  № 7»</w:t>
      </w:r>
    </w:p>
    <w:p>
      <w:pPr>
        <w:pStyle w:val="Normal"/>
        <w:shd w:fill="FFFFFF" w:val="clear"/>
        <w:spacing w:lineRule="atLeast" w:line="16"/>
        <w:jc w:val="center"/>
        <w:rPr>
          <w:color w:val="000000"/>
          <w:sz w:val="28"/>
          <w:shd w:fill="FFFFFF" w:val="clear"/>
          <w:lang w:val="en-US" w:eastAsia="en-US"/>
        </w:rPr>
      </w:pPr>
      <w:r>
        <w:rPr>
          <w:color w:val="000000"/>
          <w:sz w:val="28"/>
          <w:shd w:fill="FFFFFF" w:val="clear"/>
          <w:lang w:val="en-US" w:eastAsia="en-US"/>
        </w:rPr>
        <w:t>152150 Ярославская область, г. Ростов, Микрорайон № 1, д. 10</w:t>
      </w:r>
    </w:p>
    <w:p>
      <w:pPr>
        <w:pStyle w:val="Normal"/>
        <w:shd w:fill="FFFFFF" w:val="clear"/>
        <w:spacing w:lineRule="atLeast" w:line="16"/>
        <w:jc w:val="center"/>
        <w:rPr>
          <w:color w:val="000000"/>
          <w:sz w:val="28"/>
          <w:u w:val="single"/>
          <w:shd w:fill="FFFFFF" w:val="clear"/>
          <w:lang w:val="en-US" w:eastAsia="en-US"/>
        </w:rPr>
      </w:pPr>
      <w:r>
        <w:rPr>
          <w:color w:val="000000"/>
          <w:sz w:val="28"/>
          <w:u w:val="single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tLeast" w:line="16"/>
        <w:jc w:val="right"/>
        <w:rPr>
          <w:color w:val="000000"/>
          <w:sz w:val="28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Работа со студентами</w:t>
      </w:r>
    </w:p>
    <w:p>
      <w:pPr>
        <w:pStyle w:val="Normal"/>
        <w:shd w:fill="FFFFFF" w:val="clear"/>
        <w:spacing w:lineRule="atLeast" w:line="16"/>
        <w:jc w:val="center"/>
        <w:rPr>
          <w:color w:val="000000"/>
          <w:sz w:val="28"/>
          <w:shd w:fill="FFFFFF" w:val="clear"/>
          <w:lang w:val="en-US" w:eastAsia="en-US"/>
        </w:rPr>
      </w:pPr>
      <w:r>
        <w:rPr>
          <w:color w:val="000000"/>
          <w:sz w:val="28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tLeast" w:line="16"/>
        <w:rPr>
          <w:color w:val="000000"/>
          <w:sz w:val="28"/>
          <w:shd w:fill="FFFFFF" w:val="clear"/>
          <w:lang w:val="en-US" w:eastAsia="en-US"/>
        </w:rPr>
      </w:pPr>
      <w:r>
        <w:rPr>
          <w:color w:val="000000"/>
          <w:sz w:val="28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tLeast" w:line="16"/>
        <w:jc w:val="center"/>
        <w:rPr>
          <w:color w:val="000000"/>
          <w:sz w:val="28"/>
          <w:shd w:fill="FFFFFF" w:val="clear"/>
          <w:lang w:val="ru-RU" w:eastAsia="en-US"/>
        </w:rPr>
      </w:pPr>
      <w:r>
        <w:rPr>
          <w:color w:val="000000"/>
          <w:sz w:val="28"/>
          <w:shd w:fill="FFFFFF" w:val="clear"/>
          <w:lang w:val="ru-RU" w:eastAsia="en-US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en-US" w:eastAsia="en-US"/>
        </w:rPr>
      </w:pPr>
      <w:r>
        <w:rPr>
          <w:b/>
          <w:color w:val="000000"/>
          <w:sz w:val="28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  <w:t>Образовательная деятельность</w:t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en-US" w:eastAsia="en-US"/>
        </w:rPr>
        <w:t xml:space="preserve">с детьми дошкольного возраста </w:t>
      </w:r>
      <w:r>
        <w:rPr>
          <w:b/>
          <w:color w:val="000000"/>
          <w:sz w:val="28"/>
          <w:shd w:fill="FFFFFF" w:val="clear"/>
          <w:lang w:val="ru-RU"/>
        </w:rPr>
        <w:t>5-6</w:t>
      </w:r>
      <w:r>
        <w:rPr>
          <w:b/>
          <w:color w:val="000000"/>
          <w:sz w:val="28"/>
          <w:shd w:fill="FFFFFF" w:val="clear"/>
          <w:lang w:val="en-US" w:eastAsia="en-US"/>
        </w:rPr>
        <w:t xml:space="preserve"> лет</w:t>
      </w:r>
    </w:p>
    <w:p>
      <w:pPr>
        <w:pStyle w:val="Normal"/>
        <w:shd w:fill="FFFFFF" w:val="clear"/>
        <w:spacing w:lineRule="atLeast" w:line="16"/>
        <w:jc w:val="center"/>
        <w:rPr/>
      </w:pPr>
      <w:r>
        <w:rPr>
          <w:b/>
          <w:color w:val="000000"/>
          <w:sz w:val="28"/>
          <w:shd w:fill="FFFFFF" w:val="clear"/>
          <w:lang w:val="ru-RU"/>
        </w:rPr>
        <w:t>ОО Социально-коммуникативное развитие</w:t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i/>
          <w:i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  <w:t>«Книжкина больница »</w:t>
      </w:r>
    </w:p>
    <w:p>
      <w:pPr>
        <w:pStyle w:val="Normal"/>
        <w:shd w:fill="FFFFFF" w:val="clear"/>
        <w:spacing w:lineRule="atLeast" w:line="16"/>
        <w:rPr>
          <w:b/>
          <w:b/>
          <w:i/>
          <w:i/>
          <w:color w:val="000000"/>
          <w:sz w:val="28"/>
          <w:shd w:fill="FFFFFF" w:val="clear"/>
          <w:lang w:val="ru-RU"/>
        </w:rPr>
      </w:pPr>
      <w:r>
        <w:rPr>
          <w:b/>
          <w:i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tbl>
      <w:tblPr>
        <w:tblW w:w="2228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</w:tblGrid>
      <w:tr>
        <w:trPr/>
        <w:tc>
          <w:tcPr>
            <w:tcW w:w="2228" w:type="dxa"/>
            <w:tcBorders/>
          </w:tcPr>
          <w:p>
            <w:pPr>
              <w:pStyle w:val="Normal"/>
              <w:shd w:fill="FFFFFF" w:val="clear"/>
              <w:spacing w:lineRule="atLeast" w:line="16"/>
              <w:rPr>
                <w:b/>
                <w:b/>
                <w:color w:val="000000"/>
                <w:sz w:val="28"/>
                <w:shd w:fill="FFFFFF" w:val="clear"/>
                <w:lang w:val="ru-RU"/>
              </w:rPr>
            </w:pPr>
            <w:r>
              <w:rPr>
                <w:b/>
                <w:color w:val="000000"/>
                <w:sz w:val="28"/>
                <w:shd w:fill="FFFFFF" w:val="clear"/>
                <w:lang w:val="ru-RU"/>
              </w:rPr>
              <w:t>Подготовила</w:t>
            </w:r>
          </w:p>
          <w:p>
            <w:pPr>
              <w:pStyle w:val="Normal"/>
              <w:shd w:fill="FFFFFF" w:val="clear"/>
              <w:spacing w:lineRule="atLeast" w:line="16"/>
              <w:rPr>
                <w:bCs/>
                <w:color w:val="000000"/>
                <w:sz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hd w:fill="FFFFFF" w:val="clear"/>
                <w:lang w:val="ru-RU"/>
              </w:rPr>
              <w:t xml:space="preserve">Воспитатель </w:t>
            </w:r>
            <w:r>
              <w:rPr>
                <w:bCs/>
                <w:color w:val="000000"/>
                <w:sz w:val="28"/>
                <w:shd w:fill="FFFFFF" w:val="clear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6"/>
              <w:rPr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color w:val="000000"/>
                <w:sz w:val="28"/>
                <w:shd w:fill="FFFFFF" w:val="clear"/>
                <w:lang w:val="en-US" w:eastAsia="en-US"/>
              </w:rPr>
              <w:t>Ахмедова Ю.О</w:t>
            </w:r>
          </w:p>
        </w:tc>
      </w:tr>
    </w:tbl>
    <w:p>
      <w:pPr>
        <w:pStyle w:val="Normal"/>
        <w:shd w:fill="FFFFFF" w:val="clear"/>
        <w:spacing w:lineRule="atLeast" w:line="16"/>
        <w:rPr>
          <w:rFonts w:eastAsia="Times New Roman"/>
          <w:b/>
          <w:b/>
          <w:color w:val="000000"/>
          <w:sz w:val="28"/>
          <w:shd w:fill="FFFFFF" w:val="clear"/>
          <w:lang w:val="en-US" w:eastAsia="en-US"/>
        </w:rPr>
      </w:pPr>
      <w:r>
        <w:rPr>
          <w:rFonts w:eastAsia="Times New Roman"/>
          <w:b/>
          <w:color w:val="000000"/>
          <w:sz w:val="28"/>
          <w:shd w:fill="FFFFFF" w:val="clear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6"/>
        <w:rPr/>
      </w:pPr>
      <w:r>
        <w:rPr>
          <w:rFonts w:eastAsia="Times New Roman"/>
          <w:b/>
          <w:color w:val="000000"/>
          <w:sz w:val="28"/>
          <w:shd w:fill="FFFFFF" w:val="clear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rFonts w:eastAsia="Times New Roman"/>
          <w:b/>
          <w:color w:val="000000"/>
          <w:sz w:val="28"/>
          <w:shd w:fill="FFFFFF" w:val="clear"/>
          <w:lang w:val="en-US" w:eastAsia="en-US"/>
        </w:rPr>
        <w:t xml:space="preserve">     </w:t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en-US" w:eastAsia="en-US"/>
        </w:rPr>
        <w:t>г. Ростов</w:t>
      </w:r>
      <w:r>
        <w:rPr>
          <w:b/>
          <w:color w:val="000000"/>
          <w:sz w:val="28"/>
          <w:shd w:fill="FFFFFF" w:val="clear"/>
          <w:lang w:val="ru-RU"/>
        </w:rPr>
        <w:t>, 9.12.2022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  <w:t>Цель:</w:t>
      </w:r>
      <w:r>
        <w:rPr>
          <w:color w:val="000000"/>
          <w:sz w:val="28"/>
          <w:shd w:fill="FFFFFF" w:val="clear"/>
          <w:lang w:val="ru-RU"/>
        </w:rPr>
        <w:t xml:space="preserve"> помочь младшим детям группы «Колокольчики» в ремонте книг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b/>
          <w:b/>
          <w:color w:val="000000"/>
          <w:sz w:val="22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  <w:t>Задачи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1. Закреплять умения в уже знакомых видах деятельности: формировать умение правильного обращения с книгой; готовить все необходимое для выполнения коллективного труд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2. Развивать аккуратность, внимание, моторику рук; укреплять умение сгибать полоску пополам, расстригать бумагу на ровные полоски; продумывать план работы; не мешать товарищам, помогать им; не стесняться просить помощ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3. Воспитывать бережное отношение к книгам; дружеские взаимоотношения между детьми, желание трудиться сообща, находить общий интерес; формировать отзывчивость, помогать младшим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b/>
          <w:b/>
          <w:color w:val="000000"/>
          <w:sz w:val="22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  <w:t>Предшествующая работа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•</w:t>
      </w:r>
      <w:r>
        <w:rPr>
          <w:rFonts w:eastAsia="Times New Roman"/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  <w:lang w:val="ru-RU"/>
        </w:rPr>
        <w:t>нарезания бумаги заданного размера, аккуратной работе с клеем и ножниц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•</w:t>
      </w:r>
      <w:r>
        <w:rPr>
          <w:rFonts w:eastAsia="Times New Roman"/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  <w:lang w:val="ru-RU"/>
        </w:rPr>
        <w:t>поручения навыкам поддержания порядка в книжном угол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знакомство детей с правилами работы с книгой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b/>
          <w:b/>
          <w:color w:val="000000"/>
          <w:sz w:val="22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  <w:t xml:space="preserve">Формы работы: </w:t>
      </w:r>
      <w:r>
        <w:rPr>
          <w:color w:val="000000"/>
          <w:sz w:val="28"/>
          <w:shd w:fill="FFFFFF" w:val="clear"/>
          <w:lang w:val="ru-RU"/>
        </w:rPr>
        <w:t>сюрпризный момент, вопросы, задания, беседа, стихотворения, пословицы и поговор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b/>
          <w:b/>
          <w:color w:val="000000"/>
          <w:sz w:val="22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  <w:t>Оборудование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•</w:t>
      </w:r>
      <w:r>
        <w:rPr>
          <w:rFonts w:eastAsia="Times New Roman"/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  <w:lang w:val="ru-RU"/>
        </w:rPr>
        <w:t>книги, которые нужно "полечить"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•</w:t>
      </w:r>
      <w:r>
        <w:rPr>
          <w:rFonts w:eastAsia="Times New Roman"/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  <w:lang w:val="ru-RU"/>
        </w:rPr>
        <w:t>ножницы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•</w:t>
      </w:r>
      <w:r>
        <w:rPr>
          <w:rFonts w:eastAsia="Times New Roman"/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  <w:lang w:val="ru-RU"/>
        </w:rPr>
        <w:t>клей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•</w:t>
      </w:r>
      <w:r>
        <w:rPr>
          <w:rFonts w:eastAsia="Times New Roman"/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  <w:lang w:val="ru-RU"/>
        </w:rPr>
        <w:t>подставки для работы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  <w:t>•</w:t>
      </w:r>
      <w:r>
        <w:rPr>
          <w:rFonts w:eastAsia="Times New Roman"/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  <w:lang w:val="ru-RU"/>
        </w:rPr>
        <w:t>салфетки.</w:t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16"/>
        <w:rPr>
          <w:rFonts w:ascii="Calibri" w:hAnsi="Calibri"/>
          <w:color w:val="000000"/>
          <w:sz w:val="22"/>
          <w:shd w:fill="FFFFFF" w:val="clear"/>
          <w:lang w:val="ru-RU"/>
        </w:rPr>
      </w:pPr>
      <w:r>
        <w:rPr>
          <w:rFonts w:ascii="Calibri" w:hAnsi="Calibri"/>
          <w:color w:val="000000"/>
          <w:sz w:val="22"/>
          <w:shd w:fill="FFFFFF" w:val="clear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Ход трудовой деятельност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, два, три, четыре, пять - становитесь в круг играть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  <w:lang w:val="ru-RU"/>
        </w:rPr>
        <w:t>Наступил новый день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Я улыбнусь вам, а вы улыбнетесь друг другу и гостям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Мы спокойны и добры, мы приветливы, мы здоровы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делайте глубокий вдох через нос и вдохните в себя свежесть, доброту, красоту. А выдохните через рот все обиды и огорч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ru-RU"/>
        </w:rPr>
        <w:t>1 часть сюрпризный момен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color w:val="000000"/>
          <w:sz w:val="28"/>
          <w:szCs w:val="28"/>
          <w:shd w:fill="FFFFFF" w:val="clear"/>
          <w:lang w:val="ru-RU"/>
        </w:rPr>
        <w:t>: Ребята посмотрите, что я нашла на пороге нашей группы, это письмо, давайте посмотрим от кого оно. «Здравствуйте ребята, пишет вам доктор Айболит. Сегодня был в гостях у малышей они очень расстроены, у них порвались книги, но детки маленькие и не могут их «полечить». И тогда я подумал, а может ребята из вашей группы смогут им помочь? Передаю книги малышей вашему воспитателю, надеюсь на вашу помощь. С уважение Айболит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Ребята, а как вы думаете: почему эти книги заболели? (их не берегли, с ними неправильно обращались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Очень много людей трудятся над созданием книг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этому беречь книги - это значит уважать труд этих люд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 как нужно обращаться с книгой, чтобы она всегда была в порядке?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i/>
          <w:color w:val="000000"/>
          <w:sz w:val="28"/>
          <w:szCs w:val="28"/>
          <w:shd w:fill="FFFFFF" w:val="clear"/>
          <w:lang w:val="ru-RU"/>
        </w:rPr>
        <w:t>Ответы детей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1. Не рисовать, не писать ничего в книга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 Не вырывать листы, не вырезать картинк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3. Не перегибать книги, чтобы не выпадали листы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4. Смотреть книгу чистыми ру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5. Рассматривать книгу за стол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6. Не класть в книги карандаши и ручки, чтобы не порвать их корешок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7. Пользоваться закладко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Дети, а для чего нам нужны книги? (чтобы читать, рассматривать картинки, узнавать что-то новое, интересное, полезное, учить буквы…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равильно. Книга — это наш друг. Давайте вспомним, какие пословицы и поговорки мы знаем о книг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1.  «Книга – лучший подарок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2. «Одна книга тысячу людей учит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3. «Кто много читает, тот много знает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4. «С книгой поведешься - ума наберешься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5. «Книга – ключ к знанию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олодцы ребята много пословиц о книгах мы с вами знаем. Ну, что ребята поможем малышам вылечить эти книг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i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тогда открываем нашу «Книжную мастерскую» (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>музыка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У нас в группе сегодня будет необычная мастерская (больница для книг). Книжки тоже болеют. Они незаметно начинают болеть: желтеть, сохнуть, рассыпаться по листочкам. Эти терпеливые больные не плачут, не стонут, не жалуют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И вот тут на помощь им приходим мы с вами, их верные друзья. Мы их лечим. (Показываю подклеенные книги). Сегодня мы с вами займемся ремонтом книг. (Читаю отрывок из стихотворения С. Я. Маршака «Книжка про книжки»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 нам, беспризорны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нижки-калеки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залы просторны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Библиотеки!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нижки-бродяги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нижки - неряхи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Здесь из бумаг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ошьют вам рубахи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з коленкор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  <w:lang w:val="ru-RU"/>
        </w:rPr>
        <w:t>Куртки сошьют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ылечат скоро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паспорт дадут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 нам, беспризорны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нижки-калеки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залы просторны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Библиотеки!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Ребята что нам потребуется для ремонта книг? (бумага, ножницы, клей…) Правильн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Так как мы будем работать с ножницами нужно вспомнить правила безопасной работы с ножницам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. Работать с ножницами нужно только на своем рабочем мест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 Следи за движением лезвий во время работ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3. Ножницы клади кольцами к себ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4. Подавай ножницы кольцами впере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5. Не оставляй ножницы открытыми, храни их в чехл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6. Не играй с ножниц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7. Не подноси ножницы к лиц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Предлагаю Вам разделиться по 2 человека, каждая из которых будут выполнять определенный участок работ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режде чем приступите к ремонту книг. Нужно вспомнить, как мы будем делать новый корешок у книги? (Сначала разлиновываем линейкой полоски бумаги, разрезаем их, складываем пополам, прикладываем полоску к книге и отрезаем нужной длинны. Берем клей, смазываем полоску и наклеиваем на книгу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Ребята заканчиваем работу. Убираем свое рабочее место. Отремонтированные вами книги принесите, пожалуйста на столик. (Дети выставляют книги на отдельный столик и встают полукругом около него)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«Вышли книжки из больницы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чинили им страницы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ереплеты, корешки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алепили ярлыки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Молодцы, ребята! Хорошо потрудились, «вылечили» книжки. Теперь они аккуратные и красивые. Они говорят вам: «Большое спасибо, друзья!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теперь наши книжки «поправились», и мы их можем вернуть нашим малышам. Сейчас все вместе унесем книжки малышам и расскажем им, как нужно обращаться с книжками, чтобы они у них больше «не болели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ети вместе с воспитателем относят отремонтированные книги малыш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/>
      </w:pPr>
      <w:r>
        <w:rPr>
          <w:sz w:val="40"/>
          <w:lang w:val="ru-RU"/>
        </w:rPr>
        <w:t>«Здравствуйте ребята, пишет вам доктор Айболит. Сегодня был в гостях у малышей они очень расстроены, у них порвались книги, но детки маленькие и не могут их «полечить»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К нам, беспризорные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Книжки-калеки,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В залы просторные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Библиотеки!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Книжки-бродяги,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Книжки - неряхи,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Здесь из бумаги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Сошьют вам рубахи.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Из коленкора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Куртки сошьют,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Вылечат скоро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И паспорт дадут,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К нам, беспризорные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Книжки-калеки,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В залы просторные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  <w:t>Библиотеки!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  <w:shd w:fill="FFFFFF" w:val="clear"/>
          <w:lang w:val="ru-RU"/>
        </w:rPr>
      </w:pPr>
      <w:r>
        <w:rPr>
          <w:color w:val="000000"/>
          <w:sz w:val="22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- «Вышли книжки из больницы,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Починили им страницы,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Переплеты, корешки,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Налепили ярлыки»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Раз, два, три, четыре, пять - становитесь в круг играть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Наступил новый день</w:t>
      </w:r>
    </w:p>
    <w:p>
      <w:pPr>
        <w:pStyle w:val="Normal"/>
        <w:jc w:val="center"/>
        <w:rPr/>
      </w:pPr>
      <w:r>
        <w:rPr>
          <w:sz w:val="20"/>
          <w:lang w:val="ru-RU"/>
        </w:rPr>
        <w:t>Я улыбнусь вам, а вы улыбнетесь друг другу и гостям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ы спокойны и добры, мы приветливы, мы здоровы.</w:t>
      </w:r>
    </w:p>
    <w:p>
      <w:pPr>
        <w:pStyle w:val="Normal"/>
        <w:jc w:val="center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Сделайте глубокий вдох через нос и вдохните в себя свежесть, доброту, красоту.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А выдохните через рот все обиды и огорчения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49:00Z</dcterms:created>
  <dc:creator/>
  <dc:description/>
  <cp:keywords/>
  <dc:language>en-US</dc:language>
  <cp:lastModifiedBy>7</cp:lastModifiedBy>
  <cp:lastPrinted>2022-11-25T11:35:00Z</cp:lastPrinted>
  <dcterms:modified xsi:type="dcterms:W3CDTF">2022-11-25T08:36:00Z</dcterms:modified>
  <cp:revision>5</cp:revision>
  <dc:subject/>
  <dc:title>Книжкина больн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