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 учреждение дополнительн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ентр детско-юношеского туризма и краеведения  «Пилигрим» г.Волгодо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БУДО «Пилигрим»г.Волгодонск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овано к утверждению на заседании                                                                «СОГЛАСОВАНО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го совета                                                                                                          заместитель директора по УВ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№____ от «_____»______________ 2022 г.                                                      ________________ Т.В. Гайда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_____» _________________ 2022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а на педагогическом совете                                                                            УТВЕРЖДА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____ от «___» ________________ 2022 г.                                                      Директор МБУДО «Пилигрим» г.Волгодонс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 В.Б. Платонов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каз № _____ от «____» ________________ 2022г.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Скалолазание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группы 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-го </w:t>
      </w:r>
      <w:r>
        <w:rPr>
          <w:rFonts w:cs="Times New Roman" w:ascii="Times New Roman" w:hAnsi="Times New Roman"/>
          <w:b/>
          <w:sz w:val="24"/>
          <w:szCs w:val="24"/>
        </w:rPr>
        <w:t>года обуч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-2023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итель: тренер-преподавател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Иванов Д.М.</w:t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Волгодонс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 w:bidi="ar"/>
        </w:rPr>
        <w:t>Рабочая  программа разработана на основа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  <w:tab w:val="left" w:pos="4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 w:bidi="ar"/>
        </w:rPr>
        <w:t>Федеральных государственных требований к минимуму содержания, структуре, условиям реализации дополнительных предпрофессиональных программ  в области физической культуры и спорта и к срокам  обучения  по этим программам (Приказ Министерства спорта РФ № 939  от 15 ноября 2018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  <w:tab w:val="left" w:pos="4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 w:bidi="ar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 w:bidi="ar"/>
        </w:rPr>
        <w:t>Федерального закона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  <w:tab w:val="left" w:pos="4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 w:bidi="ar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 w:bidi="ar"/>
        </w:rPr>
        <w:t>Федерального закона «О физической культуре и спорте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  <w:tab w:val="left" w:pos="4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 w:bidi="ar"/>
        </w:rPr>
        <w:t>Приказа Министерства спорта РФ  № 1125 от 27 декабря 2013 г., «Об утверждении  особенностей  организации  и осуществления образовательной, тренировочной и методической  деятельности  в области  физической культуры и спорт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0" w:leader="none"/>
          <w:tab w:val="left" w:pos="4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Приказа Министерства спорта РФ от 12 сентября 2013 г. № 731 «Об утверждении Порядка приема на обучение по дополнительным предпрофессиональным программам в области физической культуры и спорт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0" w:leader="none"/>
          <w:tab w:val="left" w:pos="4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 xml:space="preserve">Санитарно-эпидемиологических правил и нормативов  СанПиН 2.4.4.1251-03 "Детские внешкольные учреждения (учреждения дополнительного образования)» утвержденные Постановлением Главного государственного санитарного врача РФ 3 апреля 2003 г. N 2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  <w:tab w:val="left" w:pos="4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 w:bidi="ar"/>
        </w:rPr>
        <w:t xml:space="preserve">Федеральных стандартов по скалолазанию РФ № 472 от 16 июня 2014г. </w:t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8"/>
          <w:lang w:val="en-US" w:eastAsia="en-US" w:bidi="ar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 w:bidi="ar"/>
        </w:rPr>
        <w:t>Уставом МБУДО   «Пилигрим»  г. Волгодонска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</w:tabs>
        <w:spacing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 w:bidi="ar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 w:bidi="ar"/>
        </w:rPr>
        <w:t>Направленность программы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 w:bidi="ar"/>
        </w:rPr>
        <w:t>: физкультурно – спортив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цель курса:</w:t>
      </w:r>
      <w:r>
        <w:rPr>
          <w:rFonts w:cs="Times New Roman" w:ascii="Times New Roman" w:hAnsi="Times New Roman"/>
          <w:sz w:val="28"/>
          <w:szCs w:val="28"/>
        </w:rPr>
        <w:t xml:space="preserve"> оздоровление воспитанников и  достижение спортивных результатов городского и областного уров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учшать свою физическую подготовк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вить цел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ть физическую подготовк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имать решения и  решать проблемные ситу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ворчески мысли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равляться со стрессами и контролировать эмо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зитивно общаться с окружающи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ознать себя как лич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1 года обучен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основные правила спортивного скалолазания. Создание оптимальных условий для физического развития занятием спорта и здорового образа жизни детей. Формирование широкого круга двигательных умений и навыков. Освоение основ техники по виду спорта скалолазание. Всестороннее гармоничное развитие физических кач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рана и укрепление здоровья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витие интереса к занятиям скалолаза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носторонняя физ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витие основных морально-волевых каче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явление задатков и способностей к спорти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предметные связи: Рабочая программа связанна со следующими дисциплинами: биология, ОБЖ, физкультура, медицина, психолог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состав группы:15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я учебного процесса предусматривается в течении календарного года 42 учебных недел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-во часов в год :  25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-во часов в месяц :   24  в меся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-во часов в неделю :   6  в нед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и формы обу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образо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мотивация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самоконтроль образо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1 года обучения воспитанники долж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ФП и СФ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у безопасности  при работе на искусственном и естественном рельеф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организации страх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жны знать что есть искусственный и естественный релье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гигиены и первой доврачебной пом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о спортивной фо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правила страховки и самостраховки при преодолении естественных препятств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язать 8 основных уз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гаться по сложному рельефу со снаряжением и без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ть по легким  скалам на сложность и скор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ься по навешанным перилам, соблюдая правила самострах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814"/>
        <w:gridCol w:w="579"/>
        <w:gridCol w:w="602"/>
        <w:gridCol w:w="107"/>
        <w:gridCol w:w="1137"/>
        <w:gridCol w:w="47"/>
        <w:gridCol w:w="517"/>
        <w:gridCol w:w="100"/>
        <w:gridCol w:w="797"/>
        <w:gridCol w:w="57"/>
        <w:gridCol w:w="1314"/>
        <w:gridCol w:w="1468"/>
        <w:gridCol w:w="28"/>
        <w:gridCol w:w="1421"/>
        <w:gridCol w:w="1034"/>
      </w:tblGrid>
      <w:tr>
        <w:trPr>
          <w:trHeight w:val="217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нят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(теор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5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формы проведения занятий. контрол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етическая подготовка 4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1.5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калолаз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ени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. матери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оревнований по скалолаза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ы, их природа, строение и особен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пока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. матери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зопасность 1 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нарушений и их последств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, 8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равматизма на занятиях и соревнования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, 8, 9</w:t>
            </w:r>
          </w:p>
        </w:tc>
      </w:tr>
      <w:tr>
        <w:trPr>
          <w:trHeight w:val="4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ы гигиены и первой доврачебной помощи1.5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гигиена. гигиена одежды и обув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 Биология, медици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. матери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для здоровья  привыч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Ж. Биология, медицина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. матери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. Снаряжение скалолаза 1ча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и общественное снаряжени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пока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 туризм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яж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9</w:t>
            </w:r>
          </w:p>
        </w:tc>
      </w:tr>
      <w:tr>
        <w:trPr>
          <w:trHeight w:val="4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сихологическая подготовка 2 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трование спорртивной мотив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,9,15</w:t>
            </w:r>
          </w:p>
        </w:tc>
      </w:tr>
      <w:tr>
        <w:trPr>
          <w:trHeight w:val="7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 психологические качества скалолаз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,9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подготовка 193 ча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 158 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нвентар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,0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нвентар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,0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нвентар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,0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нвентар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,0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нвентар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,0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Специальная физическая подготовка 35 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онные упражн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иг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яж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облегченных технических элемент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яж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соревновательных элемент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яж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упражнений на развитие гибк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яже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упражнений на развитие координ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яже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Техническая подготовка 38часа</w:t>
            </w:r>
          </w:p>
        </w:tc>
      </w:tr>
      <w:tr>
        <w:trPr>
          <w:trHeight w:val="2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лаз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яже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>
          <w:trHeight w:val="2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 на скор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яже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>
          <w:trHeight w:val="2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 на слож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яже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>
          <w:trHeight w:val="2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оревновательн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яже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2</w:t>
            </w:r>
          </w:p>
        </w:tc>
      </w:tr>
      <w:tr>
        <w:trPr>
          <w:trHeight w:val="3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соревнованиях по спортивному скалолазанию 3часа</w:t>
            </w:r>
          </w:p>
        </w:tc>
      </w:tr>
      <w:tr>
        <w:trPr>
          <w:trHeight w:val="2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ревнованиях по спортивному скалолаза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Психологическая подготовка 4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устойчивость спортсме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яже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Сдача контрольных нормативов 3 ча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 различных этапах обуч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экзамен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ТБ и техника страхов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час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ное медицинское обслед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лымкулов Д.А. Работоспособность детей в горных условиях. –Фрунзе: Мектел, 19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тонович Н.И. Спортивное скалолазание,-М.: ФиС, 19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йцеховский С.М. Книга Тренера.-М.: ФиС, 1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улнов В.М. Первая медицинская помощь.- М.: Медицина, 198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Инструкции по технике безопасности при подготовке и проведении тренировок и соревнований по скалолазанию.-М.: Ф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Р, 19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укловский Г.М. Гигиена физкультурника._М.: Медицина 1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кловский Г.М. Врачебный контроль в физической культуре._М.: Медицина 19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терсон Л.П. Травмы в спорте.-М.: ФиС, 19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иратинский А.Е. Подготовка скалолаза.- М.:ФиС 19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Романо А.В. Физические нагрузки в спортивной тренировке Рига: ЛГИФ, 197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Скалолазание. Правила соревнований.- М.: </w:t>
      </w:r>
      <w:r>
        <w:rPr>
          <w:rFonts w:cs="Times New Roman" w:ascii="Times New Roman" w:hAnsi="Times New Roman"/>
          <w:sz w:val="28"/>
          <w:szCs w:val="28"/>
          <w:lang w:val="en-US"/>
        </w:rPr>
        <w:t>ACH</w:t>
      </w:r>
      <w:r>
        <w:rPr>
          <w:rFonts w:cs="Times New Roman" w:ascii="Times New Roman" w:hAnsi="Times New Roman"/>
          <w:sz w:val="28"/>
          <w:szCs w:val="28"/>
        </w:rPr>
        <w:t>?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/ Старицкий В.Г., Маркелов В.В. О тренировке в спортивном скалолазании . М.: ФиС, 197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чебная программа и методические указания для ДЮСШ и СДЮСШОР, утвержденные Спорткомитетом СССР, приказ №18 от 20.10.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едотенкова Т.П. Авторская программа «Юные скалолазы». –М.: 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/ Хейцман Р. Спортивная физиология. –М.:ФиС,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31:00Z</dcterms:created>
  <dc:creator>Okcana</dc:creator>
  <dc:description/>
  <cp:keywords/>
  <dc:language>en-US</dc:language>
  <cp:lastModifiedBy>Home</cp:lastModifiedBy>
  <cp:lastPrinted>2015-11-11T16:25:00Z</cp:lastPrinted>
  <dcterms:modified xsi:type="dcterms:W3CDTF">2023-01-21T14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7</vt:lpwstr>
  </property>
</Properties>
</file>