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«Рад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нспект</w:t>
      </w:r>
      <w:r>
        <w:rPr/>
        <w:t xml:space="preserve"> </w:t>
      </w:r>
      <w:r>
        <w:rPr>
          <w:sz w:val="28"/>
          <w:szCs w:val="28"/>
        </w:rPr>
        <w:t>интегрированной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-образовательной дея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бразовательной области «Познание» с элементами шахмат 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таршей группе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детей №9 «Улыбка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«Открытие шахматного дом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мсутдинова С.Х., 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оветский</w:t>
      </w:r>
    </w:p>
    <w:p>
      <w:pPr>
        <w:pStyle w:val="Normal"/>
        <w:tabs>
          <w:tab w:val="clear" w:pos="708"/>
          <w:tab w:val="left" w:pos="436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. </w:t>
      </w:r>
    </w:p>
    <w:p>
      <w:pPr>
        <w:pStyle w:val="Normal"/>
        <w:rPr/>
      </w:pPr>
      <w:r>
        <w:rPr>
          <w:sz w:val="28"/>
          <w:szCs w:val="28"/>
        </w:rPr>
        <w:t>«Речевое развитие»  –  развитие  компонентов устной речи: лексика, грамматический строй, связная речь, произносительная сторона.</w:t>
      </w:r>
    </w:p>
    <w:p>
      <w:pPr>
        <w:pStyle w:val="Normal"/>
        <w:rPr/>
      </w:pPr>
      <w:r>
        <w:rPr>
          <w:sz w:val="28"/>
          <w:szCs w:val="28"/>
        </w:rPr>
        <w:t>«Социально - коммуникативное» – приобщение к нормам общения и взаимоотношения со взрослым.</w:t>
      </w:r>
    </w:p>
    <w:p>
      <w:pPr>
        <w:pStyle w:val="Normal"/>
        <w:rPr/>
      </w:pPr>
      <w:r>
        <w:rPr>
          <w:sz w:val="28"/>
          <w:szCs w:val="28"/>
        </w:rPr>
        <w:t>«Познавательное развитие» – (Формирование элементарных математических представлений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теграция видов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ая – задания выполняются в игров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икативная – </w:t>
      </w:r>
      <w:r>
        <w:rPr>
          <w:color w:val="111111"/>
          <w:sz w:val="28"/>
          <w:szCs w:val="28"/>
          <w:shd w:fill="FFFFFF" w:val="clear"/>
        </w:rPr>
        <w:t>осуществляется в течение всей НОД и способствует  развитию всех компонентов устной речи и навыкам общения.</w:t>
      </w:r>
    </w:p>
    <w:p>
      <w:pPr>
        <w:pStyle w:val="Normal"/>
        <w:rPr/>
      </w:pPr>
      <w:r>
        <w:rPr>
          <w:sz w:val="28"/>
          <w:szCs w:val="28"/>
        </w:rPr>
        <w:t>Познавательно  – узнать, запомнить новые сведения, слова, получить знания.</w:t>
      </w:r>
    </w:p>
    <w:p>
      <w:pPr>
        <w:pStyle w:val="Normal"/>
        <w:rPr/>
      </w:pPr>
      <w:r>
        <w:rPr>
          <w:sz w:val="28"/>
          <w:szCs w:val="28"/>
        </w:rPr>
        <w:t>Двигательная – развитие общей   моторики.</w:t>
      </w:r>
    </w:p>
    <w:p>
      <w:pPr>
        <w:pStyle w:val="Normal"/>
        <w:rPr/>
      </w:pPr>
      <w:r>
        <w:rPr>
          <w:sz w:val="28"/>
          <w:szCs w:val="28"/>
        </w:rPr>
        <w:t>Социально-коммуникативная - приобщение к нормам общения и взаимоотношения со взрос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ид занятия: </w:t>
      </w:r>
      <w:r>
        <w:rPr>
          <w:sz w:val="28"/>
          <w:szCs w:val="28"/>
        </w:rPr>
        <w:t>тема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детей: </w:t>
      </w:r>
      <w:r>
        <w:rPr>
          <w:sz w:val="28"/>
          <w:szCs w:val="28"/>
        </w:rPr>
        <w:t>подгрупповая, групповая, индивидуальн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Цель:  Систематизация знаний детей по математике в старш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ррекционно-образовательные задачи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1. Закрепить знания месяцев, частей суток, времён года                                                                    2. Закрепить навыки количественного, прямого , обратного счёта в пределах 10, соотнесение числа с циф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акреплять   состав числа 5 и 6 из двух меньших.</w:t>
      </w:r>
    </w:p>
    <w:p>
      <w:pPr>
        <w:pStyle w:val="Normal"/>
        <w:rPr/>
      </w:pPr>
      <w:r>
        <w:rPr>
          <w:sz w:val="28"/>
          <w:szCs w:val="28"/>
        </w:rPr>
        <w:t>5. Закреплять знания о  силе шахматных фигур, умение сравнивать  два числа,.</w:t>
      </w:r>
    </w:p>
    <w:p>
      <w:pPr>
        <w:pStyle w:val="Normal"/>
        <w:rPr/>
      </w:pPr>
      <w:r>
        <w:rPr>
          <w:sz w:val="28"/>
          <w:szCs w:val="28"/>
        </w:rPr>
        <w:t>6.Продолжать закреплять умение  складывать ,узнавать и называть геометрические фигуры ( круг, квадрат, треугольник, прямоуголь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ррекционно-развивающие задачи: </w:t>
      </w:r>
    </w:p>
    <w:p>
      <w:pPr>
        <w:pStyle w:val="Normal"/>
        <w:rPr/>
      </w:pPr>
      <w:r>
        <w:rPr>
          <w:sz w:val="28"/>
          <w:szCs w:val="28"/>
        </w:rPr>
        <w:t>1. Развивать конструктивные навыки и воображение.                                                                             2.Развивать внимание, память, мышление, связную речь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отзывчивость, заботу, доброту, желание помогать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интерактивная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Видеозапись беседы с шахматным королем, презентация игры «Помоги  королю определять силу фигур»;  шахматы напольные, шахматная доска напольна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 карточки цифр от 3-до 10, карточки   с нарисованными кружками от 3-10, шахматные поля, маркеры. Карточки   С ЗАДАНИЕМ   на определение </w:t>
      </w:r>
      <w:r>
        <w:rPr>
          <w:sz w:val="28"/>
          <w:szCs w:val="28"/>
          <w:lang w:val="en-US"/>
        </w:rPr>
        <w:t>&lt;  &gt;</w:t>
      </w:r>
      <w:r>
        <w:rPr>
          <w:sz w:val="28"/>
          <w:szCs w:val="28"/>
        </w:rPr>
        <w:t xml:space="preserve"> =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казки «Шахматная планета». Ю.В. Филиппова, бесед. Разучивание физминутки « Конь».  Разучивание  считалки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:</w:t>
      </w:r>
      <w:r>
        <w:rPr>
          <w:sz w:val="28"/>
          <w:szCs w:val="28"/>
        </w:rPr>
        <w:t xml:space="preserve"> учить, Артема  навыкам количественного, прямого , обратного счёта в пределах 10, соотнесение числа с цифрой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ологическая карта Н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265"/>
        <w:gridCol w:w="142"/>
        <w:gridCol w:w="3402"/>
        <w:gridCol w:w="425"/>
        <w:gridCol w:w="674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од занят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педаг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дете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емя (примерное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одная часть   Организационный момент</w:t>
            </w:r>
          </w:p>
        </w:tc>
      </w:tr>
      <w:tr>
        <w:trPr>
          <w:trHeight w:val="20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сихогимнатик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 Собрались все дети в круг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Я — твой друг и ты — мой друг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Крепко за руки возьмёмся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 друг другу улыбнёмся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Воспитатель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 подарим друг другу улыбки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ммуникативная, игрова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стают в кру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мин.</w:t>
            </w:r>
          </w:p>
        </w:tc>
      </w:tr>
      <w:tr>
        <w:trPr>
          <w:trHeight w:val="3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блемная ситуация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(или мотивация)</w:t>
            </w:r>
            <w:r>
              <w:rPr>
                <w:b/>
                <w:color w:val="000000"/>
                <w:sz w:val="28"/>
                <w:szCs w:val="28"/>
              </w:rPr>
              <w:t xml:space="preserve">  и постановка и принятие детьми цели занятия</w:t>
            </w:r>
          </w:p>
        </w:tc>
      </w:tr>
      <w:tr>
        <w:trPr>
          <w:trHeight w:val="238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юрпризный момент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 xml:space="preserve"> включает запись плача белого короля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елый Король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дравствуйте, ребята. В моем королевстве случилась беда.  Я решил построить шахматный торговый дом. У меня ничего не получается , я не умею считать.Теперь  я даже не о чем думать не могу.  Приезжайте в Шахматное королевство и помогите мне разобраться в этой ситуации»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кто нас попросил о помощи?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Воспитатель:</w:t>
            </w:r>
            <w:r>
              <w:rPr>
                <w:iCs/>
                <w:color w:val="000000"/>
                <w:sz w:val="28"/>
                <w:szCs w:val="28"/>
              </w:rPr>
              <w:t xml:space="preserve"> шахматное королевство находится далеко. Как же нам добраться до него? 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Воспитатель:</w:t>
            </w:r>
            <w:r>
              <w:rPr>
                <w:iCs/>
                <w:color w:val="000000"/>
                <w:sz w:val="28"/>
                <w:szCs w:val="28"/>
              </w:rPr>
              <w:t xml:space="preserve"> как мы все это назовем одним словом?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Воспитатель:</w:t>
            </w:r>
            <w:r>
              <w:rPr>
                <w:iCs/>
                <w:color w:val="000000"/>
                <w:sz w:val="28"/>
                <w:szCs w:val="28"/>
              </w:rPr>
              <w:t xml:space="preserve"> Мы сегодня поплывем на корабле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ети: </w:t>
            </w:r>
            <w:r>
              <w:rPr>
                <w:sz w:val="28"/>
                <w:szCs w:val="28"/>
              </w:rPr>
              <w:t>белый коро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гласил в шахматное королевство  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на самолете, поезде, корабле, автомоби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ти: </w:t>
            </w:r>
            <w:r>
              <w:rPr>
                <w:sz w:val="28"/>
                <w:szCs w:val="28"/>
              </w:rPr>
              <w:t>транспорт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ая часть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Проектирование решений проблемной ситуации, актуализация знаний, или начало выполнения действий по задачам НОД</w:t>
            </w:r>
          </w:p>
        </w:tc>
      </w:tr>
      <w:tr>
        <w:trPr>
          <w:trHeight w:val="25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Воспитатель :</w:t>
            </w:r>
            <w:r>
              <w:rPr>
                <w:iCs/>
                <w:color w:val="000000"/>
                <w:sz w:val="28"/>
                <w:szCs w:val="28"/>
              </w:rPr>
              <w:t xml:space="preserve">  Чтобы сесть в корабль нужно взять билеты, билеты даются за правильные от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Воспитатель: </w:t>
            </w:r>
            <w:r>
              <w:rPr>
                <w:iCs/>
                <w:sz w:val="28"/>
                <w:szCs w:val="28"/>
              </w:rPr>
              <w:t xml:space="preserve"> Какое сейчас время го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оспитатель:</w:t>
            </w:r>
            <w:r>
              <w:rPr>
                <w:iCs/>
                <w:sz w:val="28"/>
                <w:szCs w:val="28"/>
              </w:rPr>
              <w:t xml:space="preserve"> Какое  время года было до зим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оспитатель:  </w:t>
            </w:r>
            <w:r>
              <w:rPr>
                <w:sz w:val="28"/>
                <w:szCs w:val="28"/>
              </w:rPr>
              <w:t>Какое время года наступит после  зим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 xml:space="preserve"> Сколько месяцев   у зим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Назовите первый месяц зимы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Назовите третий месяц зимы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 xml:space="preserve"> А теперь, можно пройти в корабль, каждый возьмет билет и займет место. Какое количество  кружков на билете, такую цифру находим и занимаем место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ти встают в полукруг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ти:  </w:t>
            </w:r>
            <w:r>
              <w:rPr>
                <w:sz w:val="28"/>
                <w:szCs w:val="28"/>
              </w:rPr>
              <w:t>Сейчас время года – зим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ти : </w:t>
            </w:r>
            <w:r>
              <w:rPr>
                <w:sz w:val="28"/>
                <w:szCs w:val="28"/>
              </w:rPr>
              <w:t>До зимы была осень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ети </w:t>
            </w:r>
            <w:r>
              <w:rPr>
                <w:sz w:val="28"/>
                <w:szCs w:val="28"/>
              </w:rPr>
              <w:t>: После зимы наступит вес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У зимы 3 месяц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ти: </w:t>
            </w:r>
            <w:r>
              <w:rPr>
                <w:color w:val="000000"/>
                <w:sz w:val="28"/>
                <w:szCs w:val="28"/>
              </w:rPr>
              <w:t>Первый месяц зимы декабр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ти: </w:t>
            </w:r>
            <w:r>
              <w:rPr>
                <w:color w:val="000000"/>
                <w:sz w:val="28"/>
                <w:szCs w:val="28"/>
              </w:rPr>
              <w:t>Второй месяц  зимы-  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ти: </w:t>
            </w:r>
            <w:r>
              <w:rPr>
                <w:sz w:val="28"/>
                <w:szCs w:val="28"/>
              </w:rPr>
              <w:t xml:space="preserve"> Третий  месяц зимы – февраль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стают  у цифры соответствующие числу кружков на билет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811"/>
        <w:gridCol w:w="3588"/>
        <w:gridCol w:w="630"/>
      </w:tblGrid>
      <w:tr>
        <w:trPr>
          <w:trHeight w:val="8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Воспитатель: </w:t>
            </w:r>
            <w:r>
              <w:rPr>
                <w:iCs/>
                <w:color w:val="000000"/>
                <w:sz w:val="28"/>
                <w:szCs w:val="28"/>
              </w:rPr>
              <w:t xml:space="preserve">Чтобы наш  скоростной корабль отправился в путь нужно сосчитать до 10 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ети: 1.2.3.4.5.6.7.8.9.10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Воспитатель:</w:t>
            </w:r>
            <w:r>
              <w:rPr>
                <w:iCs/>
                <w:color w:val="000000"/>
                <w:sz w:val="28"/>
                <w:szCs w:val="28"/>
              </w:rPr>
              <w:t xml:space="preserve"> Мы прибыли  в шахматную страну белого короля.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Давайте попробуем разобраться. На прилавке  стоят шахматные фигуры, каждый возьмите по фигуре и расставьте их по их ценности.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Воспитатель</w:t>
            </w:r>
            <w:r>
              <w:rPr>
                <w:iCs/>
                <w:color w:val="000000"/>
                <w:sz w:val="28"/>
                <w:szCs w:val="28"/>
              </w:rPr>
              <w:t xml:space="preserve"> : Теперь возьмите цифры и разложите   соответственно их цене.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Дети расставляют  фигуры по их цен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ти</w:t>
            </w:r>
            <w:r>
              <w:rPr>
                <w:sz w:val="28"/>
                <w:szCs w:val="28"/>
              </w:rPr>
              <w:t>:( 1- ферзь,2- ладья. 3- слон и конь, 4- пешка</w:t>
            </w:r>
            <w:r>
              <w:rPr>
                <w:i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раскладывают  цифры соответственно их стоимост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</w:t>
            </w:r>
            <w:r>
              <w:rPr>
                <w:sz w:val="28"/>
                <w:szCs w:val="28"/>
              </w:rPr>
              <w:t>:(  ферзь -9,ладья-5. слон и конь-3, пешка-1</w:t>
            </w:r>
            <w:r>
              <w:rPr>
                <w:i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662"/>
        <w:gridCol w:w="3570"/>
        <w:gridCol w:w="674"/>
      </w:tblGrid>
      <w:tr>
        <w:trPr>
          <w:trHeight w:val="3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минутка « Конь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:   </w:t>
            </w:r>
            <w:r>
              <w:rPr>
                <w:sz w:val="28"/>
                <w:szCs w:val="28"/>
              </w:rPr>
              <w:t xml:space="preserve">ребята нам надо немного отдохнуть ,  размяться.  Саша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ди  пожалуйста физминутку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т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гнет конь подковы звя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 дети прыгаю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обычен каждый шаг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шаг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ой г  и так и с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тся зиг заг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 по очереди поднимают руки в сторо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повадки у лошадк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ычны и смешн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шаг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аится словно в пря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какнет из за спин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 приседают и выпрыгивают в вверх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5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терактивная игра «сила фигур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спитатель: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</w:rPr>
              <w:t>Королю будет легче навести порядок  если мы поможем ему определить  силы 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ьте знак &lt;  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&gt;  . 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  Кто сильнее 3 пешки или ладь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   Кто сильнее  2 слона или  2ко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 Кто сильнее ферзь или  конь и слон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дети садятся полукругом около интерактивной доск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ти </w:t>
            </w:r>
            <w:r>
              <w:rPr>
                <w:i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Знак больше будет смотреть на ладью , потому что сила ладьи 5 пеш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ти :</w:t>
            </w:r>
            <w:r>
              <w:rPr>
                <w:sz w:val="28"/>
                <w:szCs w:val="28"/>
              </w:rPr>
              <w:t xml:space="preserve">   У коней и слонов сил одинаково, так как конь  стоит 3 , а 2 коня   6 пешек , и слон стоит 3 пешки , а 2  слона 6, значит надо поставить знак рав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Сильнее ферзь у него сила 8-9 пешек, а у коня и слона вместе всего 6 , значит знак меньше будем ставить в сторону слона и ферз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3"/>
        <w:gridCol w:w="3402"/>
        <w:gridCol w:w="816"/>
      </w:tblGrid>
      <w:tr>
        <w:trPr>
          <w:trHeight w:val="27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Молодцы ребята помогли королю разобраться в силе </w:t>
            </w:r>
            <w:r>
              <w:rPr>
                <w:b/>
                <w:sz w:val="28"/>
                <w:szCs w:val="28"/>
              </w:rPr>
              <w:t>Король :</w:t>
            </w:r>
            <w:r>
              <w:rPr>
                <w:sz w:val="28"/>
                <w:szCs w:val="28"/>
              </w:rPr>
              <w:t xml:space="preserve">  Благодарю вас  мои друзья за помощь. Вы молодцы, вы спасли мое королевство от неприятностей  и вселили  в меня веру в побед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оспитатель </w:t>
            </w:r>
            <w:r>
              <w:rPr>
                <w:sz w:val="28"/>
                <w:szCs w:val="28"/>
              </w:rPr>
              <w:t>: Нам пора возвращаться  в детский сад.  Но корабля нет, нам необходимо собрать летающие ракеты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йтесь на пары и соберите фигуру. Что у вас получилось 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ти: </w:t>
            </w:r>
            <w:r>
              <w:rPr>
                <w:sz w:val="28"/>
                <w:szCs w:val="28"/>
              </w:rPr>
              <w:t xml:space="preserve">     Да, помож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 собирают пазы геометрических фигур и называют их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8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ЛЮЧИТЕЛЬНАЯ ЧАСТЬ    </w:t>
            </w:r>
            <w:r>
              <w:rPr>
                <w:b/>
                <w:sz w:val="28"/>
                <w:szCs w:val="28"/>
              </w:rPr>
              <w:t xml:space="preserve">Итог занятия. </w:t>
            </w:r>
          </w:p>
        </w:tc>
      </w:tr>
      <w:tr>
        <w:trPr>
          <w:trHeight w:val="140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 xml:space="preserve">  Наши летающие фигуры готовы , встаем на них и считаем от 10 до 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вот мы  у себя в сад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ети </w:t>
            </w:r>
            <w:r>
              <w:rPr>
                <w:sz w:val="28"/>
                <w:szCs w:val="28"/>
              </w:rPr>
              <w:t>10.9.8.7.6.5.4.3.2.1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ин</w:t>
            </w:r>
          </w:p>
        </w:tc>
      </w:tr>
      <w:tr>
        <w:trPr>
          <w:trHeight w:val="140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 же мы сегодня с вами побывали?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какие задания вызвали трудности у вас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 xml:space="preserve">:  Большое спасибо в за то что вы помогли белому королю  разобраться с его проблемо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</w:rPr>
              <w:t>тветы дете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рамов С.П., Барский В.Л. Шахматы: первый год обучения. Методика проведения занятий. - М.: ООО "Дайв", 2009. - 2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кий В.Л. Карвин в шахматном лесу. Учебник шахмат для младших школьников в 2 кн. Кн.1. - М.: ООО "Дайв", 2009. - 9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кий В.Л. Карвин в шахматном лесу. Учебник шахмат для младших школьников в 2 кн. Кн.2. - М.: ООО "Дайв", 2009. - 9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кова Е.П. Шахматы для малышей. Издательство :Феникс» Ростов на дону. 2010.-120(1)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ёв Н.И. Шаг за шагом. М: Физкультура и спорт, 1986. - 28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ина В.Л. "Каисик в Шахматном королевстве". Сборник дидактических сказок для обучения детей 5-7 лет игре в шахматы. - Норильск, МБОУ ДОД "Центр внешкольной работы" района Талнах, 2010. - 25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ницкий С.Б., Хануков М.Г., Шедей С.А. Полный курс шахмат для новичков и не очень опытных игроков. - М.: ООО "Издательство АСТ"; Харьков: "Фолио", 2002. - 538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ин И.Г. «Шахматы для самых маленьких», издательство Астрель, АСТ, г.Москва,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оваА.С. Учебник юного шахматиста.Ростовн/Д: Феникс 2010.-155(1)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c9">
    <w:name w:val="c1 c9"/>
    <w:basedOn w:val="Style14"/>
    <w:qFormat/>
    <w:rPr/>
  </w:style>
  <w:style w:type="character" w:styleId="C1">
    <w:name w:val="c1"/>
    <w:basedOn w:val="Style14"/>
    <w:qFormat/>
    <w:rPr/>
  </w:style>
  <w:style w:type="character" w:styleId="C1c5">
    <w:name w:val="c1 c5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8:12:00Z</dcterms:created>
  <dc:creator>user</dc:creator>
  <dc:description/>
  <cp:keywords/>
  <dc:language>en-US</dc:language>
  <cp:lastModifiedBy>группа</cp:lastModifiedBy>
  <cp:lastPrinted>2022-05-13T15:36:00Z</cp:lastPrinted>
  <dcterms:modified xsi:type="dcterms:W3CDTF">2023-05-24T10:37:00Z</dcterms:modified>
  <cp:revision>212</cp:revision>
  <dc:subject/>
  <dc:title/>
</cp:coreProperties>
</file>