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квест – игры по экологии для детей подготовитель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на темы: «Лес и его обитатели», «Красная книга», «Правила поведения в природе», «Что такое природа?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гры: «Четвертый лишний», «Угадай по силуэту», «Что сначала, что потом?», «Хорошо – плохо», «Угадай по голос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презентаций: «Лес и его голоса», «Мы – защитники природы!», «Виды ле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в, рассказов, сказок о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игры: «Угадай животное», «Не скажи, а покаж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к заня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 ролики от тетушки Совы с обращением к детям, конверты с заданиями от сказочных героев, д. игра – «Экологическая цепочка», карточки с силуэтами животных для игры – «Найди по голосу», аудио запись – «Голоса животных», геометрические фигуры – ключи для путешествия, сюжетные карточки с правилами поведения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чебной мотивации в ходе деятельности по прохождению КВ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понятием – эк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ранее полученные знания о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ознавательно-исследовательский интерес, чувство юмора, воображение, смекалку, умение самостоятельно находить решения в созданных проблем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воспитывать стремление сохранять и оберегать природный мир, следовать доступным экологическим правилам в деятельности и по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важение друг к другу, чувство ответственности, внимательное отношение к окружающим, умение работать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я, вчера получила электронное письмо, которое прислала вам наша старая знакомая тетушка Сова. Вы хотите узнать, что в этом письме? Предлагаю посмотреть и узнать, что в этом пись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ключается ролик с видео обращ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рогие дети! Знакома с вами давно, знаю, что вы очень любознательные, добрые и отзывчивые. Поэтому решила обратиться к вам за помощью. Помогите мне навести порядок в моем лесу. Добраться в мой лес, вы сможете с помощью ключиков, которые для вас приготовили мои помощники. Первый мой помощник – веселый деревянный мальчишка. Угадайте, кто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ам удачи! До встречи в л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будет наше решение? Вы готовы помочь тетушке Сове? Отправляемся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группе разложены 5 конвертов с заданиями, на конвертах изображены сказочные герои и силуэты геометрических фигур. С обратной стороны конверта буквы: э, ко, ло, ги, я, в конвертах лежат геометрические фигуры: овал, квадрат, треугольник, многоуголь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знали, о ком говорила т. С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–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наш путь начинается с задания от Буратино. Давайте узнаем, какое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дание от Буратино – Расскажите, что такое лес?, Какие бывают ле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ети высказываются, перечисляют обитателей леса, называют раст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огите узнать из какого леса я, если меня сделали из дерева, у которого нет листь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– Хвойный лес, сосновый 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ов больше нет. Посмотрите, в конверте есть фигура, как она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–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нам подсказ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– нужно найти конверт с этой фиг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ети находят конверт с треугольником от Белоснеж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дание от Белоснежки – «Угадай и найди, чей голос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и найдите на картинке животное по гол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На записи нет голоса еж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нимательно, всех вы узнали и наш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– не было голоса еж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ка, пишет, что не знает какой у ежика голос. Она спрашивает, а вы знаете его голос? П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ети имитируют голос ежика, и отмечают его на картин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Задание выполнено. У каждого животного нашелся его голос, а у нас следующий ключик – это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Из конверта достается квадра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–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е задание в конверте, где есть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ети приносят конверт от кота Леополь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дание от кота Леопольда – игра «Чем был, и чем ста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от Леопольд, приготовил для вас конверты с заданием, но свои конверты вам нужно найти прочитав свои имена, их здесь по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работать вам нужно в паре, дружно и внимательно. Найдите свои имена и приступите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ети находят свои конверты и приступают к выкладыванию цепочки последова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выполнено, проверьте друг друга, всели цепочки правиль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Воспитатель с детьми рассматривают, и проверяют выполненное зад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заданием вы тоже успешно справились, ключик – помощник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– овал, задания от Руса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отдохнуть поиграть в игру «Не скажи, а покаж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ети выходят на ковер, включается аудио запись «Звуки лес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, что мы с вами попали с л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лес мы пришли, появились ком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с нападают, очень больно кус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 прогнали, дальше зашаг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мы видим у куста, птенчик выпал из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птенчика берем, и в гнездо его не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у мы заходим, много ягод там нах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ника так душиста, что не лень и накло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из-за куста смотрит хитрая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исицу обхитрим, на носочках пробе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е, возле елок, дети запля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али кабана в обморок у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ети имитируют движения в соответствии со словами текста, в конце, опускаются на пол, замир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, отдохнули? Пора продолжать наш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дание от Руса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алочка просит рассказать, почему их так наз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хомор – морит м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рока – из далека похожа, что одета в белую сор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ягушка – длинные ноги, думают, что ля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робей – воровал зерно, все кричали: – вора 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орожник – растет вдоль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кушка – кук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рона – часто ворует все, что бле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окольчик – похож на колоко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 вопросы Русалочки, мы дали ответ, и значит, подсказка – помощник у нас в руках – это фигура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– многоугольник, конверт – Маши и Медве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м подходит он к конве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дание – Маши и Медве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 все задания, по очереди, разложите конверты обратной стороной, прочитайт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ети читают слово – «эколог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значает это слово – эколог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Высказывание детей, воспитатель дает поясн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я – это наука, изучающая взаимоотношения между человеком, растительным и животным миром и окружающей средой, в том числе и влияние человека на окружающую среду и живую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вертов больше нет, а значит, что мы с вами в конце пути. Закройте глаза, и представьте, что вы пришли в лес тетушки С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ети закрывают глаза, воспитатель беспорядочно выкладывает на столе сюжетные картинки с примерами поведения в природе, на проекторе включается изображение ле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, о чем она вас просила тетушка С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-навести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же здесь непоряд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– перемешаны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м поиграть в игру «Светофор прир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шего светофора два сигнала – красный и зеле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акие картинки подходят этим цве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– зеленый – хорошо, красный – 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м т.Сове, наведем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ети распределяют картинки на мольберт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ется видео ролик с т. С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о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ы еще раз доказали, что вы по-настоящему любите природу и много о ней знаете. Хочу вас за это наградить. Большое спасибо вам за помощь! Получите наг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В конце ролика сова показывает место, где находятся медали, дети находят шкатулку, воспитатель одевает меда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красивые медали, кто прочтет, что на них написано? Почему юный эколог? Вам трудно было выполнять задания? Какое задание было самым трудным? Самым интересным? Кто лучше всех справился с заданиями? Кому было нелегко? Какое у вас настроение в конце нашего путеше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9:48:00Z</dcterms:created>
  <dc:creator>611-285</dc:creator>
  <dc:description/>
  <cp:keywords/>
  <dc:language>en-US</dc:language>
  <cp:lastModifiedBy>Пользователь Windows</cp:lastModifiedBy>
  <dcterms:modified xsi:type="dcterms:W3CDTF">2023-05-24T03:30:00Z</dcterms:modified>
  <cp:revision>3</cp:revision>
  <dc:subject/>
  <dc:title>Конспект квест – игры по экологии для детей подготовительной группы</dc:title>
</cp:coreProperties>
</file>