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города Когалыма «Чебураш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СТЕР – КЛАСС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родителей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«Играем вместе с детьми»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2832" w:hanging="0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spacing w:lineRule="auto" w:line="360"/>
        <w:ind w:left="2832" w:hanging="0"/>
        <w:jc w:val="right"/>
        <w:rPr>
          <w:sz w:val="32"/>
          <w:szCs w:val="32"/>
        </w:rPr>
      </w:pPr>
      <w:r>
        <w:rPr>
          <w:sz w:val="32"/>
          <w:szCs w:val="32"/>
        </w:rPr>
        <w:t>музыкальный руководитель Каданцева Т.А.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алым, 2019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 родителей с методами и приемами развития музыкальных способностей у дошколь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Развивать чувство ритма, ладовый и звуковысотный слух, музыкальную память, мышление, твор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 Развивать умение переключаться с одного вида деятельности на другой, воспитывать самосто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доброе отношение друг к д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нормы культуры повед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дители рассаживаются вокруг стола, поделившись на две команды (команда «дети» и команда «родители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Р: Здравствуйте! Сегодня я предлагаю всем вместе поиграть. Но игры у нас будут необычные, они помогут вам развить музыкальные способности ваших детей. А что это такое «музыкальные способности»? (обращается к команде «родители», они стараются ответить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, к музыкальным способностям относятся: эмоциональная отзывчивость на музыку, ладовое чувство (умение отличать грустное минорное и веселое мажорное настроение в музыке, звуковысотный слух, чувство ритма, музыкальная память, музыкальное воображение и творчество. Сегодня я познакомлю вас с некоторыми играми, которые мы используем на музыкальных занятиях. И немного расскажу, как можно использовать такие игры дома, на семейных праздниках, в поездках. Так как наша память сохраняет 10% из того, что мы слышим, 50% из того, что мы видим, 90% из того, что мы делаем, поэтому выполнять задания мы будем все вме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предложить вам выполнить несколько несложных заданий. За каждое правильно выполненное задание «игроки» получат фишки, а в конце посчитаем, чья команда победи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ервая игр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гадай-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Р: Музыкальный ритм настолько ярко выражает мелодию, что по нему можно угадать знакомую песню или мелодию. Мы сейчас убедимся в эт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 «Угадайте песню по ритмическому рисун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вучит ритмический рисунок популярной песни «Елочка» («Маленькой елочке холодно зимой…») – задание команде «Родители» и песни «Антошка» - задание команде «Дет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Музыкальный руководитель простукивает ритмический рисунок на деревянных палочках. Предлагается назвать песн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Р.: Такое упражнение развивает мышление, чувство ритма и слух дошколь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ем мол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 «Дирижер»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объясняет правила игры: по хлопку дирижера нужно петь песню вслух, затем, по второму хлопку все поют про себя. По третьему хлопку пение вслух возобновля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анды по очереди исполняют песни «Пусть бегут неуклюже пешеходы по луже» (команда «Дети») и «Песенка про кузнечика» (команда «Мамы»). Такое упражнение развивает внутренний слух у детей, внимание, чувство рит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этическое музиц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олько свяжем мы музыку и сло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отим учить стихи снова мы и сн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научитесь читать их с чувством, выражени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переди у вас, друзья, море дости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 предлагает ребятам озвучить стихотворение «Дождь, надо нам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ь, дождь, надо нам расходиться по домам (колокольч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ом, гром, как из пушек, нынче праздник у лягушек (барабан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ад, град, сыплет град, все под крышами сидят. (Деревянные палочк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лько мой братишка в луже ловит рыбку нам на ужин. (Металлофо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а «Родители» озвучивают стихотворение «Ночь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дней ночью двери пели, песню долгую скрипели, (трещот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евали половицы – «Нам не спится, нам не спится!» (кастань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вни черные дрожали и окошки дребезжали. (звенит колокольч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бравшись в уголок, печке песню пел сверчок. (свистуль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зыкальный руководитель: Развивается чувство ритма, владение темпом, динамикой, развивается чувство ансамб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учатся различать звучание инструментов по тембрам. Наличие во всех упражнениях элементов творчества. Дорогостоящие музыкальные инструменты с успехом заменяют самостоятельно изготовленные шумовые и ударные инструменты (конфетка, трещотка, барабанчик, баночки, расчески и т. 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атр пантоми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 «Сказочные человеч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ки игры двигаются ритмично под музыку, изображ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деревянных человечков, как Буратино двигают руками, ногами - на шарнир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человечков стеклянных - идут осторожно, на носочках, боятся «разбиться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еревочных человечков - расслабленные мышцы рук, ног, головы, руки двигаются хаотич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человечков чугунных, тяжело переступая, напряженно, медленно, суставы неподвиж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зыкальный руководи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тренинги - помимо широкого спектра развивающих задач, это увлекательное и полезное занятие. Подобное коллективное творчество позволяет даже робкому ребенку проявить себя. Взрослый мягко направляет детей, не подавляя инициативу, поддерживая их пои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думай песен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 предлагает придумать команде «Дети» свою мелодию на заданный текст: «Зайка, где бывал? – «На лужайке танцевал», команде «Родители»  – «Уронили мишку на по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: Такое упражнение развивает творческие способности, мышление, формирует умение пользоваться средствами музыкальной выразительности (высотой звука, темпом, динамик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жнение «Три утен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 произносит текст, «Дети» хлопают часто, «Родители» топают медл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и –были три утенка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 и дружно жили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-то утром на рыбалку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шагали вперевалку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вили много рыбы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ще поймать смогли бы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ели дружно все до крошки – Пик, Пак, П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маленькой рыбешки – Пик, Пак, П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: Это упражнение развивает чувство ритма, внимание, творчество, чувство ансамб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гра «Козл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редлагает выбрать серенького козлика – из команды «Дети». Все участники произносят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енький козлик, маленькие рож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й, пожалуйста, для ребят на лож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козлик наш играть, а мы будем повторя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Козлик  придумывает свой ритмический рисунок, все «Родители» повторяю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: Эта игра развивает чувства ритма, внимание, самосто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ы получают по фиш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зыкальный руководитель подводит итоги, предлагает использовать эти игры дома, на семейных праздниках. В заключение предлагает покатать всех на веселом необычном поез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игра «Паровозик» (паровозик подвозит всех участников к угощению, спрятанному в сугроб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зыкальный руководитель благодарит всех за активное 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7:25:00Z</dcterms:created>
  <dc:creator>000</dc:creator>
  <dc:description/>
  <cp:keywords/>
  <dc:language>en-US</dc:language>
  <cp:lastModifiedBy>User</cp:lastModifiedBy>
  <dcterms:modified xsi:type="dcterms:W3CDTF">2023-05-24T17:25:00Z</dcterms:modified>
  <cp:revision>2</cp:revision>
  <dc:subject/>
  <dc:title/>
</cp:coreProperties>
</file>