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7"/>
          <w:shd w:fill="FFFFFF" w:val="clear"/>
        </w:rPr>
      </w:pPr>
      <w:r>
        <w:rPr>
          <w:b/>
          <w:sz w:val="28"/>
          <w:szCs w:val="27"/>
          <w:shd w:fill="FFFFFF" w:val="clear"/>
        </w:rPr>
        <w:t>Нарушения привязанности у детей и  пути их преодоления в условиях социальных учреждений.</w:t>
      </w:r>
    </w:p>
    <w:p>
      <w:pPr>
        <w:pStyle w:val="Normal"/>
        <w:jc w:val="both"/>
        <w:rPr>
          <w:b/>
          <w:b/>
          <w:sz w:val="28"/>
          <w:szCs w:val="27"/>
          <w:shd w:fill="FFFFFF" w:val="clear"/>
        </w:rPr>
      </w:pPr>
      <w:r>
        <w:rPr>
          <w:b/>
          <w:sz w:val="28"/>
          <w:szCs w:val="27"/>
          <w:shd w:fill="FFFFFF" w:val="clear"/>
        </w:rPr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 xml:space="preserve"> </w:t>
      </w:r>
      <w:r>
        <w:rPr>
          <w:sz w:val="28"/>
          <w:szCs w:val="27"/>
          <w:shd w:fill="FFFFFF" w:val="clear"/>
        </w:rPr>
        <w:t>Социальное сиротство это проблема, характерная для многих развитых и развивающихся стран. Защита прав и интересов детей, оставшихся без попечения родителей, приобрело в Российской Федерации огромное практическое значение.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Новым витком в решении проблемы сиротства в России стала федеральная программа «Россия без сирот». Согласно этому документу понятия «детдом», «интернат» ушли в прошлое. На  их базе  были созданы новые по целям и структуре организации - Центры содействия семейному воспитанию - ЦССВ.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 xml:space="preserve">Основной задачей ЦССВ является содействие развитию различных форм семейного устройства детей, оставшихся без попечения родителей, создание для детей-сирот условий, приближенных к жизни в семье, в случае невозможности передачи их в семью. 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Для достижения поставленных целей в основу концепции нового учреждения   положен принцип социального партнерства с ребенком, семьей, представителями общественных институтов, создание условий для формирования привязанности у ребенка за счет новой системы работы воспитателей по принципу «близкий взрослый».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В данной работе будут рассмотрены понятия привязанности, нарушения привязанности, а также  пути  преодоления нарушения привязанности  в условиях социальных учреждений - ЦССВ.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Привязанность это - тесная эмоциональная связь между двумя людьми, характеризуемая взаимным участием и желанием поддерживать близкие отношения.</w:t>
      </w:r>
    </w:p>
    <w:p>
      <w:pPr>
        <w:pStyle w:val="Normal"/>
        <w:jc w:val="both"/>
        <w:rPr/>
      </w:pPr>
      <w:r>
        <w:rPr>
          <w:sz w:val="28"/>
          <w:szCs w:val="27"/>
          <w:shd w:fill="FFFFFF" w:val="clear"/>
        </w:rPr>
        <w:t>Джон Боулби утверждал, что формирование такой связи запрограммировано в сознании младенца. Боулби полагал, что младенцы, которые остаются рядом с матерью, имеют больше шансов выжить в суровой и недружественной обстановке.</w:t>
      </w:r>
    </w:p>
    <w:p>
      <w:pPr>
        <w:pStyle w:val="Normal"/>
        <w:jc w:val="both"/>
        <w:rPr/>
      </w:pPr>
      <w:r>
        <w:rPr>
          <w:sz w:val="28"/>
          <w:szCs w:val="27"/>
          <w:shd w:fill="FFFFFF" w:val="clear"/>
        </w:rPr>
        <w:t>Чувство привязанности не является врожденным. Формирование привязанности имеет простой механизма: при голоде и дискомфорте  грудной ребенок начинает плакать  и родители кормят его, меняют пеленки. Так же удовлетворяются и  потребности ребенка в общении. Со временем у малыша возникает доверие к человеку, который заботится о нем. Таким образом, формируется привязанность.  Начало привязанности закладывается по мере развития у ребенка реакций на окружающих его людей.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Формирование детско-родительской привязанности имеет несколько стадий развития: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- Стадия недифференцированных привязанностей (1,5 – 6 мес.) – когда младенцы выделяют мать, но успокаиваются, если их берет на руки другой взрослый;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- Стадия специфических привязанностей (7 – 9 мес.) – для этой стадии характерно формирование и закрепление сформированной первичной привязанности к матери ;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-  Стадия множественных привязанностей (11 – 18 мес.) - когда ребенок на основании первичной привязанности к матери начинает проявлять избирательную привязанность по отношению к другим близким людям.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Что же может нарушить привязанность?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 xml:space="preserve">Нарушение привязанности  – это серьезное психологическое расстройство. Оно развивается, если ребенок был заброшен, подвергался жестокому обращению со стороны взрослых, в раннем возрасте была частая смена ("калейдоскоп") взрослых, ухаживающих за ребенком, продолжительная госпитализация. Практически все психологи главной причиной нарушения привязанности называют депривацию в раннем возрасте. В психологической литературе под понятием депривация (от позднелатинского deprivatio - лишение) понимается психическое состояние, возникающее в результате длительного ограничения возможностей человека в удовлетворении в достаточной мере его основных психических потребностей. Депривация характеризуется выраженными отклонениями в эмоциональном и интеллектуальном развитии, нарушением социальных контактов. 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В частности, депривацией, а как следствие, реактивным  расстройством привязанности  страдают дети сироты.</w:t>
      </w:r>
    </w:p>
    <w:p>
      <w:pPr>
        <w:pStyle w:val="Normal"/>
        <w:jc w:val="both"/>
        <w:rPr/>
      </w:pPr>
      <w:r>
        <w:rPr>
          <w:sz w:val="28"/>
          <w:szCs w:val="27"/>
          <w:shd w:fill="FFFFFF" w:val="clear"/>
        </w:rPr>
        <w:t>В советской педагогике мало уделялось внимания на развитие ребёнка, как личности в раннем возрасте. А ведь для полноценного развития детей, начиная с младенческого  возраста очень важно иметь опыт непрерывающегося взаимодействия с одним взрослым или небольшим числом близких людей.</w:t>
      </w:r>
      <w:r>
        <w:rPr>
          <w:sz w:val="28"/>
        </w:rPr>
        <w:t xml:space="preserve"> </w:t>
      </w:r>
      <w:r>
        <w:rPr>
          <w:sz w:val="28"/>
          <w:szCs w:val="27"/>
          <w:shd w:fill="FFFFFF" w:val="clear"/>
        </w:rPr>
        <w:t xml:space="preserve">В процессе общения со взрослым ребенок овладевает необходимыми социально-эмоциональными навыками, которые становятся фундаментом для его дальнейшего  всестороннего развития. Близкого взрослого малыш выделяет из других, а к 9 месяцам выражает негативную реакцию на посторонних, реализую потребность в безопасности. </w:t>
      </w:r>
    </w:p>
    <w:p>
      <w:pPr>
        <w:pStyle w:val="Normal"/>
        <w:jc w:val="both"/>
        <w:rPr/>
      </w:pPr>
      <w:r>
        <w:rPr>
          <w:sz w:val="28"/>
          <w:szCs w:val="27"/>
          <w:shd w:fill="FFFFFF" w:val="clear"/>
        </w:rPr>
        <w:t>Дети с несформированной  привязанностью ведут себя иначе, у них преобладает феномен «беспорядочного дружелюбия». Нет разграничения на «своих» и «чужих», любой взрослый для таких детей мама и папа. Причинами данного расстройства у детей сирот является отсутствие «близкого взрослого», смена большого количества персонала в группе проживания.  В результате близкой привязанности с кем-либо из окружающих взрослых у ребёнка  не устанавливаются.</w:t>
      </w:r>
    </w:p>
    <w:p>
      <w:pPr>
        <w:pStyle w:val="Normal"/>
        <w:jc w:val="both"/>
        <w:rPr/>
      </w:pPr>
      <w:r>
        <w:rPr>
          <w:sz w:val="28"/>
          <w:szCs w:val="27"/>
          <w:shd w:fill="FFFFFF" w:val="clear"/>
        </w:rPr>
        <w:t>Приведем пример расстройства детской привязанности: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родители усыновленной девочки, считают, что процесс адаптации ребенка в семье прошел хорошо, девочка ласкова, добра со всеми новыми членами семьи. Она  обнимала и целовала при встрече и прощании родителей и брата. Вскоре приемные родители заметили, что ребенок ведет себя так же и с незнакомыми людьми, совсем не расстраивается при их уходе и легко остаётся с малознакомым человеком. На консультации у психолога они узнали, что у ребенка не сформировано чувство привязанности.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 xml:space="preserve">Мэри Эйнсворт, канадский психолог, специалист по психологии развития, выделила три основных типа привязанности: надёжная (безопасная) привязанность и две тревожных — избегающая и амбивалентная (протестующая) привязанности. Позднее эти виды привязанности были дополнены дезорганизованным типом. 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 xml:space="preserve">Наиболее радикальные психоаналитики и психологи считают, что если у ребенка в раннем возрасте не сформировано чувство привязанности, то это уже не исправить. Позиция других более  оптимистична. 0ни верят в потенциальные возможности растущего организма, в силу воспитания и обучения, в то, что целенаправленная работа и любовь к ребенку помогут добиться взаимной привязанности и избежать негативных последствий в развитии личности. </w:t>
      </w:r>
    </w:p>
    <w:p>
      <w:pPr>
        <w:pStyle w:val="Normal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Конечно, идеальной средой для формирования привязанности является семья, где ребёнок находится в постоянном физическим и эмоциональном контакте с любящим взрослым, где его воспринимают как личность, прислушиваются к его индивидуальным потребностям, где  он почувствует поддержку в трудную минуту и радость разделенного успеха. Труднее обстоит дело с детьми, которые находятся в социальных учреждениях и не имеют родных.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1"/>
        </w:rPr>
        <w:t>Воспитание ребенка с нарушением привязанности требует особого настроя, стойкости, творчества и сил. Чтобы исцелить  ребенка, воспитателям, психологам ЦССВ важно не только хорошо понимать истоки нарушения привязанности у  ребенка, но и владеть</w:t>
      </w:r>
      <w:r>
        <w:rPr>
          <w:rStyle w:val="Appleconvertedspace"/>
          <w:sz w:val="28"/>
          <w:szCs w:val="21"/>
        </w:rPr>
        <w:t> </w:t>
      </w:r>
      <w:r>
        <w:rPr>
          <w:rStyle w:val="Emphasis"/>
          <w:i w:val="false"/>
          <w:sz w:val="28"/>
          <w:szCs w:val="21"/>
        </w:rPr>
        <w:t>особыми методами "терапевтического воспитания"</w:t>
      </w:r>
      <w:r>
        <w:rPr>
          <w:sz w:val="28"/>
          <w:szCs w:val="21"/>
        </w:rPr>
        <w:t xml:space="preserve">.                                                                                                                                  </w:t>
      </w:r>
    </w:p>
    <w:p>
      <w:pPr>
        <w:pStyle w:val="Style14"/>
        <w:shd w:fill="FFFFFF" w:val="clear"/>
        <w:jc w:val="both"/>
        <w:rPr>
          <w:rStyle w:val="Emphasis"/>
          <w:i w:val="false"/>
          <w:i w:val="false"/>
          <w:sz w:val="28"/>
          <w:szCs w:val="21"/>
        </w:rPr>
      </w:pPr>
      <w:r>
        <w:rPr>
          <w:rStyle w:val="Emphasis"/>
          <w:i w:val="false"/>
          <w:sz w:val="28"/>
          <w:szCs w:val="21"/>
        </w:rPr>
        <w:t>Прежде всего главной задачей нашего учреждения является создание комфортной, домашней среды для ребенка, важно чтобы он понимал и ощущал, что его чувства и интересы значимы для взрослых и учитываются при принятии каких-либо решений, что он может говорить о своих потребностях, и его потребности будут по возможности удовлетворяться.</w:t>
      </w:r>
    </w:p>
    <w:p>
      <w:pPr>
        <w:pStyle w:val="Style14"/>
        <w:shd w:fill="FFFFFF" w:val="clear"/>
        <w:jc w:val="both"/>
        <w:rPr>
          <w:sz w:val="28"/>
          <w:szCs w:val="16"/>
        </w:rPr>
      </w:pPr>
      <w:r>
        <w:rPr>
          <w:rStyle w:val="Emphasis"/>
          <w:i w:val="false"/>
          <w:sz w:val="28"/>
          <w:szCs w:val="21"/>
        </w:rPr>
        <w:t>Основные принципы взаимодействия с ребенком: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21"/>
        </w:rPr>
      </w:pPr>
      <w:r>
        <w:rPr>
          <w:sz w:val="28"/>
          <w:szCs w:val="21"/>
        </w:rPr>
        <w:t>1.Главное правило " воспитания"  - забота;</w:t>
      </w:r>
    </w:p>
    <w:p>
      <w:pPr>
        <w:pStyle w:val="Style14"/>
        <w:shd w:fill="FFFFFF" w:val="clear"/>
        <w:ind w:left="375" w:hanging="0"/>
        <w:jc w:val="both"/>
        <w:rPr/>
      </w:pPr>
      <w:r>
        <w:rPr>
          <w:sz w:val="28"/>
          <w:szCs w:val="21"/>
        </w:rPr>
        <w:t>2. Принятие ребенка, таким каков он есть,</w:t>
      </w:r>
      <w:r>
        <w:rPr/>
        <w:t xml:space="preserve"> </w:t>
      </w:r>
      <w:r>
        <w:rPr>
          <w:sz w:val="28"/>
          <w:szCs w:val="21"/>
        </w:rPr>
        <w:t>в соответствие с реальными способностями и уровнем развития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21"/>
        </w:rPr>
      </w:pPr>
      <w:r>
        <w:rPr>
          <w:sz w:val="28"/>
          <w:szCs w:val="21"/>
        </w:rPr>
        <w:t>3.</w:t>
      </w:r>
      <w:r>
        <w:rPr/>
        <w:t xml:space="preserve"> </w:t>
      </w:r>
      <w:r>
        <w:rPr>
          <w:sz w:val="28"/>
          <w:szCs w:val="21"/>
        </w:rPr>
        <w:t>Переживание вместе с ребенком "пропущенных" этапов развития,  это позволяет ребенку сформировать привязанность  "с чистого листа"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16"/>
        </w:rPr>
      </w:pPr>
      <w:r>
        <w:rPr>
          <w:sz w:val="28"/>
          <w:szCs w:val="21"/>
        </w:rPr>
        <w:t>4. Не ждем проблем, действуйте на опережение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21"/>
        </w:rPr>
      </w:pPr>
      <w:r>
        <w:rPr>
          <w:sz w:val="28"/>
          <w:szCs w:val="21"/>
        </w:rPr>
        <w:t>5. Все взрослые  работают в команде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16"/>
        </w:rPr>
      </w:pPr>
      <w:r>
        <w:rPr>
          <w:sz w:val="28"/>
          <w:szCs w:val="21"/>
        </w:rPr>
        <w:t>6.Обстановка в группе безопасна для ребенка как в эмоциональном, так и в физическом плане.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16"/>
        </w:rPr>
      </w:pPr>
      <w:r>
        <w:rPr>
          <w:sz w:val="28"/>
          <w:szCs w:val="21"/>
        </w:rPr>
        <w:t>7. Проявляем понимание и доброжелательность, даже когда не довольны его поведением, побуждаем ребенка к размышлению о своем поступке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16"/>
        </w:rPr>
      </w:pPr>
      <w:r>
        <w:rPr>
          <w:sz w:val="28"/>
          <w:szCs w:val="21"/>
        </w:rPr>
        <w:t>8.Учим ребенка выражать любые свои чувства словами, а не разрушительными поступками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16"/>
        </w:rPr>
      </w:pPr>
      <w:r>
        <w:rPr>
          <w:sz w:val="28"/>
          <w:szCs w:val="21"/>
        </w:rPr>
        <w:t>8. Предлагаем ребенку на выбор только такие варианты, из которых для вас приемлем каждый.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16"/>
        </w:rPr>
      </w:pPr>
      <w:r>
        <w:rPr>
          <w:sz w:val="28"/>
          <w:szCs w:val="21"/>
        </w:rPr>
        <w:t>9. Соблюдаем последовательность в своих действиях и поступках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16"/>
        </w:rPr>
      </w:pPr>
      <w:r>
        <w:rPr>
          <w:sz w:val="28"/>
          <w:szCs w:val="21"/>
        </w:rPr>
        <w:t>10. Избегаем споров с ребенком о том, "кто главнее";</w:t>
      </w:r>
    </w:p>
    <w:p>
      <w:pPr>
        <w:pStyle w:val="Style14"/>
        <w:shd w:fill="FFFFFF" w:val="clear"/>
        <w:ind w:left="375" w:hanging="0"/>
        <w:jc w:val="both"/>
        <w:rPr>
          <w:sz w:val="28"/>
          <w:szCs w:val="21"/>
        </w:rPr>
      </w:pPr>
      <w:r>
        <w:rPr>
          <w:sz w:val="28"/>
          <w:szCs w:val="21"/>
        </w:rPr>
        <w:t>11. Учим ребенка доверять.</w:t>
      </w:r>
    </w:p>
    <w:p>
      <w:pPr>
        <w:pStyle w:val="Style14"/>
        <w:shd w:fill="FFFFFF" w:val="clear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Для ребенка  очень полезно увидеть, что кроме тех отношений, с моделью которых он знаком (далеко не всегда позитивных), существуют и другие модели отношений. Для этого ему важно видеть проявления заботы, привязанности.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ложительной динамики в преодолении нарушения привязанности мы добиваемся не только устранением самой ситуации, но и  специальной работай по коррекции уже возникших из-за неё проблем.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оэтому на помощь  привлекаем  невролога, психолога, дефектолога. Проводятся индивидуальные и групповые коррекционные занятия. Используются такие методики как: игротерапия (проигрывание различных ситуаций с игрушками); арттерапия (рисуночная терапия); сказкотерапия (сочинение терапевтических историй). 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 восстановлении доверия большую роль играет телесный контакт между взрослым и ребенком. В течение дня, во время выполнения режимных моментов, используем  игры направленные на развитие этого контакта. Это игры с пальчиками, ручками, ножками, лицом.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Важно не навязывать ребенку каких-либо игровых ситуаций, а дать возможность самому «проигрывать» темы, волнующие его, в безопасной форме. Это позволяет взрослому подсказать  решение проблемы, которое  ребенок, возможно,  не видит сам. Основу метода составляет идея о том, что ребенок в игре, придуманной самостоятельно, проецирует свои страхи, проблемы, представления об окружающем мире, на тот персонаж, которого играет.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Иногда складывается такая ситуация, когда взрослый не может понять ребенка, не может понять что хочет сказать ребенок, его поведение. В таких случаях  мы используем прием «отзеркаливание», возвращение ребенку его фразы. Главное, что фраза, которую  «возвращается» ребенку, не должна быть вопросом, она остается утверждением.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Привязанность – это самая мощная сила в воспитании, какая только может быть. Преодоление нарушения привязанности может помочь ребёнку в жизни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реализовать его потенциал;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разобраться в его чувствах, переживаниях и ощущениях;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логически мыслить;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поверить в свои силы;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справиться со стрессом и разочарованием;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побороть страхи и переживания;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- развить будущие отношения;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отпустить контроль и доверять окружающим;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гармонично развиваться.</w:t>
      </w:r>
    </w:p>
    <w:p>
      <w:pPr>
        <w:pStyle w:val="Style14"/>
        <w:shd w:fill="FFFFFF" w:val="clear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о итогам всего вышесказанного, можно сделать вывод, что действительно проблема привязанности является актуальной не только в пределах личности конкретного ребенка или семьи, но и в пределах страны.                       </w:t>
      </w:r>
      <w:r>
        <w:rPr>
          <w:sz w:val="28"/>
          <w:szCs w:val="16"/>
        </w:rPr>
        <w:t xml:space="preserve">Привязанность развивается при помощи прикосновений, взгляда глаза в глаза, совместных движений, разговора, взаимодействия, совместных игр, прогулок. Ребенку необходимо время, чтобы понять, чего можно ожидать от взрослых и выработать способы позитивного взаимодействия с ними. </w:t>
      </w:r>
      <w:r>
        <w:rPr>
          <w:rFonts w:cs="Arial"/>
          <w:sz w:val="28"/>
          <w:szCs w:val="20"/>
        </w:rPr>
        <w:t xml:space="preserve">Большинство проблем, связанных с формированием привязанности у ребенка преодолимы, и преодоление их зависит в первую очередь от близких взрослых. </w:t>
      </w:r>
    </w:p>
    <w:p>
      <w:pPr>
        <w:pStyle w:val="Style14"/>
        <w:shd w:fill="FFFFFF" w:val="clear"/>
        <w:spacing w:lineRule="auto" w:line="360" w:before="60" w:after="24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7"/>
          <w:shd w:fill="FFFFFF" w:val="clear"/>
        </w:rPr>
      </w:pPr>
      <w:r>
        <w:rPr>
          <w:rFonts w:cs="Arial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 xml:space="preserve">Список литературы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  Авдеева Н.Н., Хохлачева И.В. Особенности привязанности ребенка к матери, стиль детско-родительских отношений и адаптация ребенка к ДОУ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/ Авдеева Н.Н., Хохлачева И.В.  // Психологическая наука и образование. – 2010.  - № 3. - с. 97–106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  Боулби Дж. Создание и разрушение эмоциональных связей.</w:t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/ Боулби Дж. //М.: Канон , 2017.-  272 с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   Бриш К.Х. Терапия нарушений привязанности: От теории к практик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/ Бриш К.Х. //  М.: Когито-Центр, 2014 - 316 с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 Киркилионис Эвелин.  Привязанность делает нас сильнее. Эмоциональная безопасность ребенка - лучший старт в жизнь. /Киркилионис Эвелин //  СветЛо, 2017.- 152 с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.  Лисина М.И. Формирование личности ребенка в общении.</w:t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/ Лисина М.И. // Санкт-Петербург: Питер, 2009.- 318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">
    <w:name w:val="w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46:00Z</dcterms:created>
  <dc:creator>Ирина</dc:creator>
  <dc:description/>
  <cp:keywords/>
  <dc:language>en-US</dc:language>
  <cp:lastModifiedBy>Airinka68@yandex.ru</cp:lastModifiedBy>
  <dcterms:modified xsi:type="dcterms:W3CDTF">2023-03-29T16:14:00Z</dcterms:modified>
  <cp:revision>14</cp:revision>
  <dc:subject/>
  <dc:title> Социальное сиротство является сегодня проблемой, характерной для многих развитых и развивающихся стран</dc:title>
</cp:coreProperties>
</file>