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  <w:bookmarkStart w:id="0" w:name="_GoBack"/>
      <w:bookmarkEnd w:id="0"/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. И. О. студента: Рудович Дарья Витальевна, специальность «Преподавание в начальных классах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асс:     1Б      Дата:  20.04.2023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 xml:space="preserve">Окружающий мир.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Тема</w:t>
      </w:r>
      <w:r>
        <w:rPr>
          <w:rFonts w:cs="Times New Roman" w:ascii="Times New Roman" w:hAnsi="Times New Roman"/>
          <w:sz w:val="24"/>
        </w:rPr>
        <w:t xml:space="preserve"> «Зачем нам телефон и телевизор?»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Ц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  <w:shd w:fill="FFFFFF" w:val="clear"/>
        </w:rPr>
        <w:t>научаться различать средства связи и средства массовой информации.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Задачи: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Формировать умение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различать средства связи и массовой информ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ющие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познакомить с  назначением  телефона, телевизора, Интерне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тель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бережное отношение к природному миру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ланиру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):</w:t>
      </w:r>
    </w:p>
    <w:p>
      <w:pPr>
        <w:pStyle w:val="Style18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метные (Пр)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узнают: о средствах связи и средствах массовой информации;</w:t>
      </w:r>
      <w:r>
        <w:rPr>
          <w:rStyle w:val="C17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чатся: различать средства связи и средства массовой информации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апредметны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познавательные (П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ть и принимать учебную задачи, извлекать нужную информацию, выявлять известное и неизвестное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регулятивные (Р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10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умение планировать, контролировать и оценивать учебные действия в соответствии с поставленной задачей и условиями ее реализации, определять наиболее эффектные способы достижения результата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коммуникативные (К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лагать свое мнение и аргументировать свою точку зрения и оценку событий;</w:t>
      </w:r>
    </w:p>
    <w:p>
      <w:pPr>
        <w:pStyle w:val="Style18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ичностные (Л)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ойчивую мотивацию к самостоятельной и коллективной аналитической деятельности, доброжелательности, внимания к окружающим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ложительное отношение к школе и учебной деятельности.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Средства обучения: </w:t>
      </w:r>
      <w:r>
        <w:rPr>
          <w:rFonts w:cs="Times New Roman" w:ascii="Times New Roman" w:hAnsi="Times New Roman"/>
          <w:sz w:val="24"/>
        </w:rPr>
        <w:t>учебник А.А.Плешаков, Е.А.Крючкова «Окружающий мир» 1 класс, презентация, карточки с дополнительным материалом.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tbl>
      <w:tblPr>
        <w:tblW w:w="15022" w:type="dxa"/>
        <w:jc w:val="left"/>
        <w:tblInd w:w="2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89"/>
        <w:gridCol w:w="1417"/>
        <w:gridCol w:w="1701"/>
        <w:gridCol w:w="6804"/>
        <w:gridCol w:w="2835"/>
        <w:gridCol w:w="709"/>
        <w:gridCol w:w="567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зан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задача этапа урок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</w:tr>
      <w:tr>
        <w:trPr>
          <w:trHeight w:val="828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уч-ся к учебной деятельности на урок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атериал, необходимый для «ОНЗ»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снова с вами встретились и я очень рада видеть вас, надеюсь это взаимно. Напомню, меня зовут Дарья Витальева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, с каким настроением вы пришли на урок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уберем плохое настроение, оставим только хорошее до конца урок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</w:t>
            </w:r>
          </w:p>
        </w:tc>
      </w:tr>
      <w:tr>
        <w:trPr>
          <w:trHeight w:val="26" w:hRule="atLeast"/>
        </w:trPr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чественная война 1812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необходимость/значимость изучения материала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егодня на урок к нам снова пришли Мудрая Черепаха и Муравьишка Вопросик. Они рады встрече с вами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посмотрите, муравьишка вновь в зелёной кепочке!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1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готов снова задавать новые вопросы. Но прежде, чем мы на них ответим, вспомним, о чём говорили на прошлом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чему нужно чистить зубы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чему нужно мыть рук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ак правильно чистить зубы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то сегодня правильно чистил зубы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каких случаях нужно мыть ру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так, вы узнали, что для того чтобы быть здоровым нужно соблюдать правила личной   гигиен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 тему урока, поставить цель, спланировать деятельность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бят, Муравьишка-вопросик сказал, что нам пришло письм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Скажите, а кто приносит письм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Верно, нам принес письмо известный Почтальон Печкин. Откроем ег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Ребята, я хочу чтобы сегодня на уроке вы кое что узнали. А чтобы узнать о чем вы сегодня будете говорить нужно отгадать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Что же это за ок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В нём мультфильмы и кин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Зоопарк и карнавал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Выбирай любой канал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телевизор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Набирай смелее ном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 другом поболтай, знаком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Голоса и звуки в не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чень нуж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телефон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Ребят, как думаете о чем будем говорит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ерно, тема нашего урока «Зачем нам телефон и телевизор?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Какую цель мы поставим перед соб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-Прочитать цель урока в учебнике на с. 5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таль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телефоне и телевизор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действ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ущественными признаками изучаемого понятия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 </w:t>
            </w:r>
            <w:r>
              <w:rPr>
                <w:rStyle w:val="C9"/>
                <w:color w:val="000000"/>
              </w:rPr>
              <w:t>- И первый вопрос который мы рассмотрим от Муравьишки-вопросика заключается в том, чтобы вы внимательно прослушали информацию о средствах связ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 xml:space="preserve">- Как вы думаете, сколько лет телефону?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Его история начинается 150 лет назад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b/>
                <w:color w:val="000000"/>
              </w:rPr>
              <w:t>Слайд 5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rFonts w:eastAsia="Times New Roman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Посмотрите на фотографии: так выглядели первые телефоны. Со временем они изменялись, появились переносные трубк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b/>
                <w:color w:val="000000"/>
              </w:rPr>
              <w:t>Слайд 6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rFonts w:eastAsia="Times New Roman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 xml:space="preserve">Первый телефон изобрёл Александр Белл. А совсем недавно мы стали пользоваться мобильными телефонами. Ещё 20 лет назад это можно было считать чудом, теперь же это чудо доступно всем. Ребята поднимите руки, у кого есть мобильный телефон? А теперь, посмотрите, как выглядел первый мобильный телефон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b/>
                <w:color w:val="000000"/>
              </w:rPr>
              <w:t>Слайд 7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 xml:space="preserve">Первым человеком, который изобрел мобильный телефон стал Мартин Купер в 1973 году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b/>
                <w:color w:val="000000"/>
              </w:rPr>
              <w:t>Слайд 8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Отличается ли этот телефон от тех, что у нас сейчас есть?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Раздаётся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ный</w:t>
            </w:r>
            <w:r>
              <w:rPr>
                <w:rFonts w:eastAsia="Times New Roman" w:cs="ff2;Times New Roman" w:ascii="ff2;Times New Roman" w:hAnsi="ff2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звонок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читель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 меня зазвонил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Раздаётся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ный</w:t>
            </w:r>
            <w:r>
              <w:rPr>
                <w:rFonts w:eastAsia="Times New Roman" w:cs="ff2;Times New Roman" w:ascii="ff2;Times New Roman" w:hAnsi="ff2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звонок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читель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 меня зазвонил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Раздаётся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ный</w:t>
            </w:r>
            <w:r>
              <w:rPr>
                <w:rFonts w:eastAsia="Times New Roman" w:cs="ff2;Times New Roman" w:ascii="ff2;Times New Roman" w:hAnsi="ff2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звонок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читель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 меня зазвонил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Раздаётся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ный</w:t>
            </w:r>
            <w:r>
              <w:rPr>
                <w:rFonts w:eastAsia="Times New Roman" w:cs="ff2;Times New Roman" w:ascii="ff2;Times New Roman" w:hAnsi="ff2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звонок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7;Times New Roman" w:hAnsi="ff7;Times New Roman" w:eastAsia="Times New Roman" w:cs="ff7;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читель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eastAsia="Times New Roman"/>
                <w:color w:val="111111"/>
                <w:sz w:val="67"/>
                <w:szCs w:val="67"/>
                <w:lang w:eastAsia="ru-RU"/>
              </w:rPr>
            </w:pPr>
            <w:r>
              <w:rPr>
                <w:rFonts w:eastAsia="Times New Roman" w:cs="ff7;Times New Roman" w:ascii="ff7;Times New Roman" w:hAnsi="ff7;Times New Roman"/>
                <w:color w:val="111111"/>
                <w:sz w:val="67"/>
                <w:szCs w:val="67"/>
                <w:lang w:eastAsia="ru-RU"/>
              </w:rPr>
              <w:t>У меня зазвонил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111111"/>
                <w:sz w:val="67"/>
                <w:lang w:eastAsia="ru-RU"/>
              </w:rPr>
              <w:t>телефон</w:t>
            </w:r>
            <w:r>
              <w:rPr>
                <w:rFonts w:eastAsia="Times New Roman" w:cs="ff6;Times New Roman" w:ascii="ff6;Times New Roman" w:hAnsi="ff6;Times New Roman"/>
                <w:color w:val="111111"/>
                <w:sz w:val="6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или ещё его называют стационарный.)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- Но в наши дни мы часто используем сотовый телефон. Сотовый телефон сегодня </w:t>
            </w: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есть почти у всех людей и у многих учеников нашег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hd w:fill="FFFFFF" w:val="clear"/>
              </w:rPr>
              <w:t>класса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111111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Мы выяснили, что телефон, это что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hd w:fill="FFFFFF" w:val="clear"/>
              </w:rPr>
              <w:t>Слайд 9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-а что кроме телефона еще мы можем отнести к средствам связи?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есть почти у всех людей и у многих учеников нашего класса.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устройства села батарея, вы всегда можете воспользоваться таксофоном, его ещё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называют телефон-автомат. Кто знает как пользоваться таксофоном? (Вложить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монету в специальный приёмник, набрать номер.)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9"/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- Ребята, вы уже догадались для чего нужны средства связи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- Можем ли мы отказаться от пользования телефоном? Можем, конечно, но это сделает нашу жизнь менее комфортной. А представьте, как вызвать врача, если кто-то заболел?</w:t>
            </w:r>
            <w:r>
              <w:rPr>
                <w:rFonts w:eastAsia="Times New Roman"/>
                <w:color w:val="111111"/>
                <w:lang w:eastAsia="ru-RU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- Итак, мы с вами выяснили, телефон - это средство связи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- Сегодня мы с вами отгадывали загадку про телевизор. Телевизор - относится к средствам массов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ы знаете когда появились первые телевизор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посмотрим фрагмент  мультфильма и узн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Просмотр  фрагмента  мультфильма  «Фиксики» серия «Телевизор» нарез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9"/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- Телевещание в нашей стране началось 75 лет назад. Первые телевизоры были чёрно- белы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b/>
                <w:color w:val="000000"/>
              </w:rPr>
              <w:t>Слайд 11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- Посмотрите на фотографии. Проследите изменения телевизор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- Что общего во всех аппаратах, чем они различаются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- Телевидение является сегодня самым распространённым СМ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- Оно охватывает огромные территории и проникает туда, где другие средства массовой информации недоступн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Мы выяснили, что телевизор, является средством массвой информации, а что туда мы еще можем отнести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- Современные телевизоры достаточно безопасны для здоровья. И всё таки, не стоит смотреть их подолгу. Нельзя сидеть слишком близко к телевизору. Не следует включать телевизор слишком громко. Шум вреден для здоровь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9"/>
                <w:b/>
                <w:b/>
                <w:color w:val="000000"/>
              </w:rPr>
            </w:pPr>
            <w:r>
              <w:rPr>
                <w:rStyle w:val="C9"/>
                <w:color w:val="000000"/>
              </w:rPr>
              <w:t>-</w:t>
            </w:r>
            <w:r>
              <w:rPr>
                <w:rStyle w:val="C9"/>
                <w:b/>
                <w:color w:val="000000"/>
              </w:rPr>
              <w:t xml:space="preserve"> Физ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Видишь, бабочка летае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машем руками-крылыш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На лугу цветы счит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считаем пальчик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хлопаем в ладош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Ох, считать, не сосчит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прыгаем на мест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За день, за два и за меся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шагаем на мест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Шесть, семь, восемь, девять, дес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хлопаем в ладош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Даже мудрая пче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машем руками-крылыш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Сосчитать бы не смогла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7"/>
                <w:lang w:eastAsia="ru-RU"/>
              </w:rPr>
              <w:t>(считаем пальчиком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о связ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щения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ио, газеты. Журнал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нтро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первичного усвое</w:t>
              <w:softHyphen/>
              <w:t>ния учебного материала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А помните ли вы номера специальных служб безопасности? Какой номер телефона следует набрать, если случится пожар?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если кому-то нужна помощь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если нужно срочно вызвать  полици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мы будем работать в паре, откройте учебник на с.59. Ваша задача рассмотреть фотографии, найти старинные и современные телевизоры и сравнить их. Как вы думаете, изменилось ли качество звука, изображения?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равьишка хочет взять у вас интервью. Что такое интервь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нтервью -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журналиста с одним или несколькими лицами по каким-либо актуальным вопросам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уравьишка задаёт вопросы про Интернет, данные в учебнике (на с. 59).  Учащиеся высказывают свои предположения, затем читают вывод на с. 59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Игра «Что лишнее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ейчас мы поиграем в игру «Что лишнее?» Посмотрите на доску и подумайте, что здесь является лишним. Раскрасьте, тот предмет, что является лишним. Первое сделаем вместе, посмотрите, какие рисунки у вас есть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Кастрюля, радио, телевиз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. Телефон, компьютер, чаш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иван, журнал, поч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верим, какие предметы вы раскрасили?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стрюля, чашка, диван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самоконтрол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и к оце</w:t>
              <w:softHyphen/>
              <w:t>ночным действиям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ение задания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                   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 с.3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кройте рабочую тетрадь на странице 39, прочитайте 1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читайте спис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вер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слова вы подчеркнули синим карандашом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общее название есть у этих слов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слова вы подчеркнули красным карандашом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общее название есть у этих слов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слово вы подчеркнули двумя чертами? Почему? 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чта, телеграф, телефон, Интернет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едства связ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Радио, телевидение, газета, журнал, Интернет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тернет – это и средство связи, и средство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ценк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-ся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Отгадайте загадки и определите, к чему относятся отгадки: к средствам массовой информации или к средствам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Живёт в нём вся вселенн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 вещь обыкновенна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(Телевизор – средство массовой информаци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олубочка бе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 избу влетел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Что на свете вид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 всё рассказала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(Газета – средство массовой информаци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сё на ней езди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И радость и гор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(Почта – средство связ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Если нужно вызвать мам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звонить гиппопотам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пути связаться с другом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Эта вещь к твоим услугам. 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(Телефон – средство связ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Оцените свои достиж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6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амооценк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результаты своей деятельности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мы подведем с вами итоги урока. Я вам раздам телефон и телевизор. Посмотрите на них, какие они?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поднимите телефон если у вас были небольшие затруднения, и, если вы частично отвечали на вопросы.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телевизор  если вы активно работали на уроке, грамотно отвечали на вопросы, если вы знаете, как правильно произносится буква, и, если вам легко давалась новая тем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лефон грустный, а телевизор веселы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  <w:t>ФОУД (формы организации учебной деятельности: И - индивидуальная, Г- групповая, П - работа в паре, Ф - фронтальная)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2"/>
        <w:gridCol w:w="1684"/>
      </w:tblGrid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ритерии оценки техкарты урока (занятия)  студен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и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т теме уро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Предусмотрен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ока отражаю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оследова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логику) открытия и применения нового зн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Предусмотрено не мене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ех форм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й деятельности обучающихся 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 Предусмотрено примен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терактивного оборудов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Указа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дактические сре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ения на каждом этапе уро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. Запланированы форм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я и оценки, самоконтроля и самооценк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ая технологическая карта урока (занятия) оформл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оши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х, грамматических, пунктуационных, технически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максимально 10 балло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______ (ФИО) Методист: ______ (ФИО)   Отметка: 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7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C21">
    <w:name w:val="c21"/>
    <w:basedOn w:val="Style14"/>
    <w:qFormat/>
    <w:rPr/>
  </w:style>
  <w:style w:type="character" w:styleId="C29">
    <w:name w:val="c29"/>
    <w:basedOn w:val="Style14"/>
    <w:qFormat/>
    <w:rPr/>
  </w:style>
  <w:style w:type="character" w:styleId="C20">
    <w:name w:val="c2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Ff6">
    <w:name w:val="ff6"/>
    <w:basedOn w:val="Style14"/>
    <w:qFormat/>
    <w:rPr/>
  </w:style>
  <w:style w:type="character" w:styleId="Ff1">
    <w:name w:val="ff1"/>
    <w:basedOn w:val="Style14"/>
    <w:qFormat/>
    <w:rPr/>
  </w:style>
  <w:style w:type="character" w:styleId="Ff2">
    <w:name w:val="ff2"/>
    <w:basedOn w:val="Style14"/>
    <w:qFormat/>
    <w:rPr/>
  </w:style>
  <w:style w:type="character" w:styleId="Ff7">
    <w:name w:val="ff7"/>
    <w:basedOn w:val="Style14"/>
    <w:qFormat/>
    <w:rPr/>
  </w:style>
  <w:style w:type="character" w:styleId="Ls6">
    <w:name w:val="ls6"/>
    <w:basedOn w:val="Style14"/>
    <w:qFormat/>
    <w:rPr/>
  </w:style>
  <w:style w:type="character" w:styleId="Ls7">
    <w:name w:val="ls7"/>
    <w:basedOn w:val="Style14"/>
    <w:qFormat/>
    <w:rPr/>
  </w:style>
  <w:style w:type="character" w:styleId="Ff8">
    <w:name w:val="ff8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Ls0">
    <w:name w:val="ls0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05:00Z</dcterms:created>
  <dc:creator>Рабочий</dc:creator>
  <dc:description/>
  <cp:keywords/>
  <dc:language>en-US</dc:language>
  <cp:lastModifiedBy>Пользователь Windows</cp:lastModifiedBy>
  <cp:lastPrinted>2022-10-05T12:45:00Z</cp:lastPrinted>
  <dcterms:modified xsi:type="dcterms:W3CDTF">2023-04-19T07:38:00Z</dcterms:modified>
  <cp:revision>34</cp:revision>
  <dc:subject/>
  <dc:title/>
</cp:coreProperties>
</file>