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с 1.06. – 10.06.22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С чего начинается Роди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: № 6                                                                                         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 Михеева А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глубление и уточнение представлений о Родине – России, малой Родине. Поддерживать интерес детей к событиям, происходящим в стране, воспитание чувства гордости за ее достижение; бережного отношения к природе, чувства доброты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ставка рисунков «Моя Роди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10.06.22г.</w:t>
      </w:r>
    </w:p>
    <w:tbl>
      <w:tblPr>
        <w:tblW w:w="1651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36"/>
        <w:gridCol w:w="4641"/>
        <w:gridCol w:w="2700"/>
        <w:gridCol w:w="2895"/>
        <w:gridCol w:w="51"/>
        <w:gridCol w:w="2694"/>
        <w:gridCol w:w="1275"/>
        <w:gridCol w:w="239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7" w:right="113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4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июн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на свежем воздухе. Беседа с детьми «День защиты детей», чтение рассказа «Всемирный день ребенка» -  способствовать развитию умения слушать воспитателя, отвечать на поставленные вопросы, способствовать развитию связной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 правильно» - развитие наблюдательности, внимания детей; с/ф умения группировать предметы по какому – либо признаку – привлечь Макара К., Алешу З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музыкальный праздник «Дружат дети на планете» - Ц: организация спортивно- музыкальной досуговой деятельности.</w:t>
            </w:r>
          </w:p>
          <w:p>
            <w:pPr>
              <w:pStyle w:val="Normal"/>
              <w:spacing w:before="0" w:after="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двигательных умений и навыков, развитию музыкально-творческих способностей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ыложи фигуру» Цель: с/ф умения детей выкладывать из геометрических фигур военную техни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людение за бабочкой – продолжать знакомить с бабочками, их образом жизни, необходимыми условиями для жизни. развитие наблюдательности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shd w:fill="FFFFFF" w:val="clear"/>
              </w:rPr>
              <w:t xml:space="preserve">п/и </w:t>
            </w:r>
            <w:r>
              <w:rPr>
                <w:bCs/>
                <w:color w:val="000000"/>
              </w:rPr>
              <w:t>«Подсолнухи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знакомить с новой игрой, развитие  у детей выдержку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и  «Кто останется в кругу?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 чувства равновесия, ловкости, быстроты движени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по развитию движений: упраж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ДД «Тротуар и дети» - закрепление представлений детей о правилах дорожного движения, с/ф умения  детей правильно выбирать место для игр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едложить детям собрать игрушки на веранде – воспитание  желания помогать взрослым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игровой  деятельности выносной материал: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патки, совочки, метелки, ведерки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, атрибуты для сюжетных иг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/>
              <w:t xml:space="preserve">Гимнастика пробуждения. Закаливающие процедуры. Хождение босиком по массажному коврику. Чтение </w:t>
            </w:r>
            <w:r>
              <w:rPr>
                <w:bCs/>
                <w:color w:val="000000"/>
              </w:rPr>
              <w:t>А.К.Толстой «Колокольчики мои…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познакомить с новым произведением, развитие словаря,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я стихотворного текста, отвечать на вопросы после слушани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Д/и </w:t>
            </w:r>
            <w:r>
              <w:rPr>
                <w:bCs/>
                <w:color w:val="000000"/>
              </w:rPr>
              <w:t>«Узнай по описанию» 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крепление умения узнавать цветы по описанию или самому описывать нужное растение – Маша Ч., Ксюша Г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гровая ситуация «Когда у друзей лад – каждый  этому рад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Цель: формирование добрых отношений со сверстникам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ы со строительным материалом. Продолжать с\ф умения  детей играть вместе, придумывать постройки и добиваться цели сообща, уважать мнение друг друга во время игры. Развитие  моторики рук, воображения, речь, умение доводить дело до конца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</w:tc>
        <w:tc>
          <w:tcPr>
            <w:tcW w:w="4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 xml:space="preserve">Наблюдение </w:t>
            </w:r>
            <w:r>
              <w:rPr>
                <w:bCs/>
                <w:color w:val="000000"/>
              </w:rPr>
              <w:t>за одуванчико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знакомить с его строение, обратить внимание на то какие перемены с ним происходят после окончания цвете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и  «Самолеты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вершенствовать умение бегать не наталкиваясь друг на друга, развитие ловкости, воспитание дружеских отношений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0"/>
        <w:gridCol w:w="4687"/>
        <w:gridCol w:w="1983"/>
        <w:gridCol w:w="2835"/>
        <w:gridCol w:w="3403"/>
        <w:gridCol w:w="1133"/>
        <w:gridCol w:w="594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ренняя гимнастика на свежем воздухе. «Наша Родина – Россия». Цели: Познакомить с понятиями «Родина», «Отечество». Воспитание  любви  к своему Отечеству, родному краю, родной приро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 «Один – много» - упражнять детей в образовании множественного числа сущ. – Маша Ч., Э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бота по воспитанию культуры поведения за столом во время завтрак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Цель: с/ф умения детей  употреблять вежливые слова: «спасибо», «пожалуйста», «приятного аппетита» и т. д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ложить детям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/р иг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Телевидение» - закрепление ролевых действий работников телевидения, показать, что их труд коллективный, от качества работы одного зависит результат всего коллектива; закрепление представлений детей о средствах массовой информации, о роли телевидения в жизни люд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 муравьями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кругозора детей, закрепление представлений о муравьях, воспитание бережного отношения к живому.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/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ые зайчики» - упражнять в произношении стихотворения в соответствии с движениями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Пустое место» - развитие умение бегать на скорость, действовать согласно правилам игры, быть внимательным.</w:t>
            </w:r>
          </w:p>
          <w:p>
            <w:pPr>
              <w:pStyle w:val="Style15"/>
              <w:spacing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исунки на асфальте «Детские шедевры» - развитие воображения, творчества – привлечь подгруппу де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рудовое пору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детям собрать сухие ветки около участка Цель: воспитание трудолюбия, коммуникабельности, способствовать формированию умения детей  работать сообщ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вигатель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вочки, метелки, ведер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ки, мячи, атрибуты для сюжетных иг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Гимнастика пробуждения. Чтение стихотворения В.Степанов «Что мы Родиной зовем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Цель: воспитание нравственно-патриотических чувств, развитие восприятия стихотворного текста, отвечать на вопросы после слуша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 словечко, два словечко» - упражнять в умении составлять рассказ по серии картин – Алена З., Артем Б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уголке природы – закрепление умения ухаживать за комнатными растениями; протирать листья и опрыскивать растения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\р игру «Салон красоты» - способствовать формированию умения воплощать в игре свои идеи, использовать полученные представления и умения. Упражнять в самостоятельной организации игры, в использовании атрибуто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ка: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бакой – закрепление представлений о домашнем животном – собаке, ее внешнем виде, поведении, воспитание любви к животны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Из следа в след» - с/ф умения детей соблюдать правила игры, двигательную активнос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5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5047"/>
        <w:gridCol w:w="2403"/>
        <w:gridCol w:w="2601"/>
        <w:gridCol w:w="133"/>
        <w:gridCol w:w="3118"/>
        <w:gridCol w:w="1222"/>
        <w:gridCol w:w="54"/>
        <w:gridCol w:w="239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етей на свежем воздухе. Утренняя гимнастика. Беседа с деть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ы — Россияне» - формирование  первичных представлений о России как государстве. Рассматривание иллюстрац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Построим красивый дом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с/ф умения  детей сооружать постройки по собственному замыслу, формировать умение обыгрывать постройки, объединять их по сюжету.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туативный разговор «Мой город»  Цель: Закрепление названия города, в котором мы жив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атривание иллюстраций о своем го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жетно-ролевую игру «Семья» Цель: Развитие  у детей интереса к сюжетно-ролевым играм, помочь создать игровую обстановку. Воспитание дружеских взаимоотношений в игре.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людение: «Жилые дома», цель: сформировать представление о разнообразности домов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Спящая лиса» - упражнять в беге, подбрасывании и ловле мяча.</w:t>
            </w:r>
          </w:p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Перелет птиц» - с/ф умения детей выполнять действия по сигнал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витие основных движений: упражнение «спрыгивание с пенька на двух ногах» - закрепление умения приземляться на согнутые ноги – привлечь Ксюшу Г., Машу А., Алену З. 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едложить убр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 клумбы или грядки сорняк, складывать в тележки, отвозить в определенное место. Цели: с/ф умения  выдергивать растения и осторожно, бережно класть в корзину, ящи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вигатель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вочки, метелки, ведер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ки, мячи, атрибуты для сюжетных и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/>
              <w:t xml:space="preserve">Гимнастика пробуждения. Хождение босиком по массажной дорожке. Чтение рассказа З. Александрова «Родина» - развитие поэтического восприятия, вызвать эмоциональный отклик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Д/и «Похож – непохож» - с/ф умения детей сравнивать предметы, замечать признаки сходства по цвету, форме, величине, материалу; развитие наблюдательности, мышления, речи – Аня, Маша Ч.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матривание макета «Улица». Закрепление представлений  детей о составных частях улицы (дома, тротуар, дорога) – с/ф умения  правильно называть и рассказывать об их назначении. 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детям строительные игры. Строим домики и сарайчики для зверюшек. Цель: упражнять детей в огораживании небольших пространств кирпичиками и пластинами; развитие самостоятельности в нахождении способов конструирования; способствовать игровому общению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/>
              <w:t>Наблюдение</w:t>
            </w:r>
            <w:r>
              <w:rPr>
                <w:rStyle w:val="10"/>
                <w:b/>
                <w:bCs/>
                <w:color w:val="000000"/>
              </w:rPr>
              <w:t xml:space="preserve"> </w:t>
            </w:r>
            <w:r>
              <w:rPr>
                <w:rStyle w:val="C8"/>
                <w:color w:val="000000"/>
              </w:rPr>
              <w:t>за вечерней погодой. Цель: умение сравнивать погоду утром и вечером, что изменилось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  <w:color w:val="000000"/>
              </w:rPr>
              <w:t>П/и «Садовник и цветы» - развитие умения перебегать на противоположную сторону площадки, уворачиваясь от ловишки, развитие ловкости, быстроты реакции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60"/>
        <w:gridCol w:w="4844"/>
        <w:gridCol w:w="2451"/>
        <w:gridCol w:w="2567"/>
        <w:gridCol w:w="14"/>
        <w:gridCol w:w="3246"/>
        <w:gridCol w:w="1276"/>
        <w:gridCol w:w="239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 на свежем воздухе. Утренняя гимнастика. беседа на тему «Моя малая Родина» - расширение представлений детей о своем родном крае; развитие интереса, любознательности к своему родному кра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гра «Веселая семейка» - развитие воображения детей, мелкой моторики рук – Маша Ч., Макар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альбома «Наш Арзамас» - с/ф умения детей различать, узнавать, называть растени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Предложить детям дидактическую игру</w:t>
            </w:r>
            <w:r>
              <w:rPr>
                <w:color w:val="000000"/>
                <w:shd w:fill="FFFFFF" w:val="clear"/>
              </w:rPr>
              <w:t>: «Где мы бываем?»,</w:t>
            </w: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упражнять в умении составлять рассказ по аналогии. Рассказать о местах, где бывают дети с родителями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 за солнцем – продолжать наблюдать за неживым объектом природы, развитие любознательност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ижные иг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крепление представлений о правилах дорожного движе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еребежки — догонялк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/ф умения детей  согласовывать свои действия с действиями товарищей.</w:t>
            </w:r>
          </w:p>
          <w:p>
            <w:pPr>
              <w:pStyle w:val="Style15"/>
              <w:spacing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сновных движений: упражнение «Поймай мяч» - с/ф умения детей ловить мяч двумя руками – Ксюша Г., Коля, Ваня.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исование  на асфальте «Детские шедевры» - развитие воображения, творчеств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еятельности выносной материл: лопатки, рули, кукл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ждения. Хождение босиком по массажной дорожке. Просмотр презент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роды России» - познакомить детей с народами и народностями нашей страны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из чего? – с/ф умения детей разделять предметы на группы по материалу – Аня Г., Аня Д.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тему: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сква – столица нашей Родины» - формирование представлений у детей о Москве, об истории возникновения, достопримечательностях. Рассматривание иллюстраций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/>
              <w:t xml:space="preserve">Предложить для самостоятельной изобразительной деятельности краски, карандаши, восковые мелки, фломастеры – рисование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(раскраски – разные дома). Цель: развитие моторики рук, воображения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            ка: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ить понаблюдать за работой дворник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воспитание уважения к труду взрослых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ижная игра «Береги предмет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/ф умения детей  действовать и ориентироваться по сигналу, в пространстве, развитие  ловк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60"/>
        <w:gridCol w:w="4939"/>
        <w:gridCol w:w="2425"/>
        <w:gridCol w:w="2782"/>
        <w:gridCol w:w="2976"/>
        <w:gridCol w:w="1276"/>
        <w:gridCol w:w="239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4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етей на свежем воздухе. 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с детьми «Города России и их жители» - познакомить детей с городами нашей страны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Опасные предметы»</w:t>
            </w:r>
          </w:p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 детьми опасность от бытовых предметов – Маша Ч., Алена З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Правила поведения в общественных местах» - способствовать умению детей вести себя положитель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исование по замыслу – упражнять в аккуратном закрашивании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1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 и облаками – развитие наблюдательности, внимания, умение отвечать на вопросы.</w:t>
            </w:r>
          </w:p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а». Цель: упражнять детей в беге не наталкиваясь друг на друга, развивать ловкость, быстроту, умение соблюдать правил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: «Прыжки с места на двух ногах – энергично отталкиваясь и правильно приземляться» - Макар, Катя, Коля.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дметание  дорожки от песка (подгруппа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ание трудолюбия, умение трудиться сообщ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игровой  деятельности выносной материал: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патки, совочки, метелки, ведерки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, атрибуты для сюжет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. Закаливающие процедуры. Хождение босиком по массажной дорожке. Чтение стих-я И. Сурикова «Лето» - расширение и углубление представлений детей о лете, об его основных особенностях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Придумай  слово на заданный звук» - развитие памяти, слуха – Эля, Варя, Элина.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ки про мыло. Беседа «Зачем мыло?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представлений детей о мыле, развитие культурно-гигиенических навыков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по интересам - формировать у детей умение находить себе занятия по интересам, объединяться в группы для совместных игр, воспитывать дружеские взаимоотношения в процессе игр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 за погодой и солнцем – развитие умения устанавливать связи между изменениями в природе и положением солнца. П/и </w:t>
            </w:r>
            <w:r>
              <w:rPr>
                <w:rFonts w:cs="Times New Roman" w:ascii="Times New Roman" w:hAnsi="Times New Roman"/>
              </w:rPr>
              <w:t>«Наседка и цыплята, «Самолеты». Цель: упражнять в беге, не сталкиваясь друг с другом, быстро действовать по сигналу воспитателя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1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194"/>
        <w:gridCol w:w="4641"/>
        <w:gridCol w:w="2700"/>
        <w:gridCol w:w="2946"/>
        <w:gridCol w:w="2694"/>
        <w:gridCol w:w="1275"/>
        <w:gridCol w:w="239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7" w:right="113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4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 на свежем воздухе. Беседа с детьми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окровища Российской культуры» - совершенствовать представления детей о русских художниках, композито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Д/и «Угадай и назови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Цель: закрепление  у детей представлений о животных России, активизировать речь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альбома «Широка страна моя родная» - расширение представлений у детей о своей роди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/р игру «Мы строители» - совершенствование у дошкольников конкретных представлений о строительстве и его этап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людение за солнышком. Побуждать детей замечать, как ярко и весело может светить солнышко. Вызвать у детей чувство радости, желание выразить свое отношение словом, мимикой, жестам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и «Лягушки и цапля» - упражнять детей в быстром беге и прыжках в длину; развитие физических качеств – ловкости, быстр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развитию движений: упражнение «Спрыгивание с пенька на двух ногах» - закрепление умения приземляться на согнутые ноги – Маша Ч.,  Ксюша Г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едложить детям собрать игрушки на веранде – воспитание  желания помогать взросл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игровой  деятельности выносной материал: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патки, совочки, метелки, ведерки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, атрибуты для сюжетных иг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Гимнастика пробуждения. Закаливающие процедуры. Хождение босиком по массажному коврику. Просмотр презентации «Москва – столица нашей Родины» - закрепление представлений детей о нашей столице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Д/и «Для чего нужен предмет» - закрепление представлений у детей о назначении предметов – Эля, Аня Г., Андрей.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помнить детям правило «Каждая игрушка – на своем месте» - воспитание желания поддерживать порядок в групп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ы со строительным материалом. Продолжать с\ф умения  детей играть вместе, придумывать постройки и добиваться цели сообща, уважать мнение друг друга во время игры. Развитие  моторики рук, воображения, речь, умение доводить дело до конца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</w:tc>
        <w:tc>
          <w:tcPr>
            <w:tcW w:w="4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огодой в вечернее время суток – способствовать формированию умения отличать погоду в разное время суток. 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овушка» - совершенствовать умение точно выполнять игровые действия; развитие координаций движения, способность сохранять равновеси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0"/>
        <w:gridCol w:w="4120"/>
        <w:gridCol w:w="2693"/>
        <w:gridCol w:w="2977"/>
        <w:gridCol w:w="3118"/>
        <w:gridCol w:w="1133"/>
        <w:gridCol w:w="594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ренняя гимнастика на свежем воздухе. Беседа с детьми «Мой край родной» - знакомство с родным городом. Формирование начальных представлений о родном крае, его истории и культуре, любви к родному кра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 «Четвертый лишний» Цель: развитие  логического мышления, умение определять принадлежность техники по внешнему виду солдат – Ксюша Г., Арте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бота по воспитанию культуры поведения за столом во время завтрак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Цель: с/ф умения детей  употреблять вежливые слова: «спасибо», «пожалуйста», «приятного аппетита» и т. д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ложить детям для самостоятельной художественной деятельности раскраски по теме – с/ф умения детей закрашивать аккуратно, не заходя за лини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 работой дворника – воспитание уважения к труду взрослых, способствовать культурному поведению на улице, не бросать мусор. Развитие наблюдательности, расширение кругозора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/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ые зайчики» - упражнять в произношении стихотворения в соответствии с движениями.</w:t>
            </w:r>
          </w:p>
          <w:p>
            <w:pPr>
              <w:pStyle w:val="Style15"/>
              <w:spacing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детей в беге подскоками – развитие  координаций движений – Растислав, Миш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рудовое пору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детям собрать сухие ветки около участка Цель: воспитание трудолюбия, коммуникабельности, способствовать формированию умения детей  работать сообщ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вигатель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вочки, метелки, ведер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ки, мячи, атрибуты для сюжетных иг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имнастика пробуждения. Чтение сказки «Про Иванушку – дурачка» - с/ф умения детей слушать внимательно, отвечать на вопрос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гда это бывает?» - способствовать закреплению представлений о времени суток, развитие внимания – Арсений. Юля Б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альбомов с неофициальными символами России – матрёшки, балалайка, самовар, тройка лошадей, берёз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 альбома «История моей страны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 xml:space="preserve">Предложить детям </w:t>
            </w:r>
            <w:r>
              <w:rPr>
                <w:color w:val="000000"/>
              </w:rPr>
              <w:t>с/р игру  «Кругосветное путешествие» - расширение кругозора детей; закрепление представлений о частях света, разных странах; воспитание дружеских взаимоотношени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еятельность детей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ка: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ревьями летом – с/ф умения детей различать деревья, отмечать произошедшие с ними изменения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Жмурки» - совершенствовать умение точно выполнять игровые действ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5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5047"/>
        <w:gridCol w:w="2403"/>
        <w:gridCol w:w="2734"/>
        <w:gridCol w:w="3118"/>
        <w:gridCol w:w="1222"/>
        <w:gridCol w:w="54"/>
        <w:gridCol w:w="239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 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етей на свежем воздухе. Утренняя гимнастика. Беседа с деть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ой город»   Цель: Закрепление названия города, в котором мы жив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атривание иллюстраций о своем го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Построим красивый дом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с/ф умения  детей сооружать постройки по собственному замыслу, формировать умение обыгрывать постройки, объединять их по сюжету – привлечь подгруппу детей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туативный разговор «Скажи микробам - нет». Цель: с/ф умения  детей бережно относиться к своему здоровью, понимать смысл гигиены и соблюдать 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жетно-ролевую игру «Семья» Цель: Развитие  у детей интереса к сюжетно-ролевым играм, помочь создать игровую обстановку. Воспитание дружеских взаимоотношений в игре.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: «Жилые дома», цель: сформировать представление о разнообразности домов. </w:t>
            </w:r>
          </w:p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ижная игра «Зайка беленький сидит» - приучать слушать текст и выполнять движения в соответствии с содержание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дактическая игра «Чего не стало» - развитие  внимания, памяти, мышления – привлечь подгруппу детей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едложить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рать с клумбы или грядки высохшие растения, складывать в тележки, отвозить в определенное место. Цели: с/ф умения  выдергивать растения и осторожно, бережно класть в корзину, ящи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вигатель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вочки, метелки, ведер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ки, мячи, атрибуты для сюжетных и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/>
              <w:t xml:space="preserve">Гимнастика пробуждения. Хождение босиком по массажной дорожке. Чтение </w:t>
            </w:r>
            <w:r>
              <w:rPr>
                <w:color w:val="000000"/>
              </w:rPr>
              <w:t>стихотворения Ю.Левчук «Москва»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Цель: воспитание  нравственно-патриотических чувств, развитие  восприятия стихотворного текста, отвечать на вопросы после слуша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Д/и </w:t>
            </w:r>
            <w:r>
              <w:rPr>
                <w:color w:val="000000"/>
                <w:shd w:fill="FFFFFF" w:val="clear"/>
              </w:rPr>
              <w:t>«Убери за собой». Цель: формирование умения поддерживать порядок в группе. Напомнить детям о том, что опасно оставлять игрушки на полу, можно упасть – привлечь подгруппу детей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матривание макета «Улица». Закрепление представлений  детей о составных частях улицы (дома, тротуар, дорога) – с/ф умения  правильно называть и рассказывать об их назначении.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детям строительные игры. Строим домики и сарайчики для зверюшек. Цель: упражнять детей в огораживании небольших пространств кирпичиками и пластинами; развитие самостоятельности в нахождении способов конструирования; способствовать игровому общению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/>
              <w:t>Наблюдение</w:t>
            </w:r>
            <w:r>
              <w:rPr>
                <w:rStyle w:val="10"/>
                <w:b/>
                <w:bCs/>
                <w:color w:val="000000"/>
              </w:rPr>
              <w:t xml:space="preserve"> </w:t>
            </w:r>
            <w:r>
              <w:rPr>
                <w:rStyle w:val="C8"/>
                <w:color w:val="000000"/>
              </w:rPr>
              <w:t>за вечерней погодой. Цель: умение сравнивать погоду утром и вечером, что изменилось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  <w:color w:val="000000"/>
              </w:rPr>
              <w:t>П/и «Бездомный заяц». Цель: упражнять в умении бегать, не наталкиваясь друг на друга; быстро менять направление движения; воспитание  ловкости и вынослив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60"/>
        <w:gridCol w:w="4844"/>
        <w:gridCol w:w="2451"/>
        <w:gridCol w:w="2567"/>
        <w:gridCol w:w="14"/>
        <w:gridCol w:w="3246"/>
        <w:gridCol w:w="1276"/>
        <w:gridCol w:w="239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 на свежем воздухе. Утренняя гимнастика. Беседа об истории родного города, чтение стихов о городе – воспитание чувства патриотиз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гра  - «Веселые картинки» - упражнять в сборе разрезных картинок по образцу – Ксюша К., Аня, Эля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дружбе и отзывчивости – способствовать умению детей общаться друг с другом вежливо, откликаться на просьбы своих сверстник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/>
              <w:t xml:space="preserve">Предложить для самостоятельной изобразительной деятельности краски, карандаши, восковые мелки, фломастеры – рисование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(раскраски – разные дома). Цель: развитие моторики рук, воображения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аблюдение за ветром – с/ф умения детей с помощью бумажных лент определять его силу и направление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еребежки — догонялк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/ф умения детей согласовывать свои действия с действиями товарищей.</w:t>
            </w:r>
          </w:p>
          <w:p>
            <w:pPr>
              <w:pStyle w:val="Style15"/>
              <w:spacing w:before="1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упражнение «Поймай мяч» - с/ф умения детей ловить мяч двумя руками – Саша, Макар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едложить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ливать песок из леек.  Цели: с/ф умения  выполнять задания воспитателя, пользоваться лейкой, работать аккуратно, не мочить обувь. Воспитание  интереса к повседневном труду, желание принимать в нем участие.</w:t>
            </w:r>
            <w:r>
              <w:rPr>
                <w:color w:val="000000"/>
                <w:shd w:fill="FFFFFF" w:val="clear"/>
              </w:rPr>
              <w:t xml:space="preserve">  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еятельности выносной материл: лопатки, рули, кукл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ждения. Хождение босиком по массажной дорожке. Чт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ихотворения З. Александрова «Родина» - развитие поэтического восприятия, вызвать эмоциональный отклик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сновных цветов (синий, зеленый, красный, желтый) – привлечь Федю.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мальчиками - воспитание в мальчиках уважительное, внимательное отношение к дев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едложить детям дидактическую иг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«Где мы бываем?»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умении составлять рассказ по аналогии. Рассказать о местах, где бывают дети с родителями.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            ка: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годой в вечернее время суток – способствовать формированию умения отличать погоду в разное время сут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воспитание уважения к труду взрослых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ая игра «День и ночь» - совершенствовать у детей умение сохранять равновесие, развитие быстроты реакции, ловк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60"/>
        <w:gridCol w:w="4939"/>
        <w:gridCol w:w="2425"/>
        <w:gridCol w:w="2782"/>
        <w:gridCol w:w="2976"/>
        <w:gridCol w:w="1276"/>
        <w:gridCol w:w="239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4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етей на свежем воздухе. Утренняя гимнастика. Беседа с детьми на тему «Улицы нашего города» - с/ф представлений о родном городе, своем районе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ыложи из палочек» - развитие фантазии и аналитического мышления – Василиса, Милана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Правила поведения в общественных местах» - способствовать умению детей вести себя положитель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исование по замыслу – упражнять в аккуратном закрашивании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лаками (форма, цвет, как движутся, почему) – познакомить с образованием облаков.</w:t>
            </w:r>
          </w:p>
          <w:p>
            <w:pPr>
              <w:pStyle w:val="Style15"/>
              <w:spacing w:lineRule="auto" w:line="240" w:before="1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а». Цель: упражнять детей в беге не наталкиваясь друг на друга, развивать ловкость, быстроту, умение соблюдать правил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 что похоже облако» - развитие воображения и фантазии – Саша, Ксюша Г., Аня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дметание  дорожки от песка (подгруппа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ание трудолюбия, умение трудиться сообщ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игровой  деятельности выносной материал: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патки, совочки, метелки, ведерки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, атрибуты для сюжет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. Закаливающие процедуры. Хождение босиком по массажной дорожке. Чтение сказки «Хаврошечка» - совершенствовать умение слушать произведение до конца, воспитание интереса и любви к русскому народному творчеств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Определи какая  это игрушка 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: развивать умение определять на ощупь – Лев, Маша А.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в уголке природы – умение детей относится к растениям бережно, с любовью, нести ответственность за свое дело, договариваться друг с другом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по интересам - формировать у детей умение находить себе занятия по интересам, объединяться в группы для совместных игр, воспитывать дружеские взаимоотношения в процессе игр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: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за погодой и солнцем – развитие умения устанавливать связи между изменениями в природе и положением солнца. П/И «У медведя во бору» -  развивать выдержку, умение согласовывать движения со словами, ловкос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" w:after="10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4">
    <w:name w:val="c4"/>
    <w:qFormat/>
    <w:rPr>
      <w:rFonts w:ascii="Times New Roman" w:hAnsi="Times New Roman" w:cs="Times New Roman"/>
    </w:rPr>
  </w:style>
  <w:style w:type="character" w:styleId="C0c1">
    <w:name w:val="c0 c1"/>
    <w:basedOn w:val="Style14"/>
    <w:qFormat/>
    <w:rPr/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8">
    <w:name w:val="c18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10">
    <w:name w:val="Основной шрифт абзаца10"/>
    <w:qFormat/>
    <w:rPr/>
  </w:style>
  <w:style w:type="character" w:styleId="C8">
    <w:name w:val="c8"/>
    <w:qFormat/>
    <w:rPr/>
  </w:style>
  <w:style w:type="character" w:styleId="C25">
    <w:name w:val="c25"/>
    <w:basedOn w:val="Style14"/>
    <w:qFormat/>
    <w:rPr/>
  </w:style>
  <w:style w:type="character" w:styleId="C10">
    <w:name w:val="c10"/>
    <w:basedOn w:val="Style14"/>
    <w:qFormat/>
    <w:rPr/>
  </w:style>
  <w:style w:type="character" w:styleId="C45">
    <w:name w:val="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10" w:after="200"/>
      <w:jc w:val="both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16" w:before="0" w:after="0"/>
      <w:ind w:hanging="278"/>
    </w:pPr>
    <w:rPr>
      <w:rFonts w:ascii="Century Schoolbook" w:hAnsi="Century Schoolbook" w:eastAsia="Calibri" w:cs="Century Schoolbook"/>
      <w:sz w:val="24"/>
      <w:szCs w:val="24"/>
    </w:rPr>
  </w:style>
  <w:style w:type="paragraph" w:styleId="C7">
    <w:name w:val="c7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22:00Z</dcterms:created>
  <dc:creator>Dimon</dc:creator>
  <dc:description/>
  <cp:keywords/>
  <dc:language>en-US</dc:language>
  <cp:lastModifiedBy>user</cp:lastModifiedBy>
  <cp:lastPrinted>2019-06-11T14:07:00Z</cp:lastPrinted>
  <dcterms:modified xsi:type="dcterms:W3CDTF">2022-06-01T12:08:00Z</dcterms:modified>
  <cp:revision>29</cp:revision>
  <dc:subject/>
  <dc:title>ПЛАНИРОВАНИЕ ВОСПИТАТЕЛЬНО-ОБРАЗОВАТЕЛЬНОЙ РАБОТЫ (на неделю с 24</dc:title>
</cp:coreProperties>
</file>