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068" w:leader="none"/>
        </w:tabs>
        <w:spacing w:lineRule="auto" w:line="240"/>
        <w:ind w:hanging="0"/>
        <w:jc w:val="both"/>
        <w:rPr>
          <w:b/>
          <w:b/>
          <w:i/>
          <w:i/>
          <w:sz w:val="32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32"/>
          <w:szCs w:val="28"/>
        </w:rPr>
        <w:t>Проблема детского аутизма в современном мире.</w:t>
      </w:r>
    </w:p>
    <w:p>
      <w:pPr>
        <w:pStyle w:val="Normal1"/>
        <w:tabs>
          <w:tab w:val="clear" w:pos="708"/>
          <w:tab w:val="left" w:pos="1068" w:leader="none"/>
        </w:tabs>
        <w:spacing w:lineRule="auto" w:line="240"/>
        <w:ind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ий аутизм</w:t>
      </w:r>
      <w:r>
        <w:rPr/>
        <w:t xml:space="preserve"> </w:t>
      </w:r>
      <w:r>
        <w:rPr>
          <w:sz w:val="28"/>
          <w:szCs w:val="28"/>
        </w:rPr>
        <w:t>(расстройство аутистического спектра, РАС) распространенное нарушение психи</w:t>
        <w:softHyphen/>
        <w:t xml:space="preserve">ческого развития ребенка. </w:t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28"/>
          <w:szCs w:val="28"/>
        </w:rPr>
        <w:t>Установлено, что этот синдром встречается примерно в 3—6 случаях на 10000 детей, у мальчиков в 3—4 раза чаще, чем у дево</w:t>
        <w:softHyphen/>
        <w:t>чек. Наиболее яркие внешние проявления синдрома: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b/>
          <w:sz w:val="28"/>
          <w:szCs w:val="28"/>
        </w:rPr>
        <w:t>—</w:t>
      </w:r>
      <w:r>
        <w:rPr>
          <w:sz w:val="28"/>
          <w:szCs w:val="28"/>
        </w:rPr>
        <w:t>снижение способности к ус</w:t>
        <w:softHyphen/>
        <w:t>тановлению эмоционального контакта, коммуникации и социальному развитию. Характерны трудности установ</w:t>
        <w:softHyphen/>
        <w:t>ления  взаимодействия взглядом, ми</w:t>
        <w:softHyphen/>
        <w:t>микой, жестом, интонацией. Трудности контакта, установления эмоциональных связей проявляются даже в отношениях с близкими, но в наибольшей мере аутизм нарушает развитие отношений со сверстниками;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b/>
          <w:sz w:val="28"/>
          <w:szCs w:val="28"/>
        </w:rPr>
        <w:t xml:space="preserve">— </w:t>
      </w:r>
      <w:r>
        <w:rPr>
          <w:sz w:val="28"/>
          <w:szCs w:val="28"/>
        </w:rPr>
        <w:t>стереотипность в поведени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вязанная с  стремлением сохранить постоянные, привычные условия жизни. Ребенок не переносит малейшим изменениям в обстановке, порядке жизни. Воспроизводит однообразные действия — моторные и рече</w:t>
        <w:softHyphen/>
        <w:t>вые: раскачивание, потряхивание и взмахивание рука</w:t>
        <w:softHyphen/>
        <w:t>ми, прыжки, повторение одних и тех же звуков, слов, фраз; пристрастие к одним и тем же предметам, одним и тем же манипуляциям с ними: трясению, постукива</w:t>
        <w:softHyphen/>
        <w:t>нию, разрыванию, верчению; захваченность стереотип</w:t>
        <w:softHyphen/>
        <w:t xml:space="preserve">ными интересами, одной и той же игрой, одной темой в рисовании, разговоре;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задержка и нарушение разви</w:t>
        <w:softHyphen/>
        <w:t>тия речи. В одной трети, а по некоторым данным, даже в половине случаев это проявляется как мутизм (отсутствие целена</w:t>
        <w:softHyphen/>
        <w:t>правленного использования речи для коммуникации, при котором сохраняется возможность случайного произне</w:t>
        <w:softHyphen/>
        <w:t>сения отдельных слов и даже фраз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начале 40-х годов прошлого века аутизм был описан Лео Каннером и австрийским педиатром Гансом Аспергером. Каннер прилагал этот термин к детям социально замкнутым, склонным к шаблонному поведению; будучи часто интеллектуально одаренными, они с трудом осваивали речь, что заставляло подозревать задержку в умственном развитии. Аспергер, в свою очередь, имел в виду детей, которые испытывали трудности в общении, обнаруживали причудливые мысли, но при этом были очень разговорчивыми и, по-видимому, весьма сообразительными. Он отметил и то, что подобные нарушения часто переходят в семье от отца к сыну. (Каннер, впрочем, также указывал на роль наследственности в возникновении аутизма). В дальнейшем исследования приняли иное направление. Стало преобладать мнение, что дети не рождаются аутичными, а становятся таковыми потому, что родители, особенно матери, обращаются с ними холодно и недостаточно заботлив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днако в 1981 году появилась статья британского психиатра Лорны Уинг, которая возродила интерес к работам Аспергера. Она показала, что нарушения, описанные этим ученым, представляют собой разновидность каннеровского аутизма. Нынешние исследователи считают, что Аспергер и Каннер описывали два лика сложнейшего и многообразного нарушения, источник которого в целом закодирован в геноме человека. Установлено также, что тяжелые формы аутизма не всегда сопровождаются интеллектуальной одаренностью, а, напротив, часто характеризуются задержкой в умственном развитии.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ены имеют отношение к предрасположенности человека к аутизму. Под подозрением оказываются преимущественно гены, отвечающие за развитие мозг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международной классификации болезней, вы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яются следующие диагностические критерии аутизма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нные   нарушения   реципрокного   взаимодействия,   проя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яющиеся минимум в одной из следующих областей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способность адекватно использовать для регулирования социаль</w:t>
        <w:softHyphen/>
        <w:t>ного взаимодействия контакт взора, мимическое выражение, жест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ляцию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способность к установлению взаимосвязей со сверстниками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сутствие социоэмоциональной зависимости, что проявляется на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ушенной реакцией на других людей, отсутствие модуляции повед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я в соответствии с социальной ситуацией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сутствие общих интересов или достижений с другими людьм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чественные аномалии в общении, проявляющиеся минимум в о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й из следующих областей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держка  или  полное  отсутствие  спонтанной речи,  без  попыток компенсировать этот недостаток жестикуляцией и мимикой (част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едшествует отсутствие коммуникативного гуления)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тносительная неспособность начинать или  поддерживать бесед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при любом уровне речевого развития)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вторяющаяся и стереотипная речь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тсутствие разнообразных спонтанных ролевых игр или (в бол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ладшем возрасте) подражательных иг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 Ограниченные, повторяющиеся и стереотипные поведение, инте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ы и активность, что проявляется минимум в одной из следующих областей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глощенность стереотипными и ограниченными интересам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нешне навязчивая привязанность к специфическим, нефункци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льным поступкам или ритуалам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ереотипные и повторяющиеся моторные манеризмы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вышенное внимание к частям предметов или нефункциональны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лементам игрушек (к их запаху, осязанию поверхности, издаваемо</w:t>
        <w:softHyphen/>
        <w:t>му ими шуму или вибрации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Психологическая помощь детям с аутизм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редства помощи аутичному ребенку должны быть направлены на постоянное поддержание психофизического тонуса, психологическую помощь в развитии аффективной сферы, коммуникативных навык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держания психофизического тонуса и снят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моционального напряже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не</w:t>
        <w:softHyphen/>
        <w:t>обходимы постоянные физические нагрузк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Наряду со спец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льными занятиями по моторной коррекции, на которых ученики приобретают знания и навык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меющие большое значение для развития личн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и, а также распознают возможности своего тел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учатся использовать их в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первом этапе основной задачей является установление контакта для достижения возможности эмоционально тонизировать ребенка. Исходно его можно построить лишь на основе немногих значимых впечатлений которые дети получали в процессе полевого движения, выстраивания и созерцания зрите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го ряда, простейшей сортиров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метов. Установление и поддер</w:t>
        <w:softHyphen/>
        <w:t>жание контакта должно подкрепляться осто</w:t>
        <w:softHyphen/>
        <w:t xml:space="preserve">рожным усилением, эмоцион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ентуацией этих приятных 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бенка впечатлений с помощью сл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сного комментар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торой этап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сихологической 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ты нацелен на формирование у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йчивого пространственно-врем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го стереотипа занятия. Он да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можность фиксировать и устой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иво воспроизводить сложившиеся эпизоды игры, что позволяет посте</w:t>
        <w:softHyphen/>
        <w:t xml:space="preserve">пенно все более дифференцирова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заимодействие. Условием форми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ния такого стереотипа было пос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оение специалистом определен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странственно-временного поря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 занятия. В то же время этот поря</w:t>
        <w:softHyphen/>
        <w:t xml:space="preserve">док не должен формировать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лишком жестко, поскольку пла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чность ребенка в отношениях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кружающим (как и в случае нормы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является необходимым условием раз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тия, дает возможности нахожд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 новых точек соприкоснов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етий этап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— развитие смысл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го стереотипа занятия. Возник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ние избирательности и развит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ожительно окрашенной индив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уальной картины мира позволя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етям стать более приспособленны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и и благополучными в привычных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жде всего в домашних условиях жизни. Это, в свою очередь, откры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ет возможность для более сложн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о осмысления происходящего: поя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яется большая направленность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юдей, интерес к другим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тям, эм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ционально окрашенным становит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я контакт с близкими. Дети должны начать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функционально использова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грушки, из них выделять люб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ые, появляется все больше игров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южетов, основанных на прият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ытовых впечатлениях и уже не свя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нных напрямую со стереотип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утостимуляции. Все это создает о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ву для формирования смыслов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тереотипа занятия, в рамках кот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го происходит не просто накопл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е бытовых сюжетных эпизодов, н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 складывается их осмысленная е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ственная последовательн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Четвертый этап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вязан с разв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ием сюжетной игры, в которой все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 выделяется активность сам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о ребенка, формируются социально адекватные способы самоутвержд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я. Упорядочивание и осмыслени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детьми бытового опыта, их адап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ция к привычным условиям откры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т путь, с одной стороны к развит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моциональных связей, с друг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явлению возможности более ак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ивного и самостоятельного осво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ия среды, возможности адаптации к ситуациям нарушения бытов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рядка, неопределенности, неп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казуемост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процессе коррекции все дети должн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начительно продвигаются в аффек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вном развитии: во все более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ож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м осмыслении происходящего,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рганизации активных отношени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 людьми и средой; должны нормализовать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ункции саморегуляции.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того чтобы понять, с чего начать коррекционную работу, необходимо определить ведущее направление: развитие речи; навыков социального взаимодействия; воображения. В свою очередь, выбор направления будет зависеть от потребностей конкретного ребенка. В одном случае необходимо в первую очередь обучить его навыкам самообслуживания, в другом — снизить уровень тревожности, провести работу по снятию страхов, налаживанию первичного контакта, созданию положительного эмоционального климата и комфортной психологической атмосферы для занятий. На первых этапах работы для педагога часто более важно сформировать у ребенка желание учиться, чем добиться усвоения учебного материала.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начальных этапах обучения главной задачей является общая организация поведения: формирование установки на выполнение задания, усидчивости, концентрации внимания. При этом важно, с одной стороны, подкреплять желаемое поведение ребенка, а с другой использовать его интересы для удерживания его внимания.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ачале следует подбирать доступные ребенку задания, создавая ситуацию успеха. Сложность увеличивается постепенно, после того как у ребенка появилась установка на выполнение задания, причем взрослый на первых порах действует за ребенка, управляя его руками.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жно быть последовательным в своих требованиях и реакциях на поведении ребенка. Необходимо предъявлять разумные требования, ограничивая его поведение лишь в тех ситуациях, когда это действительно необходимо.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вы что-то хотите от ребенка, следует формулировать свою просьбу четко и кратко. Не стоит повторять просьбу несколько раз подряд. Если он не реагирует на нее, следует выполнить ее вместе, либо управляя руками ребенка, либо поручая ему отдельные операции.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тоит пытаться научить ребенка всему сразу, лучше сначала сосредоточиться на одном, наиболее доступном ему навыке, очень постепенно подключая его к наиболее простым операциям в других, часто повторяющихся бытовых ситуациях. Близких не должно раздражать и огорчать то, что ребенку, казалось бы, уже усвоившему необходимый навык, еще долго будет требоваться внешняя организация.</w:t>
      </w:r>
    </w:p>
    <w:p>
      <w:pPr>
        <w:pStyle w:val="Normal1"/>
        <w:spacing w:lineRule="auto" w:line="240" w:before="10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 коррекционной работы показывает, что построение занятий с аутичными детьми, особенно в самом начале, имеет ряд особенностей. В случае, когда нарушена эмоциональная связь ребенка с миром, признанные эффективными приемы обучения не действуют. Работа с аутичным ребенком требует особого подхода.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sz w:val="28"/>
          <w:szCs w:val="28"/>
        </w:rPr>
        <w:t>Прежде всего, перед тем как начать занятия, педагог (или психолог) должен осознать ту степень ответствен</w:t>
        <w:softHyphen/>
        <w:t>ности, которую он берет на себя. Нельзя начинать занятия, если нет уверенности, что они будут продолжаться долго. Ведь поиск контакта с таким ребенком всегда требует времени, а если возникшее хрупкое взаимодействие будет внезапно прекращено, это станет психоло</w:t>
        <w:softHyphen/>
        <w:t>гической травмой для ребенка и его семьи.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sz w:val="28"/>
          <w:szCs w:val="28"/>
        </w:rPr>
        <w:t>Педагог также должен оценить свои возможности: занятия с аутичным ребенком потребуют не только профессиональных знаний и умений, но и больших затрат психической и физической энергии. Кроме того, заня</w:t>
        <w:softHyphen/>
        <w:t>тия с аутичным ребенком потребуют большого терпения, интуиции и любви. Вам придется на время занятия как бы раствориться в ребенке, постараться понять, что он чувствует, проникнуть в логику его действий. Поведение аутичного ребенка может выглядеть лишенным смысла, хаотичным, неадекватным, но это лишь на первый взгляд. Если вам удастся заглянуть внутрь ребенка, понять мир его чувств и переживаний, вы станете ему настоящим другом и сможете помочь избавиться от многочислен</w:t>
        <w:softHyphen/>
        <w:t>ных страхов, постепенно выведете его в окружающий мир, научите быть более самостоятельным.</w:t>
      </w:r>
    </w:p>
    <w:p>
      <w:pPr>
        <w:pStyle w:val="Normal1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та с аутичным ребенком требует постоянного пе</w:t>
        <w:softHyphen/>
        <w:t>дагогического поиска, гибкости в применении различных методов обучения и воспитания. Можно заранее соста</w:t>
        <w:softHyphen/>
        <w:t>вить план занятия, но действовать в большинстве случа</w:t>
        <w:softHyphen/>
        <w:t>ев придется в зависимости от ситуации и желаний ре</w:t>
        <w:softHyphen/>
        <w:t>бенка. На этапе налаживания контакта с ребенком не настаивайте на проведении конкретных игр. Будьте более чутки к реакциям ребенка, и увидите, что часто он сам предлагает вам форму возможного взаимодействия, которая в этот момент для него наиболее комфортна. Порой стоит принять правила игры, предлагаемые ре</w:t>
        <w:softHyphen/>
        <w:t>бенком (не забывая, конечно, о целях работы). И тогда через некоторое время он будет видеть в вас союзника, товарища по играм, станет доверять вам.</w:t>
      </w:r>
    </w:p>
    <w:p>
      <w:pPr>
        <w:pStyle w:val="Normal1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ледует предупредить, что поведение ребенка во вре</w:t>
        <w:softHyphen/>
        <w:t>мя занятия может быть разным, порой неадекватным и агрессивным, однако в любом случае следует сохранять спокойствие, не ругать, а постараться понять, чего он хочет, помочь ему выйти из состояния дискомфорта.</w:t>
      </w:r>
    </w:p>
    <w:p>
      <w:pPr>
        <w:pStyle w:val="Normal1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нятие должно проходить в атмосфере доброжела</w:t>
        <w:softHyphen/>
        <w:t>тельности. Все, что происходит на занятии, сопровож</w:t>
        <w:softHyphen/>
        <w:t>дается эмоциональным комментарием — вы должны проговаривать все действия и ситуации, стараясь пред</w:t>
        <w:softHyphen/>
        <w:t>ставлять их неизменно положительными.</w:t>
      </w:r>
    </w:p>
    <w:p>
      <w:pPr>
        <w:pStyle w:val="Normal1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удьте готовыми к тому, что реакция на одну и ту же игру, ситуацию у разных детей с диагнозом «аутизм» может быть совершенно разной: на что один отреагиро</w:t>
        <w:softHyphen/>
        <w:t>вал вполне дружелюбно, другой может ответить резко отрицательно. Мало того, один и тот же ребенок в одинаковой ситуации в разное время может повести себя по-разному. Это потребует от педагога (психолога) инди</w:t>
        <w:softHyphen/>
        <w:t>видуального подхода к ребенку и мобильности — не бой</w:t>
        <w:softHyphen/>
        <w:t>тесь пробовать: если ребенок принял предложенную си</w:t>
        <w:softHyphen/>
        <w:t>туацию, постарайтесь развить ее, если же возникла ре</w:t>
        <w:softHyphen/>
        <w:t>акция отторжения, тут же «дайте задний х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работа должна осуществляться поэтапно, исходя из степени выраженности аутистического дизонтогенеза ребенка с РДА. Использовались адаптированные для работы с аутистами обычные программы по обучению и организации игр для обычных и специализированных детских садов. Используются два режима: щадящий и активирующий. Адаптация ребенка к условиям дневного стационара базируется на использовании простейших – тактильных, пантомимических, моторных форм контактов, протопатических форм деятельности в условиях свободного выбора и полевого поведения. Оценка состояния ребенка-аутиста, уровня его развития, запаса знаний, поведенческих навыков должна проводиться комплексно всеми специалистами и служит основой разработки индивидуального плана коррекционных мероприятий. Направленная деятельность ребенка с РДА планируется с учетом диссоциации психического развития. Используется индивидуальная, а позднее групповая игротерап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х этапах отрабатывается важнейшая реакция оживления и слежения, формируется зрительно-моторный комплекс. В последующем, в процессе манипуляций с предметами развивают тактильное, зрительно-тактильное, кинестетическое, мышечное восприятие. Вырабатываются связи между определенными частями тела и их словесными обозначениями, видами движений, а также их словесными определениями. У ребенка формируется представление о собственном теле, его частях, членах, сторонах. Затем проводится работа по воспитанию навыков самообслуживания, участия в направлен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показывает, что у большинства детей, на начальном этапе работы по лечению аутизма запас знаний, характер игровой деятельности отстает на 2-3 возрастных порядка. У них преобладает манипулятивная игра, отсутствует партнерство, не происходит соотнесение игры с истинным назначением игрушек, не возникает ориентировочной реакции на новые игрушки, лиц, участвующих в иг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этапе задача усложняется переходом от манипулятивной игры к сюжетной. Наиважнейшей стороной работы остается побуждение к деятельности, многократное повторение игры, формирование игровых штампов, с постоянным использованием зрительно-моторного комплекса, лишь постепенно вводя от более простых более сложные формы игр и самой моторной деятельности, а также конкретно, последовательно, многократно излагать порядок всех игровых действий. Словесные комментарии необходимо давать в краткой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 педагогические программы должны быть направлены на обучение детей понятиям числа, счету, определению временных категорий, углублению ориентировки в форме предметов, в пространстве. Аутисты с трудом переходят от одного вида движений к другому, не подражают, не воспроизводят последовательной цепи действий, в особенности моторных, сочетанных с речевыми ответами. Им трудно воспроизведение недавно усвоенных знаний, в особенности знаний из долговременной памяти по требованию. У них обнаруживается декодирование слов. Этап от этапа должна решаться задача усложнения деятельности, должен увеличиваться предлагаемый объем навыков и знаний. Наконец, следует обратить внимание на тот факт, что любые задания должны предлагаться в наглядной форме, объяснения должны быть простыми, повторяющимися по несколько раз, с одной и той же последовательностью, одними и теми же выражениями. Речевые задания должны предъявляться голосом разной громкости, с обращением внимания на тональность. Только после усвоения одних и тех же программ, предлагаемых разными специалистами, примитивная, однообразная деятельность ребенка начинает разнообразиться, и становится направленной. Именно тогда дети переходят от пассивного к осознанному овладению режимных моментов, навыков. В процессе целостного воспитания у аутистов формируется осознание «Я», способность к отграничению себя от других лиц, преодолевается явление протодиакризи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оследующих этапах работы, по-прежнему решается задача усложнения деятельности, с постепенным переходом от индивидуальных к направленным групповым занятиям, еще позднее к сложным играм, упражне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коррекция также начиналается с диагностики проявлений психического дизонтогенеза ребенка в условиях его общей и игровой деятельности. Основной задачей является вовлечение аутистов в разные виды индивидуальной и совместной деятельности, формирование произвольной, волевой регуляции поведения. Адекватными оказаваются игры с жесткой последовательностью событий и действий, их многократное проигрывание. Освоение системы игровых штампов аутистами, способствует формированию у них памяти, внимания, восприятия. В процессе занятий создается в последующем у аутистов возможность переноса усвоенного, т.е. творческая регуляция поведения и повышение предметно-практической ориентировки в окружающ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значение имеет психологическая коррекция, основы которой разработаны К.С. Лебединской, О.Н. Никольской, В.В. Лебединским и др. Психологическая коррекция направлена на преодоление негативизма и установление контакта с ребенком, преодоление сенсорного и эмоционального дискомфорта, тревоги, беспокойства, страхов, а также отрицательных аффективных форм поведения: влечений, агрессии.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с аутизмом отличаются крайне низкой произвольной психической активностью, что затрудняет проведение с ними педагогических коррекционных занятий. Поэтому необходимо применение ряда психолого-педагогических коррекционных приемов, направленных на стимуляцию произвольной психической активности ребенка (К.С. Лебединская, О.Н. Никольская и др.). Для усиления психической активности в ситуацию игровых занятий полезно вводить дополнительные яркие впечатления в виде музыки, ритмики, пения (К.С. Лебединская, О.Н. Никольская, Р.К. Ульянова и др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важное значение в воспитании аутичного ребенка имеет организация его целенаправленного поведения. Этой цели служит четкий распорядок дня, формирование стереотипного поведения в определенных ситуац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 к обучению аутичного ребенка основывается на принципе стимуляции и поддержки развития сохранных сторон психики и преобладающих интересов.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инамика синдрома раннего детского аутизма зависит от возраста. К концу дошкольного возраста нарушения инстинктов и проявления соматовегетативной недостаточности сглаживаются, постепенно исчезают стереотипные движения, эхолалии. 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части детей улучшается коммуникативная функция речи вначале в форме ответов на вопросы, а затем и в виде спонтанной речи, хотя еще длительно сохраняются частичная «автономность» речи, вычурность, употребление недетских оборотов, штампов, заимствованных из высказываний взрослых. У некоторых детей появляется стремление задавать необычные, отвлеченные, «заумные» вопросы, нередко имеющие сверхценный характер («Что такое жизнь?», «Где конец всего?» и т. п.). 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оизменяется игровая деятельность, которая приобретает форму односторонних сверхценных интересов, чаще отвлеченного характера. Дети увлечены составлением маршрутов транспорта, перечня улиц и переулков, коллекционированием и составлением каталога географических карт, выписыванием газетных заголовков и т. п. Подобная деятельность отличается особым стремлением к схематизму, формальному регистрированию объектов, явлений, стереотипному перечислению цифр, наименований.</w:t>
      </w:r>
    </w:p>
    <w:p>
      <w:pPr>
        <w:pStyle w:val="FR1"/>
        <w:spacing w:lineRule="auto" w:line="240"/>
        <w:ind w:left="0" w:righ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284"/>
        <w:rPr>
          <w:sz w:val="28"/>
          <w:szCs w:val="19"/>
          <w:shd w:fill="FFFFFF" w:val="clear"/>
        </w:rPr>
      </w:pPr>
      <w:r>
        <w:rPr>
          <w:sz w:val="28"/>
          <w:szCs w:val="19"/>
          <w:shd w:fill="FFFFFF" w:val="clear"/>
        </w:rPr>
        <w:t>Таким образом, аутизм — это общее расстройство развития, которое характеризуется непереносимостью обычных человеческих нагрузок (все воспринимается слишком сильно и ярко), особенно близкого контакта с другим человеком и слабостью чувства Я. Тяжелые формы аутизма встречаются редко, легкие-распространены широко. При этом дети с таким диагнозом, на самом деле отнюдь не отворачиваются от окружающего мира-желание общаться и быть понятыми, как правило у них еще больше, чем у обычных детей.</w:t>
      </w:r>
    </w:p>
    <w:p>
      <w:pPr>
        <w:pStyle w:val="Normal1"/>
        <w:spacing w:lineRule="auto" w:line="240"/>
        <w:ind w:firstLine="284"/>
        <w:rPr>
          <w:sz w:val="28"/>
          <w:szCs w:val="19"/>
          <w:shd w:fill="FFFFFF" w:val="clear"/>
        </w:rPr>
      </w:pPr>
      <w:r>
        <w:rPr>
          <w:sz w:val="28"/>
          <w:szCs w:val="19"/>
          <w:shd w:fill="FFFFFF" w:val="clear"/>
        </w:rPr>
      </w:r>
    </w:p>
    <w:p>
      <w:pPr>
        <w:pStyle w:val="Normal1"/>
        <w:spacing w:lineRule="auto" w:line="240"/>
        <w:ind w:firstLine="284"/>
        <w:rPr>
          <w:sz w:val="28"/>
          <w:szCs w:val="19"/>
          <w:shd w:fill="FFFFFF" w:val="clear"/>
        </w:rPr>
      </w:pPr>
      <w:r>
        <w:rPr>
          <w:sz w:val="28"/>
          <w:szCs w:val="19"/>
          <w:shd w:fill="FFFFFF" w:val="clear"/>
        </w:rPr>
      </w:r>
    </w:p>
    <w:p>
      <w:pPr>
        <w:pStyle w:val="Normal1"/>
        <w:spacing w:lineRule="auto" w:line="240"/>
        <w:ind w:firstLine="284"/>
        <w:rPr>
          <w:sz w:val="28"/>
          <w:szCs w:val="19"/>
          <w:shd w:fill="FFFFFF" w:val="clear"/>
        </w:rPr>
      </w:pPr>
      <w:hyperlink r:id="rId2">
        <w:r>
          <w:rPr>
            <w:rStyle w:val="InternetLink"/>
            <w:sz w:val="28"/>
            <w:szCs w:val="19"/>
            <w:shd w:fill="FFFFFF" w:val="clear"/>
          </w:rPr>
          <w:t>https://mcoip.ru/blog/2023/05/23/problema-detskogo-autizma-v-sovremennom-mire-2/</w:t>
        </w:r>
      </w:hyperlink>
    </w:p>
    <w:p>
      <w:pPr>
        <w:sectPr>
          <w:footerReference w:type="default" r:id="rId3"/>
          <w:type w:val="nextPage"/>
          <w:pgSz w:w="11906" w:h="16820"/>
          <w:pgMar w:left="1276" w:right="1268" w:gutter="0" w:header="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firstLine="284"/>
        <w:rPr>
          <w:sz w:val="28"/>
          <w:szCs w:val="19"/>
          <w:shd w:fill="FFFFFF" w:val="clear"/>
        </w:rPr>
      </w:pPr>
      <w:r>
        <w:rPr>
          <w:sz w:val="28"/>
          <w:szCs w:val="19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both"/>
      <w:outlineLvl w:val="5"/>
    </w:pPr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Cs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60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coip.ru/blog/2023/05/23/problema-detskogo-autizma-v-sovremennom-mire-2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56:00Z</dcterms:created>
  <dc:creator>Airinka68@yandex.ru</dc:creator>
  <dc:description/>
  <cp:keywords/>
  <dc:language>en-US</dc:language>
  <cp:lastModifiedBy>Airinka68@yandex.ru</cp:lastModifiedBy>
  <dcterms:modified xsi:type="dcterms:W3CDTF">2023-05-23T13:28:00Z</dcterms:modified>
  <cp:revision>2</cp:revision>
  <dc:subject/>
  <dc:title/>
</cp:coreProperties>
</file>