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ДИАЦ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ПРАВИЛЬНЫЙ ОТВ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Компонентами естественного (природного) радиационного фона являются излуч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учение от радиоактивных отходов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учение от АЭС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учение от рентгеновских кабинет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учение естественных радиоактивных веществ, находящихся в земных породах, воде, воздух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сновным принципом защиты при работе с радиоактивными веществами в открытом виде являе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расстоянием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временем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ндивидуальных защитных средств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экран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Часть солнечного спектра, оказывающая бактерицидное действ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фиолетовые луч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ый св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красные луч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асти спект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Вид излучения, являющегося адекватным раздражителем зрительного анализатора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красное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ое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е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фиолетов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 Вид излучения, обладающего тепловым действием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трафиолетовое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ое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ое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красн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Интенсивные инфракрасные лучи солнца вызываю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лепление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ит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й удар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кров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Лучшее время для загара: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2 и после 16 часов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2 до 16 часов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0 до 14 часов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9 до 11 час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Ионизирующее излучение – это: </w:t>
      </w:r>
    </w:p>
    <w:p>
      <w:pPr>
        <w:pStyle w:val="Normal"/>
        <w:numPr>
          <w:ilvl w:val="0"/>
          <w:numId w:val="10"/>
        </w:numPr>
        <w:spacing w:before="0" w:after="0"/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злучение, приводящее к образованию в облучаемой среде рентгеновских лучей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учение, приводящее к образованию ионов в облучаемой среде</w:t>
      </w:r>
    </w:p>
    <w:p>
      <w:pPr>
        <w:pStyle w:val="Normal"/>
        <w:numPr>
          <w:ilvl w:val="0"/>
          <w:numId w:val="10"/>
        </w:numPr>
        <w:spacing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учение, взаимодействие которого с облучаемой средой приводит к образованию световых лучей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учение, приводящее к образованию ультрафиолетовых луч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Действие на организм электромагнитных полей большой интенсивности вызывает: 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злокачественных опухолей 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 кожу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е воздействие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атогенное действие на пл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0. Свойства ионизирующего излучения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ражение болевых анализаторов 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е действие, световое действие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ражение слухового анализатора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низация среды, проникающая способ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1. Корпускулярные ионизирующие излучения:</w:t>
      </w:r>
    </w:p>
    <w:p>
      <w:pPr>
        <w:pStyle w:val="Normal"/>
        <w:numPr>
          <w:ilvl w:val="0"/>
          <w:numId w:val="15"/>
        </w:numPr>
        <w:spacing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звуковое излучение, ультрафиолетовое излучение, тепловое излучение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а-излучение, рентгеновское излучение, световое излучение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фа-излучение, бета-излучение, нейтронное излучение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красное излучение, гамма-излучение, ультразвуково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2. Волновое ионизирующее излучение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мма-излучение, бета-излучение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а-излучение, рентгеновское излучение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звуковое излучение, ультрафиолетовое излучение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красное излучение, ультразвуковое излу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3. Открытый источник ионизирующего излучения — это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ческое излучение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овое излучени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кулярное излучени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излу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4. Закрытый источник ионизирующего излучения – это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овое излучение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кулярное излучение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ое излучение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излу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5. Внешнее облучение вызывается: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им излучением 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кулярным излучением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м излучением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овым излуче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6. Общее облучение всего организма ионизирующим излучение вызывает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тную болезнь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ссонную болезнь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евую болезнь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овую болез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7. Местное поражение тела ионизирующим излучением называется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ческие ожоги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евые ожоги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орожение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ожо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8. Ультрафиолетовое облучение противопоказано при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ойничковых поражениях кожи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 коже пигментных пятен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венной болезни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ном диабе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9. Вид излучения, обладающий тепловым действи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красно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о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о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фиолетов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2 правильных от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0. Факторы, от которых зависит величина дозы внешнего обл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и энергия излучен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источника излуч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до источни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среды, через которую проходит излуч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блу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1. Установите соответствие между различными действиями на организм светового излучени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  <w:tab/>
        <w:t>инфракрасные коротки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</w:t>
        <w:tab/>
        <w:t>ультрафиолетовы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</w:t>
        <w:tab/>
        <w:t>инфракрасные длинные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нтирахитическое действи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ызывают ожог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ызывают тепловой удар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безразличны для организм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изменяют биоритмы организм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лияют на эмоциональное состоя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атель, означающий общее содержание микробов в 1 мл вод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икробное число (ОМЧ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коли-индек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коли-тит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микробный индек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SWER: A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казатель, показывающий число кишечных палочек в 1 л вод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оли-индек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микробное числ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коли-тит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микробный индек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SWER: A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игиенический норматив микробного числа для питьевой вод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е более 100 микробов в 1 мл вод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не более 3 микробов в 1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не более 3 микробов в 1 м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не более 100 микробов в 1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SWER: A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.Гигиенический норматив коли-индекса для питьевой вод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 более 3 кишечных палочек в 1 литре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не более 3 кишечных палочек в 1 мл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не более 100 бактерий в 1 мл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не более 100 бактерий в 1 л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SWER: 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9:53:00Z</dcterms:created>
  <dc:creator>Pc</dc:creator>
  <dc:description/>
  <cp:keywords/>
  <dc:language>en-US</dc:language>
  <cp:lastModifiedBy>Польователь</cp:lastModifiedBy>
  <dcterms:modified xsi:type="dcterms:W3CDTF">2023-05-24T09:45:00Z</dcterms:modified>
  <cp:revision>15</cp:revision>
  <dc:subject/>
  <dc:title/>
</cp:coreProperties>
</file>