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Раз, два, три, четыре, пять! Кто со мной будет играть…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Игра — это огромное светлое окно, через которое в духовный мир ребенка                 вливается живительный поток представлений, понятий об окружающем мире.                                        Игра — это искра, зажигающая огонек пытливости и любознатель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ухомлинский В. А.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Дети дошкольного возраста очень любят играть. Игра для них – это реальность.                          К  себе  в игру дети очень часто приглашают взрослых. Но у взрослых свои дела. Они или заняты, или хотят отдохнуть. В лучшем случае разрешат поиграть в игры на компьютере или  включат мультики. В больших семьях  дело обстоит лучше. Дети там играют друг с другом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Для многих родителей воспитание детей сводится к тому, чтобы детей получше покормит и понаряднее одеть. Даже забирая детей из детского сада, часто слышишь: «А что ты сегодня в садике кушал?»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Все мы радуемся, когда видим, как папа с сыном играют в футбол на площадке. Или когда  смотрим телепередачу «Мама, папа и я – спортивная семья». Нам всем очень приятно     видеть дружные, сплочённые семьи, у которых общие интересы.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Ведущая роль в игре, конечно, ложиться на родителей. Это родители  должны сплотить, объединить и заинтересовать ребёнка. В такой семье, где играют все вместе, царит любовь,  дружба и взаимопонимание. Дети и родители сближаются в игре. Играть с маленькими детьми легко, нужно только найти для этого время. Время для игры  подыскать такое, чтобы все члены  семьи  были свободны и смогли принять участие в игре. В каждом доме необходимо иметь игры, которые объединяют. Это шахматы, шашки, домино, лото, настольно – печатные игры. Вместе можно ставить концерты, импровизировать сказки, а такие праздники, как Новый год, Пасха особенно сплачивают семьи. Вместе можно делать новогодние игрушки, наряжать ёлку, убирать  дом перед праздником, раскрашивать яйца. 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Уважаемые родители играйте с детьми. Создайте ребёнку атмосферу радости, любви                 и тепла. В игре можно многому научить своего ребёнка, заинтересовать его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ИГРА  ЯВЛЯЕТСЯ  ВЕДУЩЕЙ  ДЕЯТЕЛЬНОСТЬЮ  ДОШКОЛЬНИКА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708" w:firstLine="708"/>
        <w:rPr/>
      </w:pPr>
      <w:r>
        <w:rPr/>
      </w:r>
    </w:p>
    <w:sectPr>
      <w:type w:val="nextPage"/>
      <w:pgSz w:w="11906" w:h="16838"/>
      <w:pgMar w:left="851" w:right="397" w:gutter="113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22:16:00Z</dcterms:created>
  <dc:creator>Admin</dc:creator>
  <dc:description/>
  <cp:keywords/>
  <dc:language>en-US</dc:language>
  <cp:lastModifiedBy>ПК</cp:lastModifiedBy>
  <dcterms:modified xsi:type="dcterms:W3CDTF">2020-05-07T19:47:00Z</dcterms:modified>
  <cp:revision>10</cp:revision>
  <dc:subject/>
  <dc:title/>
</cp:coreProperties>
</file>