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«У меня зазвонил телефон…»</w:t>
      </w:r>
    </w:p>
    <w:p>
      <w:pPr>
        <w:pStyle w:val="Normal"/>
        <w:rPr/>
      </w:pPr>
      <w:r>
        <w:rPr>
          <w:b/>
          <w:sz w:val="32"/>
          <w:szCs w:val="32"/>
        </w:rPr>
        <w:t>1. Организационный момент</w:t>
      </w:r>
      <w:r>
        <w:rPr>
          <w:sz w:val="32"/>
          <w:szCs w:val="32"/>
        </w:rPr>
        <w:t xml:space="preserve"> (дети входят, встают в круг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едагог: </w:t>
      </w:r>
      <w:r>
        <w:rPr>
          <w:sz w:val="32"/>
          <w:szCs w:val="32"/>
        </w:rPr>
        <w:t>Здравствуйте, ребята! Я очень рада видеть вас! Сегодня нас ждет много интересного. Вы познакомитесь с помощником любого ребенка, который оказался в сложной ситуации. Но для начала давайте подарим друг другу улыбку и хорошее настро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рались мы с вами в к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твой друг и ты мой д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 за руки возьмём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руг другу улыбнёмся.</w:t>
      </w:r>
    </w:p>
    <w:p>
      <w:pPr>
        <w:pStyle w:val="Normal"/>
        <w:rPr/>
      </w:pPr>
      <w:r>
        <w:rPr>
          <w:b/>
          <w:sz w:val="32"/>
          <w:szCs w:val="32"/>
        </w:rPr>
        <w:t>2. Инсценировка стихотворения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диалог Телефона Доверия и ребенка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У меня зазвонил телефон. Кто говорит? </w:t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Семён.</w:t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Что случилось?</w:t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Обижают.</w:t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Что приключилось?</w:t>
      </w:r>
    </w:p>
    <w:p>
      <w:pPr>
        <w:pStyle w:val="Normal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Не уважают.</w:t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Выход найти я тебе помо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ок в обиду я дать не мо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ть внимательно буду теб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потом посоветую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оступить, как проблему реш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е нам сделать, чтоб жить - не ту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ты будешь мне довер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ишься ты свои права защищать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Беседа о прослушанном диалоге</w:t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Как вы думаете, кому позвонил мальчик?</w:t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А как вы думаете, что это за телефон? </w:t>
      </w:r>
      <w:r>
        <w:rPr>
          <w:i/>
          <w:sz w:val="32"/>
          <w:szCs w:val="32"/>
        </w:rPr>
        <w:t>(Ответы детей: он защищает, не дает в обиду, решает проблемы и т. д.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Как можно назвать телефон, которому мы можем рассказать свои секреты, переживания?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едагог подводит к тому, что его можно назвать телефоном доверия.)</w:t>
      </w:r>
    </w:p>
    <w:p>
      <w:pPr>
        <w:pStyle w:val="Normal"/>
        <w:rPr/>
      </w:pPr>
      <w:r>
        <w:rPr>
          <w:b/>
          <w:sz w:val="32"/>
          <w:szCs w:val="32"/>
        </w:rPr>
        <w:t>4. Педагог:</w:t>
      </w:r>
      <w:r>
        <w:rPr>
          <w:sz w:val="32"/>
          <w:szCs w:val="32"/>
        </w:rPr>
        <w:t xml:space="preserve"> Ребята, я хотела вам рассказать о празднике, который отмечается 17 мая и является Международным днем детского телефона довери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мвол телефона доверия можно расшифровать:</w:t>
      </w:r>
    </w:p>
    <w:p>
      <w:pPr>
        <w:pStyle w:val="Normal"/>
        <w:rPr/>
      </w:pPr>
      <w:r>
        <w:rPr>
          <w:sz w:val="32"/>
          <w:szCs w:val="32"/>
        </w:rPr>
        <w:t>- раскрытая ладонь обозначает призыв о помощи,</w:t>
      </w:r>
    </w:p>
    <w:p>
      <w:pPr>
        <w:pStyle w:val="Normal"/>
        <w:rPr/>
      </w:pPr>
      <w:r>
        <w:rPr>
          <w:sz w:val="32"/>
          <w:szCs w:val="32"/>
        </w:rPr>
        <w:t>- кнопки на ладони обозначают телефон,</w:t>
      </w:r>
    </w:p>
    <w:p>
      <w:pPr>
        <w:pStyle w:val="Normal"/>
        <w:rPr/>
      </w:pPr>
      <w:r>
        <w:rPr>
          <w:sz w:val="32"/>
          <w:szCs w:val="32"/>
        </w:rPr>
        <w:t>- расходящиеся красные линии - сигнал, который обязательно будет услышан,</w:t>
      </w:r>
    </w:p>
    <w:p>
      <w:pPr>
        <w:pStyle w:val="Normal"/>
        <w:rPr/>
      </w:pPr>
      <w:r>
        <w:rPr>
          <w:sz w:val="32"/>
          <w:szCs w:val="32"/>
        </w:rPr>
        <w:t>- пять пальцев одной ладони обозначает объединение детей, которые оказалась в сложной ситуации и помощниках телефона доверия,</w:t>
      </w:r>
    </w:p>
    <w:p>
      <w:pPr>
        <w:pStyle w:val="Normal"/>
        <w:rPr/>
      </w:pPr>
      <w:r>
        <w:rPr>
          <w:sz w:val="32"/>
          <w:szCs w:val="32"/>
        </w:rPr>
        <w:t>- красный цвет обозначает сигнал тревоги и привлекает внима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иний цвет - цвет уверенности и надежды на лучшее.</w:t>
      </w:r>
    </w:p>
    <w:p>
      <w:pPr>
        <w:pStyle w:val="Normal"/>
        <w:rPr/>
      </w:pPr>
      <w:r>
        <w:rPr>
          <w:sz w:val="32"/>
          <w:szCs w:val="32"/>
        </w:rPr>
        <w:t>А если посмотреть внимательно, то можно заметить, что цвета этого символа совпадают с цветом нашего Российского флага.</w:t>
      </w:r>
    </w:p>
    <w:p>
      <w:pPr>
        <w:pStyle w:val="Normal"/>
        <w:rPr/>
      </w:pPr>
      <w:r>
        <w:rPr>
          <w:b/>
          <w:sz w:val="32"/>
          <w:szCs w:val="32"/>
        </w:rPr>
        <w:t>5. Педагог:</w:t>
      </w:r>
      <w:r>
        <w:rPr>
          <w:sz w:val="32"/>
          <w:szCs w:val="32"/>
        </w:rPr>
        <w:t xml:space="preserve"> Ребята, а теперь давайте подумаем, сможете ли вы вспомнить сказочных героев, которым бы смог помочь наш телефон доверия? </w:t>
      </w:r>
      <w:r>
        <w:rPr>
          <w:i/>
          <w:sz w:val="32"/>
          <w:szCs w:val="32"/>
        </w:rPr>
        <w:t>(Ответы дете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вы считаете, могла бы Золушка обратиться за помощью к телефону довери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герои из сказки «Три поросенк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чик из сказки «Заюшкина избушка?» (</w:t>
      </w:r>
      <w:r>
        <w:rPr>
          <w:i/>
          <w:sz w:val="32"/>
          <w:szCs w:val="32"/>
        </w:rPr>
        <w:t>Показываю книжки.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. Театр на палочке, сказочный герой Пьеро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едагог говорит от имени героя.)</w:t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Пьеро, почему ты такой печальный, что случилось?</w:t>
      </w:r>
    </w:p>
    <w:p>
      <w:pPr>
        <w:pStyle w:val="Normal"/>
        <w:rPr/>
      </w:pPr>
      <w:r>
        <w:rPr>
          <w:b/>
          <w:sz w:val="32"/>
          <w:szCs w:val="32"/>
        </w:rPr>
        <w:t>Пьеро:</w:t>
      </w:r>
      <w:r>
        <w:rPr>
          <w:sz w:val="32"/>
          <w:szCs w:val="32"/>
        </w:rPr>
        <w:t xml:space="preserve"> Карабас - Барабас не дает нам покоя, заставляет работать нас день и ночь, бьет, обижает. Что же нам делать, кто нам может помочь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Пьеро, твоему горю может помочь телефон довер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 на картинку с номером телефона доверия</w:t>
      </w:r>
    </w:p>
    <w:p>
      <w:pPr>
        <w:pStyle w:val="Normal"/>
        <w:rPr/>
      </w:pPr>
      <w:r>
        <w:rPr>
          <w:b/>
          <w:sz w:val="32"/>
          <w:szCs w:val="32"/>
        </w:rPr>
        <w:t>Пьеро:</w:t>
      </w:r>
      <w:r>
        <w:rPr>
          <w:sz w:val="32"/>
          <w:szCs w:val="32"/>
        </w:rPr>
        <w:t xml:space="preserve"> Замечательно! И номер телефона совсем несложный. Теперь я знаю, куда можно обраться в сложной ситуации!</w:t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Пьеро, послушай, но ведь не только телефон доверия может помочь в трудных ситуациях. Дружба и поддержка близких  помогает человеку избавиться от проблем. </w:t>
      </w:r>
    </w:p>
    <w:p>
      <w:pPr>
        <w:pStyle w:val="Normal"/>
        <w:rPr/>
      </w:pPr>
      <w:r>
        <w:rPr>
          <w:b/>
          <w:sz w:val="32"/>
          <w:szCs w:val="32"/>
        </w:rPr>
        <w:t>7. Игра в кругу (со шляпой) «Волшебные слова»</w:t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Ребята, давайте встанем в круг, и по очереди будем передавать друг другу волшебную шляпу и вместе с тем дарить друг другу приятные и добрые слова, а может быть, и пожелания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Как хорошо иметь друзей! Правда, ребята?</w:t>
      </w:r>
    </w:p>
    <w:p>
      <w:pPr>
        <w:pStyle w:val="Normal"/>
        <w:rPr/>
      </w:pPr>
      <w:r>
        <w:rPr>
          <w:b/>
          <w:sz w:val="32"/>
          <w:szCs w:val="32"/>
        </w:rPr>
        <w:t>Пьеро:</w:t>
      </w:r>
      <w:r>
        <w:rPr>
          <w:sz w:val="32"/>
          <w:szCs w:val="32"/>
        </w:rPr>
        <w:t xml:space="preserve"> Да, вы были правы. Имея друзей, жить намного веселей. А еще просто замечательно, когда есть на кого положиться и кому доверять. Спасибо вам, друзья. Теперь я буду знать, что у меня есть прекрасные друзья и телефон, которому можно довериться. Всего вам доброго, до свидани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А сейчас давайте попробуем проверить, насколько вы умеете подстраиваться друг под друга, чувствовать друг друга в своем коллективе. Знаете, есть такая игра «Камень, ножницы, бумага»? Вам нужно будет постараться показать один и тот же символ одновременно всем. Для этого у вас будет семь попыток. Каждый раз все хором произносим фразу: «Камень, ножницы, бумага. Раз, два, три» После слова «три» вы показываете один из символов.</w:t>
      </w:r>
    </w:p>
    <w:p>
      <w:pPr>
        <w:pStyle w:val="Normal"/>
        <w:rPr/>
      </w:pPr>
      <w:r>
        <w:rPr>
          <w:b/>
          <w:sz w:val="32"/>
          <w:szCs w:val="32"/>
        </w:rPr>
        <w:t>8. Итог мероприятия</w:t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Если грустно, если страш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око стало вд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ь обидел кто напра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й, что есть надёжный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у помощи протя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лушает, даст сов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утником в несчастье ста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слонит тебя от бе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же друг тот верный, кто ж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сегда тебе помож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он! Это о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верия детский телефо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Ребята, сейчас предлагаю вам провести завершающее упражнение. Каждый из вас сейчас получит воздушный шар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начните надувать шарик, представляя, что наполняете его положительной энерг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5:36:00Z</dcterms:created>
  <dc:creator>Admin</dc:creator>
  <dc:description/>
  <cp:keywords/>
  <dc:language>en-US</dc:language>
  <cp:lastModifiedBy>Любовь</cp:lastModifiedBy>
  <cp:lastPrinted>2023-05-12T06:58:00Z</cp:lastPrinted>
  <dcterms:modified xsi:type="dcterms:W3CDTF">2023-05-24T16:21:00Z</dcterms:modified>
  <cp:revision>8</cp:revision>
  <dc:subject/>
  <dc:title>Конспект мероприятия для детей старшего дошкольного возраста  Тема: «У меня зазвонил телефон…»</dc:title>
</cp:coreProperties>
</file>