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нспект познавательного занятия «День Победы-9 Мая» во второй младшей группе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формировать знания у детей о праздник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ать знания о том, что давным – давно 78 лет назад была Великая Отечественная война и народ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ил враг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ДАЧИ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обогащение словаря; новые слова – боевые ордена, парад, ветеран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Катюш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активизация словаря – праздник,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страна, герои.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развивать у детей патриотические чувства к своей Родине;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воспитывать уважение и чувство благодарности в детях, ко всем, кто защищал нашу Родину;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развивать речь, мышление, память детей;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воспитывать чувство гордости и уважения к воинам - защитникам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рассмотреть портреты героев – Великой отечественной войны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дедушек и бабушек детей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редварительная рабо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Чтение художественной литературы о Великой Отечественной войне; слушание песен военных лет; беседы с детьми о Дн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; Оформление выставки книг, плаката-стенда посвящённой ВОВ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Мой дедушка – герой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Рассматривание иллюстраций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Военная техник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Защитники Отечеств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Парад 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Салют»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Методы и прием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Словесны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художественное слово, вопросы к детям, рассказ воспитателя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Наглядны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Стенд - плакат посвященный ВОВ, выставка военной техники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рактическ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рисование салюта, коллективная работа детей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Материал: дидактическая игр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«Военные професси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, аудиозапис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«Военные песн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, фотографии героев войны, георгиевские ленточки, пилотки. Плакат с иллюстрациями войны и дн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. Выставка игрушек военной техники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едагог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tLeast" w:line="2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Ребята, вы заметили, как красиво украшены улицы нашего города?</w:t>
      </w:r>
    </w:p>
    <w:p>
      <w:pPr>
        <w:pStyle w:val="TextBody"/>
        <w:widowControl/>
        <w:pBdr/>
        <w:shd w:fill="FFFFFF" w:val="clear"/>
        <w:spacing w:lineRule="atLeast" w:line="2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А чем они украшены?</w:t>
      </w:r>
    </w:p>
    <w:p>
      <w:pPr>
        <w:pStyle w:val="TextBody"/>
        <w:widowControl/>
        <w:pBdr/>
        <w:shd w:fill="FFFFFF" w:val="clear"/>
        <w:spacing w:lineRule="atLeast" w:line="2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Да, совершенно верно, флагами, иллюминацией, плакатами.</w:t>
      </w:r>
    </w:p>
    <w:p>
      <w:pPr>
        <w:pStyle w:val="TextBody"/>
        <w:widowControl/>
        <w:pBdr/>
        <w:shd w:fill="FFFFFF" w:val="clear"/>
        <w:spacing w:lineRule="atLeast" w:line="2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А когда мы украшаем наш город?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А какой праздник мы отмечаем 9 Мая?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Верно. А почему он так называется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?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tLeast" w:line="2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Да, это была очень страшная война. Когда-то, давным-давно, когда ваши прабабушки и прадедушки были ещё маленькими, на нашу страну напали злые враги - немецко-фашистские захватчики. Их главный командир - Гитлер собрал свою армию, вооружил её танками, самолётами, пулемётами и хотел захватить нашу страну, чтобы русские люди работали на него. Так началась Великая Отечественная война.</w:t>
      </w:r>
    </w:p>
    <w:p>
      <w:pPr>
        <w:pStyle w:val="TextBody"/>
        <w:widowControl/>
        <w:pBdr/>
        <w:shd w:fill="FFFFFF" w:val="clear"/>
        <w:spacing w:lineRule="atLeast" w:line="2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Почему её так называют?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Потому что весь народ от мала до велика, встал на защиту своего Отечества, своей Родины. Почти четыре года шла война нашего народа с фашистами. Смелыми и сильными были солдаты Великой Отечественной войны, они смогл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ить враг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честь Великой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в нашей стране поставлено много памятников, около них всегда лежат живые цветы, люди их приносят с благодарностью, чтобы почтить память погибших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ХОД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вучит фонограмма песн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78 лет назад, когда ещё ваши пробабушки и продедушки были детьми, на нашу Родину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торглись враг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они убивали людей, сжигали их дома, хотели лишить нас родного дома. Весь народ поднялся на защиту Родины, и наша армия, и женщины, и старики и даже дети. Взрослым и детям было очень трудно во время ВОВ. Много людей погибло. Много людей отправилось на войну и не все вернулись домой. Много городов и сел было разрушен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о армия с помощью народ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ил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врагов и прогнала их из России, а потом из других стран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кончилась долгая и страшная война. – В далекие майские дни – 9 Мая. Наш народ мужественно сражался 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и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И с тех пор каждый житель нашей страны и жители других стран, каждое девятое мая отмечаю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–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по всей нашей стране организуются праздничные парады. На улицах нам в это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будут встречаться пожилые люди с орденами и медалями. Улыбнитесь им, поздравьте с праздником, пожелайте здоровья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 Дн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сложено много песен и стихов. Я прочитаю вам одно из них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Читаю стихотворение Т. Белозеров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Праздник 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айский праздник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тмечает вся страна.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девают наши деды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Боевые ордена.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х с утра зовет дорога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 торжественный парад.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задумчиво с порога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лед им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Бабушки глядят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 обращает внимание детей на плакат на тем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Герои войны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и останавливается на каждой иллюстрации плаката, при этом стимулирует ответы детей и подводит детей к ответу на заданный вопрос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Ребята, посмотрите какой мы с вами сделали плакат, что мы на нем видим? (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ответы дет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на параде маршируют солдаты это дедушки и бабушки на груди у них висят ордена, салют, и т. д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Физкультминут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ы веселые ребята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идут по кругу, высоко поднимая колени)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Любим в детский сад ходить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ем на свете скажем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Миру – Да!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Поднять руки вверх, раскрыть пальчики веером, помахать руками.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А войне – запрет!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Скрестить руки, обнять себя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Ребята, но на войне также и была разная военная техника. Посмотрите, мы собрали выставку игрушек военной техники, которые помогли солдатам во время войны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и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врагов и сейчас охраняют нашу Родину.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дем к выставке игрушек военной техники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Вот мы и пришли на выставку игрушек военной техники. Посмотрите, какие машины вы знаете?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ответы детей – самолет, танк, корабль, пушка, и. д.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- Ребята я еще хочу вас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знакоми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с одной военной машиной.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«И на море и на суше по дорогам фронтовым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Ходит русская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Катюш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ходит шагом боевым»</w:t>
      </w:r>
    </w:p>
    <w:p>
      <w:pPr>
        <w:pStyle w:val="TextBody"/>
        <w:spacing w:lineRule="atLeast" w:line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ята так говорили в то время о военной машине под названием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Катюш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Сейчас я вам ее покажу. На ней находится ракетная установка, но она похожа на обычную машину. Она стреляла сразу несколькими снарядами. Враги очень боялись ее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Ребята вам понравилась выставка машин? А какие это машины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ответ детей – военные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3. Игр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Летчики на аэродром»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едагог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: В нашей армии много войск, это и танковые войска и ракетные. А что означает слово военно-воздушные силы? Это летные войска. И мы сейчас с вами поиграем в игру. По команд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Летчики на аэродром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, все выбегают и садятся на корточки. По команд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Завели моторы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 - выполняем движени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моторчик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. По команд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Самолеты полетел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, летают п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групп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. По команд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Летчики на посадку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, садятся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Ребята, 9 мая – каждый год в это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собираются ветеран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звучат поздравления, песни, а вечером над городами нашей Родины расцветают праздничные салюты в чест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Давайте и мы сейчас нарисуем, но сначала покажем праздничный салют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Физкульт минутк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Салют»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округ все было тихо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встать прямо, руки опустить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вдруг-салют! Салют!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поднять руки вверх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акеты в небе вспыхнул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раскрыть пальчики веером, помахать руками над головой влево-вправо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там и тут! Над площадью, над крышами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присесть, встать. Руки с раскрытыми пальчиками поднять вверх 2-3 раза)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д праздничной Москвой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звивается все выше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гней фонтан живой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 улицу, на улицу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легкий бег на месте)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е радостно бегут,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Крича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Ур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(поднять руки вверх, крикнуть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Ур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)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Любуются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раскрыть пальчики веером, помахать руками над головой)</w:t>
      </w:r>
    </w:p>
    <w:p>
      <w:pPr>
        <w:pStyle w:val="TextBody"/>
        <w:widowControl/>
        <w:pBdr/>
        <w:shd w:fill="FFFFFF" w:val="clear"/>
        <w:spacing w:lineRule="atLeast" w:line="20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 праздничный салют!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исование салюта детьм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коллективная работа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под музыку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светлый и радостный праздник. Мы с благодарностью вспоминаем наших воинов, отстоявших мир в жестокой битве. Всем героям защитникам мы обязаны тем, что живем сейчас под мирным чистым небом.</w:t>
      </w:r>
    </w:p>
    <w:p>
      <w:pPr>
        <w:pStyle w:val="TextBody"/>
        <w:widowControl/>
        <w:pBdr/>
        <w:shd w:fill="FFFFFF" w:val="clear"/>
        <w:spacing w:lineRule="atLeast" w:line="2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5. Рассказ о георгиевской ленте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едагог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Ребята, обратите внимание, что перед праздником и во время праздника все люди прикрепляют к одежде ленточку черного и оранжевого цвета. Она называется Георгиевская лента и является символом праздник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Георгиевская ленточ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вляется репликой традиционной Георгиевской ленты, черно-оранжевые цвета, которой стали символом военной доблести и славы России. Цвета ленты — чёрный и оранжевый — означают «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ым и пламен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» и являются знаком личной доблести солдата на поле боя.</w:t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звание ленты связанно с именем Святой великомученик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еоргий Победоносц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tLeast" w:line="2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6. Подведение итогов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ята, сейчас еще живы те, кто воевал много лет назад за нашу родину. Их называют ветеранами. Сейчас они уже старенькие, им много лет. Они защищали нашу страну, когда были молодыми, крепкими и здоровыми. А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9 Мая они надевают все свои военные награды - ордена и медали, собираются вместе, чтобы вспомнить военные годы. Сейчас они уже старенькие и часто болеют. Многие из них инвалиды и даже не могут ходить. Ребята, если вы увидите 9 Мая человека с орденами, то подойдите и поздравьте его с праздником, скажите ему "спасибо" за то, что он защитил нашу Родину от врагов. Ветеранам будет приятно, что мы все помним, о той трудной и знаменательной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Ребята, о чём мы сегодня говорили? что нового вы узнали? (ответы детей о празднике Дн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о героях войны и т. д)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Мне понравилось как вы сегодня работали, как отвечали на поставленные мной вопросы. На память я хочу подарить вам георгиевские ленточки, которые символизируют праздник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Поб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 На этом наш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занятие закончилос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всем спасибо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48:26Z</dcterms:created>
  <dc:creator/>
  <dc:description/>
  <dc:language>en-US</dc:language>
  <cp:lastModifiedBy/>
  <cp:lastPrinted>2023-05-04T09:04:00Z</cp:lastPrinted>
  <cp:revision>0</cp:revision>
  <dc:subject/>
  <dc:title/>
</cp:coreProperties>
</file>