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0" w:after="150"/>
        <w:jc w:val="center"/>
        <w:rPr>
          <w:bCs/>
          <w:color w:val="000000"/>
        </w:rPr>
      </w:pPr>
      <w:r>
        <w:rPr>
          <w:bCs/>
          <w:color w:val="000000"/>
        </w:rPr>
        <w:t>Международный Форум социально- педагогических инноваций</w:t>
      </w:r>
    </w:p>
    <w:p>
      <w:pPr>
        <w:pStyle w:val="Style16"/>
        <w:shd w:fill="FFFFFF" w:val="clear"/>
        <w:spacing w:lineRule="auto" w:line="360" w:before="0" w:after="150"/>
        <w:jc w:val="center"/>
        <w:rPr/>
      </w:pPr>
      <w:r>
        <w:rPr>
          <w:bCs/>
          <w:color w:val="000000"/>
        </w:rPr>
        <w:t xml:space="preserve">Научно- Практическая конференция </w:t>
        <w:br/>
      </w:r>
    </w:p>
    <w:p>
      <w:pPr>
        <w:pStyle w:val="Style16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Исследовательская работа  </w:t>
      </w:r>
    </w:p>
    <w:p>
      <w:pPr>
        <w:pStyle w:val="Style16"/>
        <w:shd w:fill="FFFFFF" w:val="clear"/>
        <w:spacing w:lineRule="auto" w:line="360"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6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bCs/>
          <w:color w:val="000000"/>
        </w:rPr>
        <w:t>«Белокурый     красавец- - ковыль »</w:t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color w:val="000000"/>
        </w:rPr>
      </w:pPr>
      <w:r>
        <w:rPr>
          <w:color w:val="000000"/>
        </w:rPr>
        <w:br/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lineRule="auto" w:line="360" w:before="0" w:after="0"/>
        <w:jc w:val="right"/>
        <w:rPr>
          <w:color w:val="000000"/>
        </w:rPr>
      </w:pPr>
      <w:r>
        <w:rPr>
          <w:bCs/>
          <w:color w:val="000000"/>
        </w:rPr>
        <w:t>Выполнил: </w:t>
      </w:r>
      <w:r>
        <w:rPr>
          <w:bCs/>
          <w:i/>
          <w:iCs/>
          <w:color w:val="000000"/>
        </w:rPr>
        <w:t xml:space="preserve">  </w:t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Бадмаев Илья Булатович, 10 лет</w:t>
      </w:r>
    </w:p>
    <w:p>
      <w:pPr>
        <w:pStyle w:val="Style16"/>
        <w:shd w:fill="FFFFFF" w:val="clear"/>
        <w:spacing w:lineRule="auto" w:line="360" w:before="0" w:after="0"/>
        <w:jc w:val="right"/>
        <w:rPr/>
      </w:pPr>
      <w:r>
        <w:rPr>
          <w:bCs/>
          <w:iCs/>
          <w:color w:val="000000"/>
        </w:rPr>
        <w:t>МАОУ Иволгиская сош, 4б класс</w:t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Ул.Ленина, д.40, Иволгинский район, Республика Бурятия</w:t>
      </w:r>
    </w:p>
    <w:p>
      <w:pPr>
        <w:pStyle w:val="Style16"/>
        <w:shd w:fill="FFFFFF" w:val="clear"/>
        <w:spacing w:lineRule="auto" w:line="360" w:before="0" w:after="0"/>
        <w:jc w:val="right"/>
        <w:rPr>
          <w:color w:val="000000"/>
        </w:rPr>
      </w:pPr>
      <w:r>
        <w:rPr>
          <w:bCs/>
          <w:color w:val="000000"/>
        </w:rPr>
        <w:t>Руководитель: </w:t>
      </w:r>
      <w:r>
        <w:rPr>
          <w:bCs/>
          <w:iCs/>
          <w:color w:val="000000"/>
        </w:rPr>
        <w:t>учитель  начальных классов</w:t>
      </w:r>
    </w:p>
    <w:p>
      <w:pPr>
        <w:pStyle w:val="Style16"/>
        <w:shd w:fill="FFFFFF" w:val="clear"/>
        <w:spacing w:lineRule="auto" w:line="360" w:before="0" w:after="0"/>
        <w:jc w:val="right"/>
        <w:rPr>
          <w:color w:val="000000"/>
        </w:rPr>
      </w:pPr>
      <w:r>
        <w:rPr>
          <w:bCs/>
          <w:iCs/>
          <w:color w:val="000000"/>
        </w:rPr>
        <w:t>Ухинова Цыцыкма Александровна.</w:t>
      </w:r>
    </w:p>
    <w:p>
      <w:pPr>
        <w:pStyle w:val="Style16"/>
        <w:shd w:fill="FFFFFF" w:val="clear"/>
        <w:spacing w:lineRule="auto" w:line="360" w:before="0" w:after="0"/>
        <w:jc w:val="right"/>
        <w:rPr>
          <w:color w:val="000000"/>
        </w:rPr>
      </w:pPr>
      <w:r>
        <w:rPr>
          <w:color w:val="000000"/>
        </w:rPr>
        <w:br/>
      </w:r>
    </w:p>
    <w:p>
      <w:pPr>
        <w:pStyle w:val="Style16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br/>
        <w:t>2023г</w:t>
      </w:r>
    </w:p>
    <w:p>
      <w:pPr>
        <w:pStyle w:val="Style16"/>
        <w:shd w:fill="FFFFFF" w:val="clear"/>
        <w:spacing w:lineRule="auto" w:line="360" w:before="0" w:after="0"/>
        <w:jc w:val="center"/>
        <w:rPr>
          <w:color w:val="000000"/>
        </w:rPr>
      </w:pPr>
      <w:r>
        <w:rPr/>
        <w:t>Оглавл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1 Ковыль</w:t>
      </w:r>
    </w:p>
    <w:p>
      <w:pPr>
        <w:pStyle w:val="Style15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ающее раст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3 Ковыль в обычаях  бурятского народ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4.Ковыль в народной медицин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вьюирова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 каждого человека есть место, которое он любит всем сердцем - это его малая родина. Я родился и живу в Бурятии, в селе Верхняя Иволга Иволгинского района. Моё село является центром российского буддизма –Иволгинский дацан. Село Верхняя Иволга в народе называют «Сталино». Конечно же я посещаю часто свой дацан, когда проходят разные молебны и обряды или просто так. И каждый раз вижу, как люди зажигают лампады «зула». И мне стало интересно, с чем это связано? Из чего его делаю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ывается, что в основу «зула» берут ковыль. Ковыль! И вот в мою голову пришла идея узнать про это раст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зучить ковыль как природный обьек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материал по исследуемой теме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о применении ковыля в обычаях бурятского народ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о применении в народной медицине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ьект исследования: окрестности с. Верхняя Ивол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сследования: ковыль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туальность данного исследования заключается в том, что каждый человек должен жить  в гармонии с природой, заботиться о ней, знать и соблюдать культурные традиции своего нар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двинул гипотезу: сохранение ковыля, как представителя региональной флоры, необходимо для сохранении экосистемы республики и обычаев бурятского нар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сследова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литературы, сбор информаци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кетирование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беседа с сотрудником  Иволгинского даца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вьюрирование.</w:t>
      </w:r>
    </w:p>
    <w:p>
      <w:pPr>
        <w:pStyle w:val="C2"/>
        <w:spacing w:lineRule="auto" w:line="360" w:before="0" w:after="0"/>
        <w:jc w:val="center"/>
        <w:textAlignment w:val="baseline"/>
        <w:rPr>
          <w:b/>
          <w:b/>
        </w:rPr>
      </w:pPr>
      <w:r>
        <w:rPr>
          <w:b/>
        </w:rPr>
        <w:t>Основная часть</w:t>
      </w:r>
    </w:p>
    <w:p>
      <w:pPr>
        <w:pStyle w:val="C2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rStyle w:val="C4"/>
          <w:color w:val="000000"/>
        </w:rPr>
        <w:t xml:space="preserve">Что означает слово «ковыль»? Из толкового словаря Владимира Даля можно узнать, что название растения происходит от славянского корня и родственно словам «вилять», «ковылять», «колыхаться».  По-латински  ковыль называется «Stipa», что переводится как «волос» или «пакля», очевидно, из-за шелковистых «перьев» - остей, свойственных плодам этого злака. Ковыли представляют собой многолетние плотнодерновинные засухоустойчивые растения с узкими и длинными листьями. Род ковыля насчитывает в своем составе свыше 300 видов, из которых более 60  встречаются на территории нашей страны.  Самые известные виды: ковыль перистый, ковыль волосатый, ковыль красивейший, ковыль Залесского. Вид, произрастающий в нашей степи - ковыль перистый </w:t>
      </w:r>
      <w:r>
        <w:rPr>
          <w:rStyle w:val="C4"/>
          <w:color w:val="000000"/>
          <w:lang w:val="en-US"/>
        </w:rPr>
        <w:t>Stipa</w:t>
      </w:r>
      <w:r>
        <w:rPr>
          <w:rStyle w:val="C4"/>
          <w:color w:val="000000"/>
        </w:rPr>
        <w:t xml:space="preserve"> </w:t>
      </w:r>
      <w:r>
        <w:rPr>
          <w:rStyle w:val="C4"/>
          <w:color w:val="000000"/>
          <w:lang w:val="en-US"/>
        </w:rPr>
        <w:t>pennata</w:t>
      </w:r>
      <w:r>
        <w:rPr>
          <w:rStyle w:val="C4"/>
          <w:color w:val="000000"/>
        </w:rPr>
        <w:t xml:space="preserve"> </w:t>
      </w:r>
      <w:r>
        <w:rPr>
          <w:rStyle w:val="C4"/>
          <w:color w:val="000000"/>
          <w:lang w:val="en-US"/>
        </w:rPr>
        <w:t>L</w:t>
      </w:r>
      <w:r>
        <w:rPr>
          <w:rStyle w:val="C4"/>
          <w:color w:val="000000"/>
        </w:rPr>
        <w:t>. Имеет высоту 30-80см, одеты при основании бурыми остатками отмерших листьев.</w:t>
      </w:r>
      <w:r>
        <w:rPr>
          <w:rFonts w:cs="Tahoma" w:ascii="Tahoma" w:hAnsi="Tahoma"/>
        </w:rPr>
        <w:t xml:space="preserve"> </w:t>
      </w:r>
      <w:r>
        <w:rPr/>
        <w:t>Формирует крупные дерновинки. Лис</w:t>
        <w:softHyphen/>
        <w:t>товые пластинки часто вдоль свернутые, го</w:t>
        <w:softHyphen/>
        <w:t>лые или слабошероховатые, язычки стебле</w:t>
        <w:softHyphen/>
        <w:t>вых листьев 1-З мм длиной. Метелка узкая, сжатая, малоколосковая. Колоски одноцветковые, зеленые, редко фиолетовые. Колоско</w:t>
        <w:softHyphen/>
        <w:t>вые чешуи длиннозаостренные, длиной 3-5 см. Нижние цветковые чешуи 15-20 мм длиной. Ости длиной 20-40 см, дважды коленчато-согнутые, перистые. Цветёт в апреле- мае плодоносит в мае- июне. Размножается семенами.</w:t>
      </w:r>
    </w:p>
    <w:p>
      <w:pPr>
        <w:pStyle w:val="C2"/>
        <w:shd w:fill="FFFFFF" w:val="clear"/>
        <w:spacing w:lineRule="auto" w:line="360" w:before="0" w:after="0"/>
        <w:jc w:val="both"/>
        <w:textAlignment w:val="baseline"/>
        <w:rPr/>
      </w:pPr>
      <w:r>
        <w:rPr/>
        <w:t xml:space="preserve">Растет в </w:t>
      </w:r>
      <w:r>
        <w:rPr>
          <w:rStyle w:val="C4"/>
          <w:color w:val="000000"/>
        </w:rPr>
        <w:t>луговых степях, на опушках сосновых лесов, зарослях кустарников.</w:t>
      </w:r>
    </w:p>
    <w:p>
      <w:pPr>
        <w:pStyle w:val="C2"/>
        <w:shd w:fill="FFFFFF" w:val="clear"/>
        <w:spacing w:lineRule="auto" w:line="360" w:before="0" w:after="0"/>
        <w:jc w:val="center"/>
        <w:textAlignment w:val="baseline"/>
        <w:rPr>
          <w:b/>
          <w:b/>
        </w:rPr>
      </w:pPr>
      <w:r>
        <w:rPr>
          <w:b/>
        </w:rPr>
        <w:t>Исчезающее растение</w:t>
      </w:r>
    </w:p>
    <w:p>
      <w:pPr>
        <w:pStyle w:val="Normal"/>
        <w:spacing w:lineRule="auto" w:line="36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урятии ковыль редок: извест</w:t>
        <w:softHyphen/>
        <w:t>ны изолированные места нахождения в окрестности г. Улан-Удэ, сел Большой Куналей, Улан-Туя, Сотниково, в 1 км на запад от с. Кома и в с.Верхняя Иволга.  На юге Сибири ареал постепенно сужается, в Прибайкалье проходит его восточная граница.</w:t>
      </w:r>
      <w:r>
        <w:rPr>
          <w:rFonts w:eastAsia="Times New Roman" w:cs="Tahoma" w:ascii="Tahoma" w:hAnsi="Tahoma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нахождения разрознены. Состояние популяций здесь критическое. Все известные по</w:t>
        <w:softHyphen/>
        <w:t>пуляции малочисленные, часто лишь по нескольку особей.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шлом ковыль был распространен более широко, но вследствие распашки луговых степей на черноземах, он был почти пол</w:t>
        <w:softHyphen/>
        <w:t xml:space="preserve">ностью уничтожен. В настоящее время продолжается снижение численности малых популяций под влиянием хозяйственной деятельности (выпас, степные палы и т.п.). К исчезновению ряда видов растений ведёт также загрязнение атмосферы, деградация почвенного покрова, нарушение стабильности биологических систем. Считается, что однократно распаханная степь может вернуть ковыльный покров не раннее, чем через 50 ле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ры охраны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уется осуществлять постоянный контроль за состоянием попу</w:t>
        <w:softHyphen/>
        <w:t>ляций во всех местах нахождения, организовать ботанические памятники в окрестности с. Сотниково и других местах на степной территории.</w:t>
      </w:r>
    </w:p>
    <w:p>
      <w:pPr>
        <w:pStyle w:val="Normal"/>
        <w:spacing w:lineRule="auto" w:line="360" w:before="0" w:after="0"/>
        <w:rPr>
          <w:rStyle w:val="C4"/>
          <w:rFonts w:ascii="Times New Roman" w:hAnsi="Times New Roman" w:cs="Times New Roman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Ковыль является редким растением флоры степей и включен в «Красную книгу» России и Бурятии.(3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выль в обычаях бурятского народ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выль  на бурятском языке называют «Хилган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ковылем издавна буряты связывают обряд продления жизни и в дацанах проходит «Праздник тысячи лампад» «Зула хурал». Каждый год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водитс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ден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вог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зимнег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месяц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лунном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календарю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В этот день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нят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зажига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тысяч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лампад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зул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,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которы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свещаю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у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буддист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уще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Нирвану.</w:t>
      </w:r>
    </w:p>
    <w:p>
      <w:pPr>
        <w:pStyle w:val="Normal"/>
        <w:spacing w:lineRule="auto" w:line="360" w:before="0" w:after="0"/>
        <w:jc w:val="both"/>
        <w:rPr>
          <w:rStyle w:val="W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учаемое мною растение – ковыль, играет немаловажную роль при совершении ритуала « зула бадарааха». Именно из ковыля делают основу фитиля для масленичной лампа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W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обранный заранее ковыль мы сушим, очищаем и нарезаем. Берем одну травинку и обворачиваем ватой и крутим на себя. Полученный фитиль вставляем в металлическую чашу и закрепляем основание. После установки, наливаем в чашу топленное масло , начиная с фитиля. Полученную лампаду зажигают вечером, когда в небе взойдет первая звезда, зажигают её со словами «Ом Ам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Ху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ляная лампада «Зула» зажигают ради благополучия и долголетия родных и близких, а также ради ушедших. Свет указывает им путь к лучшему перерождению. Горение Зула символизирует достижение просветления. Фитиль символизирует человеческое Эго, масло – океан страданий, а огонь – мудрость. Мудрость, постигшая пустоту, сжигает человеческое эго и поглощает океан страда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вязи с военной обстановкой в стране, многие люди посещают дацан, чтоб успокоиться, очистить свои карму,заказывают молебны, делают подношение Будде, зажигают лампады за мирное небо над головой, чтобы сыны, отцы вернулись домо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овыль в народной медици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 своей эжыки (бабушки)  Светланы Мункоевны, я узнал о полезных свойствах ковыля в народной медицине. Лекарства, приготовленные из травы, эффективны при заболевании рассеянного склероза, заболевания щитовидной железы, зоба, паралича после инсульта, ревматиз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екарственными считаются все части растения: стебли, ости, семена, листья и корни. Поэтому для сырья снимают траву до самого корня.  Сбор идет в пору цветения в мае – июне. Собранную траву сушат в тени от солнца. Особенно целебным считается отвар ковыля на молоке. Хранят его  в тёмных сухих помещениях. Трава сохраняет полезные свойства в течение 2 лет. Например, при лечении суставов 1 ч.л. измельченных семян заливают 100 мл. спирта, настаивают в темном месте. Этим средством растирают больное мест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 старшего поколения я узнал, что ковыль – природный барометр. Его ость, как часовая пружина, при изменении влажности воздуха то скручивается, то раскручиваетс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ещё в народе говорят, что ковыль поёт. Только его песню надо услышать. В песне ковыля слышится голос предков, пронзительная светлая печал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вьюр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трудница Иволгинского дацана Чимитдоржиева Светлана Мижидоржи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анкетир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тобы узнать мнение сверстников о степном растении ковыле я провел анкетирование. Были зафиксированы и проанализированы данные 24 учащихся, которое отражены в диаграмме и таблиц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анкетир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итаете ли Вы ковыль,  растением занесенным в Красную книгу Буряти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я часть всего 7 ребят из числа опрошенных, назвали ковыль растением занесенным в Красную книгу Бурят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ете ли в каких обрядах и праздниках буряты используют ковыль?</w:t>
      </w:r>
    </w:p>
    <w:p>
      <w:pPr>
        <w:pStyle w:val="Normal"/>
        <w:jc w:val="both"/>
        <w:rPr/>
      </w:pPr>
      <w:r>
        <w:rPr/>
        <w:t>Я получил следующие отве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ы в дацане и до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нь Един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ет, что большинства одноклассников знают, об использовании ковыля в обряде  в дацанах и до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жигают ли дома Зул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629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4pt;height:112.6pt" filled="f" o:ole="">
            <v:imagedata r:id="rId3" o:title=""/>
          </v:shape>
          <o:OLEObject Type="Embed" ProgID="" ShapeID="ole_rId2" DrawAspect="Content" ObjectID="_1330632196" r:id="rId2"/>
        </w:object>
      </w: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рятская степь – бескрайнее пространство, а ковыль- природное наследие моей малой родины, играет важную роль в жизни степи. Без сохранения степной растительности, которую невозможно  представить без ковыля - будет навсегда утрачено плодородие   почв и их устойчивость., которую обеспечивают дерновинные злаки. Гибель одного из символов степи-  ковыля, сам того не зная, предсказал А.Сафронов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 ухватится за сивый ковыл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 перед самою смертью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сё было смято, развеяно в пыль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лишь остался бессмертник(4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результате написания работы, я пришел к выводу о том, что мы вместе должны позаботиться о сохранении этого раст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выль (хилгана) является символом продления жизни, белой дороги. Он играет важную роль в проведении обряда долгой жизни. Собрав и изучив сведения о ковыле, я подтвердил свою гипотезу, что сохранение ковыля, как представителя региональной флоры, необходимо для сохранения экосистемы республики и обычаев бурятского нар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ня, как юного знатока природы интересуют проблемы сохранения растительного и животного мира и окружающей среды. Результатами своей работы поделился на уроках окружающего мира и технолог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уддизмм в Бурятии – его возникновение и развитие.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uddim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burpriroda.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расная книга Бурятии .</w:t>
      </w:r>
      <w:r>
        <w:rPr>
          <w:rFonts w:cs="Times New Roman" w:ascii="Times New Roman" w:hAnsi="Times New Roman"/>
          <w:sz w:val="24"/>
          <w:szCs w:val="24"/>
          <w:lang w:val="en-US"/>
        </w:rPr>
        <w:t>Ecoportal.inf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.Сафронов А. Великая Отечественная Война. Стихотворения и поэмы в двух томах. Том 2.Москва, издательство «Художественная литература»,1970г. С.172-173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Словарь Дал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3:00Z</dcterms:created>
  <dc:creator>Алдар</dc:creator>
  <dc:description/>
  <dc:language>en-US</dc:language>
  <cp:lastModifiedBy>Пользователь Windows</cp:lastModifiedBy>
  <dcterms:modified xsi:type="dcterms:W3CDTF">2023-04-13T10:33:00Z</dcterms:modified>
  <cp:revision>2</cp:revision>
  <dc:subject/>
  <dc:title/>
</cp:coreProperties>
</file>