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Итоговая контрольная работа за 6 класс по предмету «Природоведение»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Ф.И. ученика (цы) ___________________________________________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1. Соотнеси растение с его средой обитания, расставь стрелочки         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Дуб                                           Луг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Одуванчик                               Лес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Камыш                                      Сад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Яблоня                                     Болото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Капуста                                     Огород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2. Хвойные деревья – это…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1) это деревья, у которых тонкие, острые листья, похожие на иголки и называются хвоей;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2) это деревья, на которых растут листья в виде пластинок;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3) это деревья, на которых не растут листья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3. Лиственные деревья – это…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1) это деревья, у которых тонкие, острые листья, похожие на иголки и называются хвоей;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2) это деревья, на которых растут листья в виде пластинок;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3) это деревья, на которых не растут листья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4. Заполни таблицу:</w:t>
      </w:r>
    </w:p>
    <w:tbl>
      <w:tblPr>
        <w:tblW w:w="993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980"/>
        <w:gridCol w:w="1980"/>
        <w:gridCol w:w="1980"/>
        <w:gridCol w:w="1980"/>
      </w:tblGrid>
      <w:tr>
        <w:trPr>
          <w:trHeight w:val="381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ственные деревья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Кустарники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натные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ени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войные деревья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Травы</w:t>
            </w:r>
          </w:p>
        </w:tc>
      </w:tr>
      <w:tr>
        <w:trPr>
          <w:trHeight w:val="1218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8"/>
        </w:rPr>
        <w:t>Слова-помощники: дуб, одуванчик, жасмин, боярышник, орешник, крапива, береза, лопух, ель, сосна, фиалка, бегония, пихта, календула, клён, геран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5. Подпиши названия частей  растения.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rPr/>
      </w:pPr>
      <w:r>
        <w:rPr/>
        <w:drawing>
          <wp:inline distT="0" distB="0" distL="0" distR="0">
            <wp:extent cx="2562225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shd w:fill="FFFFFF" w:val="clear"/>
        </w:rPr>
        <w:t xml:space="preserve">6. </w:t>
      </w:r>
      <w:hyperlink r:id="rId3">
        <w:r>
          <w:rPr>
            <w:rStyle w:val="InternetLink"/>
            <w:b/>
            <w:bCs/>
            <w:sz w:val="28"/>
            <w:szCs w:val="28"/>
            <w:shd w:fill="FFFFFF" w:val="clear"/>
          </w:rPr>
          <w:t>Дополни предложения</w:t>
        </w:r>
      </w:hyperlink>
      <w:r>
        <w:rPr>
          <w:b/>
          <w:bCs/>
          <w:sz w:val="28"/>
          <w:szCs w:val="28"/>
          <w:shd w:fill="FFFFFF" w:val="clear"/>
        </w:rPr>
        <w:t xml:space="preserve"> (перечисли растения)</w:t>
      </w:r>
      <w:r>
        <w:rPr>
          <w:sz w:val="28"/>
          <w:szCs w:val="28"/>
        </w:rPr>
        <w:br/>
        <w:t xml:space="preserve">1. </w:t>
      </w:r>
      <w:r>
        <w:rPr>
          <w:color w:val="000000"/>
          <w:sz w:val="27"/>
          <w:szCs w:val="27"/>
        </w:rPr>
        <w:t>В холодных районах земли, где лето очень холодное и короткое, а зима длинная и суровая, растут низкорослые растения________________________________________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В районах с умеренным климатом, наиболее распространены  деревья___________________________________________________________________</w:t>
      </w:r>
    </w:p>
    <w:p>
      <w:pPr>
        <w:pStyle w:val="Normal"/>
        <w:shd w:fill="FFFFFF" w:val="clear"/>
        <w:spacing w:lineRule="auto" w:line="360"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В самых жарких районах Земли растут________________________________________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Куда заносят редкие растения?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табель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журнал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красную книгу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8.Дополни таблицу.  Назови животных одним словом.</w:t>
      </w:r>
    </w:p>
    <w:tbl>
      <w:tblPr>
        <w:tblW w:w="1014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</w:tblGrid>
      <w:tr>
        <w:trPr>
          <w:trHeight w:val="356" w:hRule="atLeast"/>
        </w:trPr>
        <w:tc>
          <w:tcPr>
            <w:tcW w:w="10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8"/>
              </w:rPr>
              <w:t>Группа животных</w:t>
            </w:r>
          </w:p>
        </w:tc>
      </w:tr>
      <w:tr>
        <w:trPr>
          <w:trHeight w:val="340" w:hRule="atLeast"/>
        </w:trPr>
        <w:tc>
          <w:tcPr>
            <w:tcW w:w="10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орона, синица,  утка, дятел – это _____________</w:t>
            </w:r>
          </w:p>
        </w:tc>
      </w:tr>
      <w:tr>
        <w:trPr>
          <w:trHeight w:val="356" w:hRule="atLeast"/>
        </w:trPr>
        <w:tc>
          <w:tcPr>
            <w:tcW w:w="10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Рысь, лось, медведь – это _______________________</w:t>
            </w:r>
          </w:p>
        </w:tc>
      </w:tr>
      <w:tr>
        <w:trPr>
          <w:trHeight w:val="356" w:hRule="atLeast"/>
        </w:trPr>
        <w:tc>
          <w:tcPr>
            <w:tcW w:w="10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Муха,  бабочка, оса -  это__________________</w:t>
            </w:r>
          </w:p>
        </w:tc>
      </w:tr>
      <w:tr>
        <w:trPr>
          <w:trHeight w:val="356" w:hRule="atLeast"/>
        </w:trPr>
        <w:tc>
          <w:tcPr>
            <w:tcW w:w="10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Черепаха, ящерица  - это______________</w:t>
            </w:r>
          </w:p>
        </w:tc>
      </w:tr>
      <w:tr>
        <w:trPr>
          <w:trHeight w:val="356" w:hRule="atLeast"/>
        </w:trPr>
        <w:tc>
          <w:tcPr>
            <w:tcW w:w="10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Карась, сом, акула это______________</w:t>
            </w:r>
          </w:p>
        </w:tc>
      </w:tr>
      <w:tr>
        <w:trPr>
          <w:trHeight w:val="356" w:hRule="atLeast"/>
        </w:trPr>
        <w:tc>
          <w:tcPr>
            <w:tcW w:w="10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Жаба, тритон, - это______________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то из насекомых собирает цветочный нектар и делают из него мёд?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Это насекомое передвигается прыжками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дпиши строение рыбы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772535" cy="216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Рыбы живущие в солёной воде называются ____________________________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Крупная речная рыба __________________________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Лягушки и жабы проводят много времени как на суше, так и в воде поэтому они _________________________________ животные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К пресмыкающимся животным относятся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карп, ёрш, сом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 лягушки, жабы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змеи, ящерицы, крокодилы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Животные, имеющие оперение называются____________________________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тицы, которые одними из первых прилетают весной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синицы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ласточк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скворцы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Птица, обитающая на болотах, заболоченных лугах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лебедь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журавль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чайка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Животные, которые рождают живых детёнышей и вскармливают их молоком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земноводны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пресмыкающиеся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млекопитающие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Самое крупное млекопитающее в мир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слон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жираф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кит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Самые безобидные и дружелюбные морские млекопитающ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тюлен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морж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дельфины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Животные, которых человек разводит и использует в хозяйстве называются  ______________________________________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bCs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23. </w:t>
      </w:r>
      <w:hyperlink r:id="rId5">
        <w:r>
          <w:rPr>
            <w:rStyle w:val="InternetLink"/>
            <w:b/>
            <w:bCs/>
            <w:sz w:val="28"/>
            <w:szCs w:val="28"/>
            <w:shd w:fill="FFFFFF" w:val="clear"/>
          </w:rPr>
          <w:t>Догадайся по описанию</w:t>
        </w:r>
      </w:hyperlink>
      <w:r>
        <w:rPr>
          <w:b/>
          <w:bCs/>
          <w:color w:val="000000"/>
          <w:sz w:val="27"/>
          <w:szCs w:val="27"/>
          <w:shd w:fill="FFFFFF" w:val="clear"/>
        </w:rPr>
        <w:t>, о каком животном идет речь</w:t>
      </w:r>
      <w:r>
        <w:rPr>
          <w:color w:val="000000"/>
          <w:sz w:val="27"/>
          <w:szCs w:val="27"/>
        </w:rPr>
        <w:br/>
      </w:r>
      <w:r>
        <w:rPr>
          <w:sz w:val="28"/>
          <w:szCs w:val="28"/>
          <w:shd w:fill="FFFFFF" w:val="clear"/>
        </w:rPr>
        <w:t>Это домашнее животное. В деревнях помогает человеку выполнять разную работу. Самок называют кобылами. Это ___________________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Эти домашние животные любители поваляться в грязи просто потому, что не могут потеть, и таким образом охлаждаются. Они </w:t>
      </w:r>
      <w:hyperlink r:id="rId6">
        <w:r>
          <w:rPr>
            <w:rStyle w:val="InternetLink"/>
            <w:sz w:val="28"/>
            <w:szCs w:val="28"/>
            <w:shd w:fill="FFFFFF" w:val="clear"/>
          </w:rPr>
          <w:t>довольно умны и обучаются даже легче</w:t>
        </w:r>
      </w:hyperlink>
      <w:r>
        <w:rPr>
          <w:sz w:val="28"/>
          <w:szCs w:val="28"/>
          <w:shd w:fill="FFFFFF" w:val="clear"/>
        </w:rPr>
        <w:t>, чем собаки и кошки. Это _____________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Куры, утки, индюки – это _____________________________________________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Дом для маленьких рыбок ____________________________________________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Небольшие оранжево-жёлтые, певчие птичк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клест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канарейк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волнистые попугаи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Отгадай загадку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 море не купаются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не у них щетинки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всё же называются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и морские _____________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Как называют кошек с длинной густой шерстью?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лохматым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длинношёрстны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короткошёрстные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Как называют собак с красивым внешним видом и спокойным характером?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служебны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декоративны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охотничьи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Отгадай загадку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 птица не летает, она плавает, ныряет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так любит снег и льдины?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Антарктики _________________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 Отгадай загадку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боносый, длинноногий, великан ветвисторогий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 траву, кустов побеги, с ним тягаться трудно в бег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ь такого довелось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ретить – знай, что это __________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Животные, жарких районов земли, чемпионы мира по прыжкам в длину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лев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кенгуру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страус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Большая, охраняемая человеком территория для жизни животных, птиц и растений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4. Обозначь органы человека цифрами: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Слова для справок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олстый кишечник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Легкие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ечень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рахея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Желудок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оловной мозг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Сердце</w:t>
        <w:br/>
        <w:br/>
      </w:r>
      <w:r>
        <w:rPr/>
        <w:drawing>
          <wp:inline distT="0" distB="0" distL="0" distR="0">
            <wp:extent cx="1247775" cy="2658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35.У человека есть пять органов чувств, назови их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рганами_______________________ являются глаз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рганами слуха ____________________________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рганами обоняния __________________________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рганами осязания __________________________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рганами ________________ язык.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7"/>
          <w:szCs w:val="27"/>
          <w:shd w:fill="FFFFFF" w:val="clear"/>
        </w:rPr>
        <w:t>36. Найди соответствие между правилом здорового образа жизни и рисунком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Укажи под картинкой номер правила.</w:t>
      </w:r>
      <w:r>
        <w:rPr>
          <w:color w:val="000000"/>
          <w:sz w:val="27"/>
          <w:szCs w:val="27"/>
        </w:rPr>
        <w:br/>
        <w:br/>
      </w:r>
      <w:r>
        <w:rPr/>
        <w:drawing>
          <wp:inline distT="0" distB="0" distL="0" distR="0">
            <wp:extent cx="1000760" cy="875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shd w:fill="FFFFFF" w:val="clear"/>
        </w:rPr>
        <w:t> </w:t>
      </w:r>
      <w:r>
        <w:rPr/>
        <w:drawing>
          <wp:inline distT="0" distB="0" distL="0" distR="0">
            <wp:extent cx="1020445" cy="1124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shd w:fill="FFFFFF" w:val="clear"/>
        </w:rPr>
        <w:t> </w:t>
      </w:r>
      <w:r>
        <w:rPr/>
        <w:drawing>
          <wp:inline distT="0" distB="0" distL="0" distR="0">
            <wp:extent cx="1113155" cy="1113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shd w:fill="FFFFFF" w:val="clear"/>
        </w:rPr>
        <w:t> </w:t>
      </w:r>
      <w:r>
        <w:rPr/>
        <w:drawing>
          <wp:inline distT="0" distB="0" distL="0" distR="0">
            <wp:extent cx="1209675" cy="1113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  <w:br/>
      </w:r>
      <w:r>
        <w:rPr/>
        <w:drawing>
          <wp:inline distT="0" distB="0" distL="0" distR="0">
            <wp:extent cx="1275080" cy="858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shd w:fill="FFFFFF" w:val="clear"/>
        </w:rPr>
        <w:t> </w:t>
      </w:r>
      <w:r>
        <w:rPr/>
        <w:drawing>
          <wp:inline distT="0" distB="0" distL="0" distR="0">
            <wp:extent cx="1332865" cy="847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shd w:fill="FFFFFF" w:val="clear"/>
        </w:rPr>
        <w:t> </w:t>
      </w:r>
      <w:r>
        <w:rPr/>
        <w:drawing>
          <wp:inline distT="0" distB="0" distL="0" distR="0">
            <wp:extent cx="1151890" cy="819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shd w:fill="FFFFFF" w:val="clear"/>
        </w:rPr>
        <w:t>1) Правильно питайся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2) Соблюдай чистоту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3) Чередуй работу и отдых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4) Откажись от вредных привычек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5) Больше двигайся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6) Закаляй свой организм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7) Соблюдай режим дня и режим сна.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opuch.com/tema-klimat-rossii-8-klass-variant-1-zadanie-i-dopolni-predloj/index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topuch.com/sdelajte-risunok-po-opisaniyu-sdelajte-risunok-po-opisaniyu/index.html" TargetMode="External"/><Relationship Id="rId6" Type="http://schemas.openxmlformats.org/officeDocument/2006/relationships/hyperlink" Target="https://topuch.com/i-chtenie-umnie-avtomobili-umnie-magistrali/index.html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46:00Z</dcterms:created>
  <dc:creator>Люда Черняк</dc:creator>
  <dc:description/>
  <cp:keywords/>
  <dc:language>en-US</dc:language>
  <cp:lastModifiedBy>User</cp:lastModifiedBy>
  <dcterms:modified xsi:type="dcterms:W3CDTF">2023-05-25T11:46:00Z</dcterms:modified>
  <cp:revision>2</cp:revision>
  <dc:subject/>
  <dc:title/>
</cp:coreProperties>
</file>