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тодическая разработка конспекта урока рус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рамматические признаки глаг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2.01.2022 г.</w:t>
      </w:r>
    </w:p>
    <w:p>
      <w:pPr>
        <w:pStyle w:val="Normal"/>
        <w:rPr/>
      </w:pPr>
      <w:r>
        <w:rPr>
          <w:sz w:val="28"/>
          <w:szCs w:val="28"/>
        </w:rPr>
        <w:t xml:space="preserve">Группа: АМ-312                         Курс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 (совершенствование знаний, умений и навыков обучающихся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ид урока: урок-исследовани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элементы проектной деятельности, технологии развивающего дифференцирован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нать морфологические и синтаксические признаки глагола, уметь находить в тексте, определять грамматические и синтаксические признаки глагола, отличать их от других частей речи; </w:t>
      </w:r>
    </w:p>
    <w:p>
      <w:pPr>
        <w:pStyle w:val="Normal"/>
        <w:jc w:val="both"/>
        <w:rPr/>
      </w:pPr>
      <w:r>
        <w:rPr>
          <w:sz w:val="28"/>
          <w:szCs w:val="28"/>
        </w:rPr>
        <w:t>*развивать самостоятельность, внимательность, умения работать в группе, формировать представления о роли и употреблении глаголов в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оспитывать культуру речевого общения, бережное отношение к слов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орудование и технические средства: компьютер, мультимедийный проектор, презентация Power Point,  интерактивная доска, раздаточный материал, учебник.</w:t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62"/>
        <w:gridCol w:w="2319"/>
        <w:gridCol w:w="99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, содерж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, психологический клим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такой интересный день! А знаете почему? Мы отправляемся в научно-исследовательский центр, где каждый из вас попробуете себя в качестве научного сотрудника. Какова их задача? (ответы обучающихс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название своей команд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 правила работы в групп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тема урока записаны на переме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настраиваются на творческую работ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, целеполаг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над которой мы сегодня будем работать, звучит «Грамматические признаки глагола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цели и задачи ставят для себя команды? Озвучьте, пожалуйс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езультат работы вы планируете увидеть?</w:t>
            </w:r>
          </w:p>
          <w:p>
            <w:pPr>
              <w:pStyle w:val="Normal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учителя: 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28"/>
                <w:szCs w:val="28"/>
              </w:rPr>
              <w:t>Сегодня у каждого из вас возможность почувствовать себя в роли научного сотрудника, изучить документы по теме занятия, совершить открытие, оформить его и создать научный труд. От каждой группы будет информационный лист для нашего общего сборника о глаголе.</w:t>
            </w:r>
          </w:p>
          <w:p>
            <w:pPr>
              <w:pStyle w:val="Normal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ть! К новым знаниям и открыт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учитель-учени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юные исследова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, первое задание: из предлож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 найти нуж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Часть речи, причастная глаголу, в образе прилагательного (причас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Это самая непокорная часть речи, если вы не соблюдаете законов русского языка, то она может обойтись с вами коварно, упрямо, хитро…(нареч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Это главная часть ре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ее нельзя на све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у, наз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названия даю. (существитель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Интересная часть речи в русском языке живет, обо всем расскажет: вышивает или пашет, варит, жарит, моет, чистит…(глаг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Я – часть речи интерес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в миру извест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у любой предмет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этом равных со мной нет. (прилагатель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Что называет глагол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Какие однокоренные слова вам известны к слову «глагол»? (глаголить, глаголица, глаголь, глагольный, разглагольствование, разглагольствов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ить – говорить, высказывать что-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ица – первый славянский алфав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ь-  название буквы «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ьный – относящийся к глаголам, образуемый глаго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лагольствование – многословие, многословное 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лагольствовать- говорить бессодержа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Какие признаки имеет глаго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Что относят к постоянным, непостоянным признака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зад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учитель-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  полные ответы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выполняют зад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3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«Кто больш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задание гласит: написать как можно больше слов-глаголов, относящихся к нашей тематике (наука, исследование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е задание: из текста выписать глаголы, определить в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Как определить вид у глагола?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Можно  предложить разные тексты каждой групп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, где жил Пушкин</w:t>
            </w:r>
          </w:p>
          <w:p>
            <w:pPr>
              <w:pStyle w:val="Normal"/>
              <w:ind w:first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ушкинском заповеднике три огромных парка: Тригорский, Михайловский и Петровский. Все они абсолютно разные. </w:t>
            </w:r>
          </w:p>
          <w:p>
            <w:pPr>
              <w:pStyle w:val="Normal"/>
              <w:ind w:first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рский парк пропитан солнцем. Свет лежит золотыми полянами на веселой траве зелени лип, обрывах над Соротью и на скамье Евгения Онегина.</w:t>
            </w:r>
          </w:p>
          <w:p>
            <w:pPr>
              <w:pStyle w:val="Normal"/>
              <w:ind w:first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рк как будто создан для семейных праздников, дружеских бесед, для танцев при свечах под черными шатрами листьев. Он полон Пушкиным и Языковым.</w:t>
            </w:r>
          </w:p>
          <w:p>
            <w:pPr>
              <w:pStyle w:val="Normal"/>
              <w:ind w:first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парк – приют отшельника. Это парк, где трудно веселиться. Он создан для одиночества и размышлений. Он немного угрюм со своими вековыми елями, высок, молчалив и незаметно переходит в столетние и пустынные леса.</w:t>
            </w:r>
          </w:p>
          <w:p>
            <w:pPr>
              <w:pStyle w:val="Normal"/>
              <w:ind w:first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прелесть Михайловского парка – в обрыве над Соротью и домике няни Арины Родионовны. Домик так мал и трогателен, что даже страшно подняться на его крыльцо.</w:t>
            </w:r>
          </w:p>
          <w:p>
            <w:pPr>
              <w:pStyle w:val="Normal"/>
              <w:ind w:first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парк хорошо виден из Михайловского. Он черен, сыр, зарос лопухами, в него входишь как в погреб. В лопухах пасутся  стреноженные лошади. На вершинах деревьев гнездятся хриплые галки.</w:t>
            </w:r>
          </w:p>
          <w:p>
            <w:pPr>
              <w:pStyle w:val="Normal"/>
              <w:ind w:first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споминаю леса, озера, парки и небо. Это почти единственное, что уцелело здесь от пушкинских времен. Здешняя природа не тронута никем. Ее очень берегут. Когда понадобилось провести в заповедник  электричество, то провода решили вести под землей. Чтобы не ставить столбов. Столбы сразу бы разрушили пушкинское очарование этих пустынных мест. (К.Паустов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Какие возникли сложност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чему они возник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учитель-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в группах с тек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ЛА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учитель-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дея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, как самому лучшему сотруднику исследовательского бюро принесли задание. И справившись с ним, вы можете доказать коллегам, что вы настоящий профессионал в этой сфере и наука – ваш конек. Приступ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ыльЕт, маЕтся, красИт, бреЕтся, чуЕт, вытерпИт,  развеЕт, стелЕтся, зреЕт, навертИт, надоИт, держИтся, завоЕт, выметЕт, затратИт, застелЕт, окупИтся, прогонИт, удвоИт, стерпИт, вытеснИт, скачЕт, дыш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ПР. УТ-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ПР. АТ-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 (сверка с эталоно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(с компьюте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выполнить онлайн-олимпиаду по теме занятия. От  каждой группы один участник выполняет задание самостоятельно и индивидуально. (параллельно заданию головоломка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интернет-олимпиа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олом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устали и решили сделать перерывчик. Обычно, когда вы пьете чай или кофе, вы любите просмотреть газетные издания. И вам тут на глаза попалась статья о фразеологизмах. Вспомним, что такое фразеологиз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вы ничего не поняли из прочитанного. Пришлось поломать голову.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ом                               не обидит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                                   не тя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                                       не замани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я ноша                           стел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а                                 оближ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м                                ре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                            не доход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пределите значение данных фразеологизмов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ка с этало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ценивание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Оформление информационных ли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Что нового мы узн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езультаты нашей деятельн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Настроение команды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учитель-учени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, инструк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Написать отзыв о сегодняшнем уроке, используя только глаг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ют д/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УРОКУ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, где жил Пуш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ушкинском заповеднике три огромных парка: Тригорский, Михайловский и Петровский. Все они абсолютно разны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ригорский парк пропитан солнцем. Свет лежит золотыми полянами на веселой траве зелени лип, обрывах над Соротью и на скамье Евгения Онеги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т парк как будто создан для семейных праздников, дружеских бесед, для танцев при свечах под черными шатрами листьев. Он полон Пушкиным и Языковы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ихайловский парк – приют отшельника. Это парк, где трудно веселиться. Он создан для одиночества и размышлений. Он немного угрюм со своими вековыми елями, высок, молчалив и незаметно переходит в столетние и пустынные ле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ная прелесть Михайловского парка – в обрыве над Соротью и домике няни Арины Родионовны. Домик так мал и трогателен, что даже страшно подняться на его крыльц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тровский парк хорошо виден из Михайловского. Он черен, сыр, зарос лопухами, в него входишь как в погреб. В лопухах пасутся  стреноженные лошади. На вершинах деревьев гнездятся хриплые гал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 вспоминаю леса, озера, парки и небо. Это почти единственное, что уцелело здесь от пушкинских времен. Здешняя природа не тронута никем. Ее очень берегут. Когда понадобилось провести в заповедник  электричество, то провода решили вести под землей. Чтобы не ставить столбов. Столбы сразу бы разрушили пушкинское очарование этих пустынных мест. (К.Паустовский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УРОКУ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лист по теме «Грамматические признаки глаг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1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(3,4,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над которой мы сегодня будем работать, звучит «Грамматические признаки глагола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цели и задачи ставят для себя команд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задание следующее: из предложенных текстов найти нуж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Часть речи, причастная глаголу, в образе прилагательного.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Это самая непокорная часть речи, если вы не соблюдаете законов русского языка, то она может обойтись с вами коварно, упрямо, хитро…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то главная часть ре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ее нельзя на све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у, назов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му названия даю. 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Интересная часть речи в русском языке живет, обо всем расскажет: вышивает или пашет, варит, жарит, моет, чистит…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Я – часть речи интерес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в миру извест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у любой предмет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этом равных со мной нет.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Какие однокоренные слова вам известны к слову «глагол»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«Кто больш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задание гласит: написать как можно больше слов-глаголов, относящихся к нашей тематике (наука, исслед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ЛОВ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е задание: из текста выписать глаголы, определить вид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, где жил Пушкин</w:t>
            </w:r>
          </w:p>
          <w:p>
            <w:pPr>
              <w:pStyle w:val="Normal"/>
              <w:ind w:firstLine="4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ушкинском заповеднике три огромных парка: Тригорский, Михайловский и Петровский. Все они абсолютно разные. </w:t>
            </w:r>
          </w:p>
          <w:p>
            <w:pPr>
              <w:pStyle w:val="Normal"/>
              <w:ind w:firstLine="4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рский парк пропитан солнцем. Свет лежит золотыми полянами на веселой траве зелени лип, обрывах над Соротью и на скамье Евгения Онегина.</w:t>
            </w:r>
          </w:p>
          <w:p>
            <w:pPr>
              <w:pStyle w:val="Normal"/>
              <w:ind w:firstLine="4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рк как будто создан для семейных праздников, дружеских бесед, для танцев при свечах под черными шатрами листьев. Он полон Пушкиным и Языковым.</w:t>
            </w:r>
          </w:p>
          <w:p>
            <w:pPr>
              <w:pStyle w:val="Normal"/>
              <w:ind w:firstLine="4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парк – приют отшельника. Это парк, где трудно веселиться. Он создан для одиночества и размышлений. Он немного угрюм со своими вековыми елями, высок, молчалив и незаметно переходит в столетние и пустынные леса.</w:t>
            </w:r>
          </w:p>
          <w:p>
            <w:pPr>
              <w:pStyle w:val="Normal"/>
              <w:ind w:firstLine="4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прелесть Михайловского парка – в обрыве над Соротью и домике няни Арины Родионовны. Домик так мал и трогателен, что даже страшно подняться на его крыльцо.</w:t>
            </w:r>
          </w:p>
          <w:p>
            <w:pPr>
              <w:pStyle w:val="Normal"/>
              <w:ind w:firstLine="4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парк хорошо виден из Михайловского. Он черен, сыр, зарос лопухами, в него входишь как в погреб. В лопухах пасутся  лошади. На вершинах деревьев гнездятся хриплые галки.</w:t>
            </w:r>
          </w:p>
          <w:p>
            <w:pPr>
              <w:pStyle w:val="Normal"/>
              <w:ind w:firstLine="4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споминаю леса, озера, парки и небо. Это почти единственное, что уцелело здесь от пушкинских времен. Здешняя природа не тронута никем. Ее очень берегут. Когда понадобилось провести в заповедник  электричество, то провода решили вести под землей. Чтобы не ставить столбов. Столбы сразу бы разрушили пушкинское очарование этих пустынных мест. (К.Паустов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ЫЙ ВИД                                 НЕСОВЕРШЕННЫЙ 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660" w:type="dxa"/>
              <w:jc w:val="left"/>
              <w:tblInd w:w="-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3240"/>
            </w:tblGrid>
            <w:tr>
              <w:trPr>
                <w:trHeight w:val="1260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ыль…т, ма…тся, крас….т, бре…тся, чу…т, вытерп…т,  разве…т, стел…тся, зре…т, наверт…т, надо…т, держ..тся, заво…т, вымет…т, затрат…т, застел…т, окуп…тся, прогон…т, удво…т, стерп…т, вытесн…т, скач…т, дыш…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оломка 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ом                              не обидит                           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                                   не тянет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                                       не заманишь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я ноша                           стелется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а                                 оближете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м                                режет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                            не доходя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Оформление информационных ли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Что нового мы узнали 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Результаты нашей деятельности 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Настроение команды_________________________________________________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8:19:00Z</dcterms:created>
  <dc:creator>User</dc:creator>
  <dc:description/>
  <cp:keywords/>
  <dc:language>en-US</dc:language>
  <cp:lastModifiedBy>User</cp:lastModifiedBy>
  <cp:lastPrinted>2022-03-23T22:24:00Z</cp:lastPrinted>
  <dcterms:modified xsi:type="dcterms:W3CDTF">2023-05-25T00:51:00Z</dcterms:modified>
  <cp:revision>20</cp:revision>
  <dc:subject/>
  <dc:title/>
</cp:coreProperties>
</file>