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ая работа по теме: «Степь и лес»</w:t>
      </w:r>
    </w:p>
    <w:p>
      <w:pPr>
        <w:pStyle w:val="Normal"/>
        <w:rPr/>
      </w:pPr>
      <w:r>
        <w:rPr/>
        <w:t>ФИ _________________________________________________________________________</w:t>
      </w:r>
    </w:p>
    <w:p>
      <w:pPr>
        <w:pStyle w:val="Normal"/>
        <w:jc w:val="center"/>
        <w:rPr/>
      </w:pPr>
      <w:r>
        <w:rPr>
          <w:lang w:val="en-US"/>
        </w:rPr>
        <w:t xml:space="preserve">I </w:t>
      </w:r>
      <w:r>
        <w:rPr/>
        <w:t>вариа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Что такое степь? </w:t>
      </w:r>
      <w:r>
        <w:rPr>
          <w:u w:val="single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 xml:space="preserve">____________________________________________________________________________________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2. Почему происходит листопад?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 xml:space="preserve">____________________________________________________________________________________ 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Приведи три примера раннецветущих растений степи?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4. Вид почвы в лесу? 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Распредели растения по ярусам, пронумеровав их: </w:t>
      </w:r>
      <w:r>
        <w:rPr>
          <w:i/>
        </w:rPr>
        <w:t>ольха, жимолость, дуб, мох, ландыш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6. Какие бывают леса по преобладающему виду деревьев? 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Как распространяются семена клёна?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 xml:space="preserve">____________________________________________________________________________________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8. Какие бывают почки? В чем их отличие? 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 xml:space="preserve">____________________________________________________________________________________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 Расскажи о сезонных изменениях в жизни ежа.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 xml:space="preserve">________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10. Выбери и подчерки только названия птиц: </w:t>
      </w:r>
      <w:r>
        <w:rPr>
          <w:i/>
        </w:rPr>
        <w:t>скворец, медуница, брюквенница, зарянка, лесной конёк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1. Составь две пищевые цепочки: </w:t>
      </w:r>
    </w:p>
    <w:p>
      <w:pPr>
        <w:pStyle w:val="Normal"/>
        <w:rPr/>
      </w:pPr>
      <w:r>
        <w:rPr/>
        <w:t>1) зона степей: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зона лесов: 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по теме: «Степь и лес»</w:t>
      </w:r>
    </w:p>
    <w:p>
      <w:pPr>
        <w:pStyle w:val="Normal"/>
        <w:rPr/>
      </w:pPr>
      <w:r>
        <w:rPr/>
        <w:t>ФИ 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вариант</w:t>
      </w:r>
    </w:p>
    <w:p>
      <w:pPr>
        <w:pStyle w:val="Normal"/>
        <w:rPr/>
      </w:pPr>
      <w:r>
        <w:rPr/>
        <w:t xml:space="preserve">1. Что такое лес? 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 xml:space="preserve">____________________________________________________________________________________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2. Почему растения в лесу располагаются ярусами?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 xml:space="preserve">____________________________________________________________________________________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веди три примера засухоустойчивых растений степи?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4. Вид почвы в степи? 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Распредели растения по ярусам, пронумеровав их: </w:t>
      </w:r>
      <w:r>
        <w:rPr>
          <w:i/>
        </w:rPr>
        <w:t>малина, рябина, береза, мох, медуниц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6. Какие бывают леса по преобладающему виду деревьев? 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Как распространяются семена чертополоха?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 xml:space="preserve">____________________________________________________________________________________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8. Назови части растений? В какой части растения происходит фотосинтез?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 xml:space="preserve">____________________________________________________________________________________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 Расскажи о сезонных изменениях в жизни лисы.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 xml:space="preserve">________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Выбери и подчерки названия ядовитых грибов: </w:t>
      </w:r>
      <w:r>
        <w:rPr>
          <w:i/>
        </w:rPr>
        <w:t>дождевик жёлтый, белый гриб, поганка, ложный опёнок, борови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1. Составь две пищевые цепочки: </w:t>
      </w:r>
    </w:p>
    <w:p>
      <w:pPr>
        <w:pStyle w:val="Normal"/>
        <w:rPr/>
      </w:pPr>
      <w:r>
        <w:rPr/>
        <w:t>1) зона степей: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зона лесов: 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12:00Z</dcterms:created>
  <dc:creator>user</dc:creator>
  <dc:description/>
  <cp:keywords/>
  <dc:language>en-US</dc:language>
  <cp:lastModifiedBy>user</cp:lastModifiedBy>
  <cp:lastPrinted>2013-03-06T10:10:00Z</cp:lastPrinted>
  <dcterms:modified xsi:type="dcterms:W3CDTF">2013-03-06T06:12:00Z</dcterms:modified>
  <cp:revision>2</cp:revision>
  <dc:subject/>
  <dc:title>Контрольная работа по теме: «Степь и лес»</dc:title>
</cp:coreProperties>
</file>