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стер-класс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знакомление дошкольников с медицинскими профессиями»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обмен опытом и технологиями по ранней профориентации дошкольников.</w:t>
      </w:r>
    </w:p>
    <w:p>
      <w:pPr>
        <w:pStyle w:val="Style17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Style17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участников мастер-класса с методами и приемами, применяемых при знакомстве старших дошкольников с миром медицинских профессий .</w:t>
      </w:r>
    </w:p>
    <w:p>
      <w:pPr>
        <w:pStyle w:val="Style17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пособствовать формированию умений у педагогов в проведении игровых сеансов в работе по ознакомлению дошкольников с медицинскими профессиями.</w:t>
      </w:r>
    </w:p>
    <w:p>
      <w:pPr>
        <w:pStyle w:val="Style17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Активизировать мотивационную готовность участников к использованию игровой технологии при ознакомлении дошкольников с медицинскими профессиями.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Ход мастер-класс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Добрый день, уважаемые коллеги! Разрешите представить вам мастер-класс, тема которого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«Ребенок в мире профессий.</w:t>
      </w:r>
      <w:r>
        <w:rPr>
          <w:rFonts w:cs="Times New Roman" w:ascii="Times New Roman" w:hAnsi="Times New Roman"/>
          <w:b/>
          <w:bCs/>
          <w:i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Приобщение детей старшего дошкольного возраста к миру медицинских профессий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Удивительная страна Детство! Можно мечтать о своѐм будущем, например, кем быть? Свою мечту воплотить в играх: сегодня-врач, завтра- банкир и даже президент.… Профессиональное 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 профессионального самоопределения в будущем. Для того чтобы воспитать у детей уважительное отношение к труду, важно обогащать их представления о разных видах профессий взрослых, о роли труда в жизни людей, о результатах труда, о мотивах, которые движут людьми в процессе труда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Ознакомление детей с трудом взрослых относится к важным задачам дошкольного образования. Важно создать максимально разнообразную палитру впечатлений о мире профессий, чтобы затем на основе этого материала ребенок мог анализировать профессиональную сферу более осмысленно и чувствовать себя более уверенно. 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жность профессий медицинского профиля для развития в ребенке гуманности, человеколюбия- неоспоримы. А. П. Чехов говорил: «Профессия врача-это подвиг. Она требует чистоты души и помыслов. Надо быть ясным умственно, чистым нравственно и опрятным физически».</w:t>
      </w:r>
    </w:p>
    <w:p>
      <w:pPr>
        <w:pStyle w:val="TextBody"/>
        <w:widowControl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жно дать понять детям, что врач-добрый и милосердный, потому что дело, которым он занимается, облегчает страдания больного и спасает его от смерти. Нужно научить детей относиться к врачам с уважением, вызвать не только интерес к профессии медработника, но рассказать о  ее сложности и ответственности.</w:t>
      </w:r>
    </w:p>
    <w:p>
      <w:pPr>
        <w:pStyle w:val="TextBody"/>
        <w:widowControl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Уважаемые коллеги, а каким же образом можн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обогатить  и конкретизировать представления детей 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различных профессиях, в том числе и медицинских?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, Вы правы, через игру, которая необходима ребенку, как воздух! Игра-это та волшебная палочка, с помощью которой можно сформировать у  ребенка положительное отношение к миру профессий.</w:t>
      </w:r>
    </w:p>
    <w:p>
      <w:pPr>
        <w:pStyle w:val="TextBody"/>
        <w:widowControl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Сейчас, я предлагаю Вам выйти и встать в круг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1"/>
        <w:bidi w:val="0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поменяйтесь местами те, кто любит свою профессию. </w:t>
      </w:r>
    </w:p>
    <w:p>
      <w:pPr>
        <w:pStyle w:val="Normal1"/>
        <w:bidi w:val="0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опайте ног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, кто считает, что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необходимо проводить в дошкольном учреждении работу по ранней профориентации.</w:t>
      </w:r>
    </w:p>
    <w:p>
      <w:pPr>
        <w:pStyle w:val="Normal1"/>
        <w:bidi w:val="0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.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вернитесь вокруг себя те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кто считает, что раннее знакомство с миром профессий поможет ребѐнку в профессиональном самоопределении. </w:t>
      </w:r>
    </w:p>
    <w:p>
      <w:pPr>
        <w:pStyle w:val="Normal1"/>
        <w:bidi w:val="0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машите рукой те, кто думает, что 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недрение различных форм работы с воспитанниками, и использование инновационных образовательных методик-позволит  повысить интерес детей к профессия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сибо! </w:t>
      </w:r>
    </w:p>
    <w:p>
      <w:pPr>
        <w:pStyle w:val="Normal1"/>
        <w:bidi w:val="0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А сейча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я предлагаю Вам поиграть в иг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рофессиональные качества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Каждая профессия требует набора определенных качеств, которыми должен обладать представитель данной професси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Назовите качества, присущие людям медецинских професси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(участники передают друг другу колокольчик и называют качества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гуманность, тактичность, интуиция, ответственность, точность, собранность, сила воли, информированность, образованность, жизнерадостность, милосердие, у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).</w:t>
      </w:r>
    </w:p>
    <w:p>
      <w:pPr>
        <w:pStyle w:val="TextBody"/>
        <w:widowControl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а«Профессия на букву…»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Я буду показывать Вам букву, а Вы должны назвать специальность врача, начинающуюся с это буквы.</w:t>
      </w:r>
    </w:p>
    <w:p>
      <w:pPr>
        <w:pStyle w:val="TextBody"/>
        <w:widowControl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аллерголог, анастезиолог;</w:t>
      </w:r>
    </w:p>
    <w:p>
      <w:pPr>
        <w:pStyle w:val="TextBody"/>
        <w:widowControl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дерматолог, диетолог;</w:t>
      </w:r>
    </w:p>
    <w:p>
      <w:pPr>
        <w:pStyle w:val="TextBody"/>
        <w:widowControl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ардиолог, космитолог;</w:t>
      </w:r>
    </w:p>
    <w:p>
      <w:pPr>
        <w:pStyle w:val="TextBody"/>
        <w:widowControl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-педиатр, психолог, психиатр;</w:t>
      </w:r>
    </w:p>
    <w:p>
      <w:pPr>
        <w:pStyle w:val="TextBody"/>
        <w:widowControl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-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терапевт, травматолог;</w:t>
      </w:r>
    </w:p>
    <w:p>
      <w:pPr>
        <w:pStyle w:val="TextBody"/>
        <w:widowControl/>
        <w:spacing w:lineRule="atLeast" w:line="1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ортопед, офтальмолог, отоларинголог.</w:t>
      </w:r>
    </w:p>
    <w:p>
      <w:pPr>
        <w:pStyle w:val="TextBody"/>
        <w:widowControl/>
        <w:spacing w:lineRule="atLeast" w:line="100"/>
        <w:jc w:val="both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акая игра совершенствует умение детей подбирать слова на заданную букву, закрепляет знания о специальностях медецинских работников.</w:t>
      </w:r>
    </w:p>
    <w:p>
      <w:pPr>
        <w:pStyle w:val="TextBody"/>
        <w:widowControl/>
        <w:shd w:fill="FFFFFF" w:val="clear"/>
        <w:tabs>
          <w:tab w:val="clear" w:pos="709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гра «Кто, что делает?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(с мячом).</w:t>
      </w:r>
      <w:r>
        <w:rPr>
          <w:rStyle w:val="Emphasis"/>
          <w:rFonts w:eastAsia="Times New Roman;serif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 буду бросать мяч и говорить словосочетание, а Вы должны ответить, к к</w:t>
      </w:r>
      <w:r>
        <w:rPr>
          <w:rStyle w:val="Emphasis"/>
          <w:rFonts w:eastAsia="Times New Roman;serif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кому медицинскому работнику оно подходит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лает прививки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медицинская сестра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чит ушки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лор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писывает очки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офтальмолог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лает операции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хирург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даёт лекарства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 фармацефт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вит пломбу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стоматолог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даёт талон на приём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регистратор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чит зверей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ветеринар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меряет вес и рост детей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педиатр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рёт анализы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лаборант)</w:t>
      </w:r>
    </w:p>
    <w:p>
      <w:pPr>
        <w:pStyle w:val="TextBody"/>
        <w:widowControl/>
        <w:pBdr/>
        <w:spacing w:lineRule="atLeast" w:line="100" w:before="0" w:after="0"/>
        <w:jc w:val="both"/>
        <w:rPr>
          <w:rStyle w:val="Emphasis"/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ьёт молоточком по коленкам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невропатолог)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гра з</w:t>
      </w:r>
      <w:r>
        <w:rPr>
          <w:rStyle w:val="Emphasis"/>
          <w:rFonts w:eastAsia="Times New Roman;serif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крепляет знания детей о названиях и функционале некоторых медицинских профессий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Такие словесные дидактические игры-доступный, полезный, эффективный метод воспитания самостоятельности мышления у детей. Эти игры не требует специального материала и определенных условий, они дают ребенку возможность самому найти ответ, вспомнить, догадаться, сделать правильное умозаключение, используя свой прежний опыт и  знани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ловесные игры помогают пополнить словарный запас ребенка понятиями из профессиональной сферы. </w:t>
      </w:r>
    </w:p>
    <w:p>
      <w:pPr>
        <w:pStyle w:val="Normal1"/>
        <w:widowControl/>
        <w:bidi w:val="0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ейчас, уважаемые коллеги, прошу Вас присесть за столы. Скажите, пожалуйста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ли бы не было врачей, то что.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ответы участников).</w:t>
      </w:r>
    </w:p>
    <w:p>
      <w:pPr>
        <w:pStyle w:val="Normal1"/>
        <w:widowControl/>
        <w:bidi w:val="0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ы-предположени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;serif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ребуют от детей осмысления настоящих и последующих событий или действий. Вы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вильно ответили на предположение: люди бы просто не знали какие лекарства им нужно принимать, и умирали от разных болезней не доживая до старости.</w:t>
      </w:r>
    </w:p>
    <w:p>
      <w:pPr>
        <w:pStyle w:val="Normal1"/>
        <w:widowControl/>
        <w:bidi w:val="0"/>
        <w:spacing w:lineRule="atLeast" w:line="100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чиная с детского возраста и до самой старости все мы лечимся. Благодаря врачам наше здоровье возможно поддерживать в хорошей форм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рач возвращает человеку здоровье, спасает человеку жизнь,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могает человеку жить полноценной и счастливой жизнью.</w:t>
      </w:r>
    </w:p>
    <w:p>
      <w:pPr>
        <w:pStyle w:val="Normal"/>
        <w:widowControl w:val="false"/>
        <w:autoSpaceDE w:val="false"/>
        <w:spacing w:lineRule="atLeast" w:line="100"/>
        <w:ind w:left="0" w:right="0" w:firstLine="540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Я предлагаю вам, используя </w:t>
      </w:r>
      <w:r>
        <w:rPr>
          <w:rStyle w:val="FontStyle13"/>
          <w:rFonts w:cs="Times New Roman" w:ascii="Times New Roman" w:hAnsi="Times New Roman"/>
          <w:b/>
          <w:bCs/>
          <w:color w:val="000000"/>
          <w:sz w:val="28"/>
          <w:szCs w:val="28"/>
        </w:rPr>
        <w:t>«Разноцветный алфавит»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разгадать зашифрованные пословицы о здоровье, врачах. </w:t>
      </w:r>
    </w:p>
    <w:p>
      <w:pPr>
        <w:pStyle w:val="Normal"/>
        <w:widowControl w:val="false"/>
        <w:autoSpaceDE w:val="false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В этой игре буквы алфавита представлены</w:t>
      </w:r>
      <w:r>
        <w:rPr>
          <w:rStyle w:val="Font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эталонами цветных форм –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квадрат, треугольник, овал, ромб, цветок, звезда, плюс, прямоугольник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пример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уква А – красный квадрат, М – желтый кружок и т.д.</w:t>
      </w:r>
    </w:p>
    <w:p>
      <w:pPr>
        <w:pStyle w:val="Normal"/>
        <w:widowControl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 уверена, что вы без труда расшифруете спрятанные пословицы, приступайте!</w:t>
      </w:r>
    </w:p>
    <w:p>
      <w:pPr>
        <w:pStyle w:val="Normal1"/>
        <w:widowControl/>
        <w:bidi w:val="0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Болен-лечись,  здоров-берегись.</w:t>
      </w:r>
    </w:p>
    <w:p>
      <w:pPr>
        <w:pStyle w:val="Normal1"/>
        <w:widowControl/>
        <w:bidi w:val="0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Сила врача в его сердце.</w:t>
      </w:r>
    </w:p>
    <w:p>
      <w:pPr>
        <w:pStyle w:val="Normal1"/>
        <w:widowControl/>
        <w:bidi w:val="0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Больному и мед горько.</w:t>
      </w:r>
    </w:p>
    <w:p>
      <w:pPr>
        <w:pStyle w:val="Normal1"/>
        <w:widowControl/>
        <w:bidi w:val="0"/>
        <w:spacing w:lineRule="atLeast" w:line="10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Где здоровье, там и красота.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адания такого характера используются с детьми старшего дошкольного возраста и помогают детям овладеть мыслительными операциями, действиями, важными в плане общего интеллектуального развития. Пользуясь шифром, дети декодируют названи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струментов представителей различных медицинских профессий, специальности врач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Кроме того, разгадывание зашифрованных слов способствует эффективному усвоению знаний о медицинских профессиях. На начальном этапе такие задания вызывают определенную трудность: у детей ещё недостаточно сформировано умение сравнивать, классифицировать, рассуждать и здесь нужно помнить о том, что мыслительные умения, как и всякие другие, вырабатываются в процессе многократных упражнений. </w:t>
      </w:r>
    </w:p>
    <w:p>
      <w:pPr>
        <w:pStyle w:val="Normal"/>
        <w:widowControl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- Какие пословицы у вас получились? Озвучьте их.</w:t>
      </w:r>
    </w:p>
    <w:p>
      <w:pPr>
        <w:pStyle w:val="Normal"/>
        <w:widowControl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Большинство детей проявляет интерес к играм-головоломкам, к занимательным задачам. Одно из почётных мест среди них занимают ребусы разных видов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ебус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это загадка в виде рисунка с буквами или знаками, которые и помогают понять суть задания и ответ. </w:t>
      </w:r>
    </w:p>
    <w:p>
      <w:pPr>
        <w:pStyle w:val="Normal"/>
        <w:widowControl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Уважаемые коллеги, перед Вам лежат карточки с ребусами на тему медицины, разгадайте их и озвучте слова.</w:t>
      </w:r>
    </w:p>
    <w:p>
      <w:pPr>
        <w:pStyle w:val="Normal"/>
        <w:widowControl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ебусы способствуют расширению кругозора детей; развивают речь ребёнка, знакомят с окружающим миром, развивают зрительную и моторную памяти.</w:t>
      </w:r>
    </w:p>
    <w:p>
      <w:pPr>
        <w:pStyle w:val="TextBody"/>
        <w:widowControl/>
        <w:spacing w:lineRule="atLeast" w:line="100" w:before="0" w:after="12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Коллеги, а сейчас я  предлагаю Вам познакомиться с еще одним из эффективных и интересных игровых приёмов, с использованием электрического фонарика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Фонарик-это не игрушка, но с помощью него можно интересно организовать игру. С помощью фонарика каждый ребёнок может себя почувствовать настоящим фокусником. Ребёнок  освещает фонариком карточккартинки и тут начинается самое интересное, ведь в этот момент они обладают рентгеновским зрением и легко могут определить, кто спрятался в домике, какой сок в коробке, с какой начинкой пирожок и т.д. Ничего сложного, а зрелище волшебное! Дети с удовольствием играют в такие игры и с нетерпением ждут новых заданий. Благодаря этому игровому приёму, ребёнок легче и быстрее усваивает  материа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TextBody"/>
        <w:widowControl/>
        <w:spacing w:lineRule="atLeast" w:line="100" w:before="0" w:after="12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гра «Волшебный чемоданчик»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(участники работают в паре, просвечивают чемоданчик доктора и называют, что находится внутри).</w:t>
      </w:r>
    </w:p>
    <w:p>
      <w:pPr>
        <w:pStyle w:val="WWNormal1"/>
        <w:widowControl/>
        <w:bidi w:val="0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В старшем дошкольном возрасте дети проявляют повышенный интерес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 знаковым системам, алгоритмам и моделировани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У вас на столе лежит алгоритм последовательности вызова врача на дом. Ваша задача-составить  правильную логическую цепочку. </w:t>
      </w:r>
    </w:p>
    <w:p>
      <w:pPr>
        <w:pStyle w:val="WWNormal1"/>
        <w:widowControl/>
        <w:bidi w:val="0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Работая с алгоритмами, у детей развивается умение обобщать, выявлять и устанавливать закономерности, связи и отношения, решать проблемы, способствует развитию логического мышления, помогает устанавливать последовательность практических действий дете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Для ознакомления с миром медицинских профессий  можно использовать игры на выкладывание. Например,  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игра «Цветок знаний»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Найдите лепестки с предметами, которые нужны доктору, и соберите цветок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Эта игра помогае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крепить знания о предметах, необходимых для работы врача, ввести в активный словарь слова из медицинской терминологии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формирует правильное произношение, развивает связную речь, ручную моторику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формирует правильное отношение к предметам окружающего мир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ак врачи использует эти предметы- расскажите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знакомить детей с медицинскими профессиями помогут нам творческие игры,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ры-пантомим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иглашаю Ва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играем в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ру «Что болит у нас не скажем, что болит у нас покажем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спределитесь на две группы, у каждой группы своя  картинка, Ваша задача: изобразить, не используя звуки, что у вас болит. Другая команда  должна догадаться,  что у вас болит, и  какой врач вам сможет помочь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я в подобные игры, ребёнку приходится запоминать, как в прошлой игре показывали тот или иной образ, и придумывать новый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антомимы тренируют воображение,память,  фантазию, помогают детям стать более раскрепощёнными, в том числе и  закрепляют знания о медицинских профессиях. Ведь помимо необходимости показать то или иное движение, действие героя, надо ещё и сообразить, как именно это сделать. </w:t>
      </w:r>
    </w:p>
    <w:p>
      <w:pPr>
        <w:pStyle w:val="WWNormal1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ля ознакомления детей с миром медицинских профессий  можно использовать игру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Волшебный кубик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оторую мы сейчас и поиграем.</w:t>
      </w:r>
    </w:p>
    <w:p>
      <w:pPr>
        <w:pStyle w:val="TextBody"/>
        <w:widowControl/>
        <w:shd w:fill="FFFFFF" w:val="clear"/>
        <w:tabs>
          <w:tab w:val="clear" w:pos="709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убик мы бросаем,</w:t>
      </w:r>
    </w:p>
    <w:p>
      <w:pPr>
        <w:pStyle w:val="TextBody"/>
        <w:widowControl/>
        <w:shd w:fill="FFFFFF" w:val="clear"/>
        <w:tabs>
          <w:tab w:val="clear" w:pos="709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Специальность врача называем!</w:t>
      </w:r>
    </w:p>
    <w:p>
      <w:pPr>
        <w:pStyle w:val="TextBody"/>
        <w:widowControl/>
        <w:shd w:fill="FFFFFF" w:val="clear"/>
        <w:tabs>
          <w:tab w:val="clear" w:pos="709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(на сторонах кубика ухо, глаз, ребенок, зуб, сердце, укол. Подбрасывают и отвечают какой врач это лечит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autoSpaceDE w:val="fals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ра помогает пополнить словарный запас ребенка понятиями из профессиональной медицинской сферы, расширить представление детей в этом направлении, а также,  дети учатся самостоятельно мыслить, использовать полученные знания в различных условиях в соответствии с поставленной задачей. 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autoSpaceDE w:val="fals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Участники приглашаются за стол)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autoSpaceDE w:val="fals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Современный человек должен хорошо знать свой организм, его потребности и возможности. Без этого нельзя сохранить и приумножить свое здоровье. Пренебрежительное или безразличное отношение к собственному телу и здоровью приводит к  болезням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ебенок – исследователь по своей природе, поэтому,  использу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 игры-экспери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  в работе с детьми старшего дошкольного возраста,  можно познакомить их с  понятием «здоровье», расширить  представления о строении человеческого тела (позвоночник, органы дыхания, пищеварения, кровообращение).Несложные эксперименты дают возможность детям осознать особенности работы собственного организм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</w:rPr>
        <w:t>Уважаемые коллеги, через какой орган кислород поступает  в организм человека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Предлагаю Вам изготовить макет органов дых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 «Легкие человека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, и увидеть как работают наши легкие.  Для этого, Вам необходимо соединить воздушные шарики с трубочками и закрепить место соединения скотчем. Затем расположить готовую конструкцию на изображении легки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(участники изготавливают макет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Знания, полученные во время проведения таких экспериментов, запоминаются надолго, они дают ребенку возможность самому найти ответы на вопросы «как?» и «почему?».  Важно, чтобы каждый ребенок проводил собственные опыты. Он должен делать все сам, а не только быть в роли наблюдателя. Используя такие игры-эксперименты, необходимо обращать внимание детей на то, что доктора, в свое профессиональной деятельности, руководствуются знаниями о функционировании человеческого организм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озможно и использование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готовых макет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дающих представление о строении человека и строении внутренних органо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(показ макета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Задача взрослых – помочь детям сохранить эту исследовательскую активность как основу для таких важных процессов как самообучение, самовоспитание и саморазвитие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важаемые коллеги, наша встреча подходит к завершению. А сейчас мысленно положите на свою левую руку то, с чем вы пришли сегодня на эту встречу - свой багаж знаний, мыслей, опыта. А на правой, то что получили на мастер-классе. Одновременно хлопнем в ладоши и скажем: «Спасибо!».</w:t>
      </w:r>
    </w:p>
    <w:p>
      <w:pPr>
        <w:pStyle w:val="TextBody"/>
        <w:widowControl/>
        <w:spacing w:lineRule="atLeast" w:line="10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мне остается только поблагодарить вас за внимание и активную работу. Надеюсь, что опыт, приобретенный на сегодняшнем мастер-классе, поможет вам воспитывать любознательных, профориетированных, творческих, здоровых ребят!</w:t>
      </w:r>
    </w:p>
    <w:p>
      <w:pPr>
        <w:pStyle w:val="TextBody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TextBody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100" w:before="0" w:after="12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sectPr>
      <w:footerReference w:type="default" r:id="rId2"/>
      <w:type w:val="nextPage"/>
      <w:pgSz w:w="11906" w:h="16838"/>
      <w:pgMar w:left="1155" w:right="626" w:gutter="0" w:header="0" w:top="480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eastAsia="zh-CN" w:bidi="ar-SA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WWNormal1">
    <w:name w:val="WW-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62" w:leader="none"/>
        <w:tab w:val="right" w:pos="1012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6:40:19Z</dcterms:created>
  <dc:creator/>
  <dc:description/>
  <dc:language>en-US</dc:language>
  <cp:lastModifiedBy/>
  <cp:revision>0</cp:revision>
  <dc:subject/>
  <dc:title/>
</cp:coreProperties>
</file>