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посредственно-образовательная деятельность по финансовой грамотности 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старшая групп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: старша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sz w:val="24"/>
          <w:szCs w:val="24"/>
        </w:rPr>
        <w:t>: 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Тратим разумно, экономи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, познавательно - исследовательская, игровая, двигательная, восприятие художественной литературы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ебно-методический комплект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едеральный государственный образовательный стандарт дошкольного образования, </w:t>
      </w:r>
      <w:r>
        <w:rPr>
          <w:rFonts w:cs="Times New Roman" w:ascii="Times New Roman" w:hAnsi="Times New Roman"/>
          <w:sz w:val="24"/>
          <w:szCs w:val="24"/>
        </w:rPr>
        <w:t>Примерная образовательная программа дошкольного образования «Детство»  / Т.И.Бабаева, А.Г.Гогоберидзе, О.В. Солнцева и др. – СПб.: ООО «ИЗДАТЕЛЬСТВО «ДЕТСТВО-ПРЕСС», Издательство РГПУ им. А.И. Герцена 2014. – 321с., А.А.Смоленцева «Введение в мир экономики»; Л.В.Стахович «Азы финансовой культуры для дошкольников» комплект методической литературы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фронтальная, группов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т дружеские отношения между детьми, желание помогать друг дру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ют уважительное отношение к трудовым деньгам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"/>
          <w:color w:val="000000"/>
          <w:szCs w:val="28"/>
        </w:rPr>
        <w:t>проявляют осмотрительность в денежных тратах двух точек зрения «могу» и «хочу»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т интерес к экономической сфере жизнедеятельност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8"/>
        </w:rPr>
        <w:t>формируется система ценностей, в которой на первое место ставятся бережное отношение к приобретаемым вещам, помощь близким, умение о</w:t>
      </w:r>
      <w:r>
        <w:rPr>
          <w:rStyle w:val="C2"/>
          <w:rFonts w:cs="Times New Roman" w:ascii="Times New Roman" w:hAnsi="Times New Roman"/>
          <w:color w:val="000000"/>
          <w:szCs w:val="28"/>
        </w:rPr>
        <w:t>тложить на время личные желания;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"/>
          <w:color w:val="000000"/>
          <w:szCs w:val="28"/>
        </w:rPr>
        <w:t>Проявляют  рациональный подход к выбору товаров, обращая особое внимание на их полезные свойства;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"/>
          <w:color w:val="000000"/>
          <w:szCs w:val="28"/>
        </w:rPr>
        <w:t>Знают, что при трате  денег необходимо, прежде всего, ориентироваться на доходы семьи, сопоставлять потребности и желания с возможностями;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2"/>
          <w:color w:val="000000"/>
          <w:szCs w:val="28"/>
        </w:rPr>
        <w:t>Проявляют познавательный интерес детей к значению слов </w:t>
      </w:r>
      <w:r>
        <w:rPr>
          <w:rStyle w:val="C12"/>
          <w:i/>
          <w:color w:val="000000"/>
          <w:szCs w:val="28"/>
        </w:rPr>
        <w:t>тратить разумно</w:t>
      </w:r>
      <w:r>
        <w:rPr>
          <w:rStyle w:val="C12"/>
          <w:color w:val="000000"/>
          <w:szCs w:val="28"/>
        </w:rPr>
        <w:t>,</w:t>
      </w:r>
      <w:r>
        <w:rPr>
          <w:rStyle w:val="C7"/>
          <w:i/>
          <w:iCs/>
          <w:color w:val="000000"/>
          <w:szCs w:val="28"/>
        </w:rPr>
        <w:t xml:space="preserve"> экономить, бережлив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b/>
        </w:rPr>
        <w:t>Цель:</w:t>
      </w:r>
      <w:r>
        <w:rPr/>
        <w:t xml:space="preserve"> </w:t>
      </w:r>
      <w:r>
        <w:rPr>
          <w:rStyle w:val="C2"/>
          <w:color w:val="000000"/>
        </w:rPr>
        <w:t>способствовать финансовому и просвещению и воспитанию дошкольников посредством формирования умения производить денежные траты с умом, сберегать и экономи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совмест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-исследовательской деятельности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 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между детьми, желание помогать друг друг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трудовым деньга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 задачи:</w:t>
            </w:r>
          </w:p>
          <w:p>
            <w:pPr>
              <w:pStyle w:val="C0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Развивать осмотрительность в денежных тратах двух точек зрения «могу» и «хочу»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экономической сфере жизне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самостоятельность, мышление, связную речь; активизировать мыслительную деятельность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 задачи:</w:t>
            </w:r>
          </w:p>
          <w:p>
            <w:pPr>
              <w:pStyle w:val="C0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Формировать систему ценностей, в которой на первое место ставятся бережное отношение к приобретаемым вещам, помощь близким, умение отложить на время личные желания;</w:t>
            </w:r>
          </w:p>
          <w:p>
            <w:pPr>
              <w:pStyle w:val="C0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Формировать у детей рациональный подход к выбору товаров, обращая особое внимание на их полезные свойства;</w:t>
            </w:r>
          </w:p>
          <w:p>
            <w:pPr>
              <w:pStyle w:val="C0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Объяснить, что при трате  денег необходимо, прежде всего, ориентироваться на доходы семьи, сопоставлять потребности и желания с возможностями;</w:t>
            </w:r>
          </w:p>
          <w:p>
            <w:pPr>
              <w:pStyle w:val="C0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  <w:szCs w:val="28"/>
              </w:rPr>
              <w:t>Стимулировать познавательный интерес детей к значению слов </w:t>
            </w:r>
            <w:r>
              <w:rPr>
                <w:rStyle w:val="C12"/>
                <w:i/>
                <w:color w:val="000000"/>
                <w:szCs w:val="28"/>
              </w:rPr>
              <w:t>тратить разумно</w:t>
            </w:r>
            <w:r>
              <w:rPr>
                <w:rStyle w:val="C12"/>
                <w:color w:val="000000"/>
                <w:szCs w:val="28"/>
              </w:rPr>
              <w:t>,</w:t>
            </w:r>
            <w:r>
              <w:rPr>
                <w:rStyle w:val="C7"/>
                <w:i/>
                <w:iCs/>
                <w:color w:val="000000"/>
                <w:szCs w:val="28"/>
              </w:rPr>
              <w:t xml:space="preserve"> экономить, бережливо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tabs>
          <w:tab w:val="clear" w:pos="708"/>
          <w:tab w:val="left" w:pos="284" w:leader="none"/>
        </w:tabs>
        <w:spacing w:lineRule="auto" w:line="288"/>
        <w:ind w:left="0" w:firstLine="709"/>
        <w:jc w:val="both"/>
        <w:rPr>
          <w:lang w:val="ru-RU"/>
        </w:rPr>
      </w:pPr>
      <w:r>
        <w:rPr>
          <w:b/>
          <w:lang w:val="ru-RU"/>
        </w:rPr>
        <w:t xml:space="preserve">Предварительная работа: </w:t>
      </w:r>
      <w:r>
        <w:rPr>
          <w:i/>
          <w:lang w:val="ru-RU"/>
        </w:rPr>
        <w:t xml:space="preserve"> </w:t>
      </w:r>
      <w:r>
        <w:rPr>
          <w:lang w:val="ru-RU"/>
        </w:rPr>
        <w:t>чтение пословиц о труде, «Три копейки» Шаукат Галиев, И. Ревю «Бережливая птица», Л. Да Винчи «Муравей и пшеничное зерно», дидактическая игра «Открываем бутербродную, закупаем товар».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аздаточ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купюры по 5 шт. на 1 ребенка, игрушки – товары: овощи, фрукты, машинки, куклы, одежда для кукол, книги и др.;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ультимедий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ноутбук, мультимедиа, презентация, аудиозапись, электронная физминутка, интерактивная игра «Деньги получили – ерунды накупили», мультфильм </w:t>
      </w:r>
      <w:r>
        <w:rPr>
          <w:rStyle w:val="C1"/>
          <w:rFonts w:cs="Times New Roman" w:ascii="Times New Roman" w:hAnsi="Times New Roman"/>
          <w:bCs/>
          <w:color w:val="000000"/>
          <w:sz w:val="24"/>
          <w:szCs w:val="24"/>
        </w:rPr>
        <w:t>«Уроки тетушки Совы серия «Умение экономить».</w:t>
      </w:r>
    </w:p>
    <w:p>
      <w:pPr>
        <w:pStyle w:val="Normal"/>
        <w:spacing w:lineRule="auto" w:line="240" w:before="0" w:after="0"/>
        <w:ind w:firstLine="709"/>
        <w:jc w:val="both"/>
        <w:rPr>
          <w:rStyle w:val="C1"/>
          <w:rFonts w:ascii="Times New Roman" w:hAnsi="Times New Roman" w:cs="Times New Roman"/>
          <w:b/>
          <w:b/>
          <w:bCs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Ход НОД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6378"/>
        <w:gridCol w:w="2552"/>
        <w:gridCol w:w="297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(последовательность)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занимательным содержание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ой чудесный день сегодня! Светит солнышко! Давайте подарим всем хорошее настроение – улыбнемся друг дру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слайде Совенок. Звучит аудиоза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дравствуйте, ребята! Послушайте пословиц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легко деньги наживать, а легко прожива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но быть бережливым, когда все растрачено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ся в этих пословицах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говорят, что деньги трудно заработать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, по-вашему – тратить  разумно?</w:t>
            </w:r>
            <w:r>
              <w:rPr>
                <w:rFonts w:cs="Times New Roman" w:ascii="Times New Roman" w:hAnsi="Times New Roman"/>
                <w:sz w:val="24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ите узнать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ружелюб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предстояще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ружеские отношения между детьми, желание помогать друг др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color w:val="000000"/>
                <w:szCs w:val="28"/>
              </w:rPr>
              <w:t>Проявляют</w:t>
            </w:r>
            <w:r>
              <w:rPr>
                <w:rStyle w:val="C12"/>
                <w:color w:val="000000"/>
                <w:sz w:val="24"/>
                <w:szCs w:val="28"/>
              </w:rPr>
              <w:t xml:space="preserve"> познавательный интерес детей к значению слов </w:t>
            </w:r>
            <w:r>
              <w:rPr>
                <w:rStyle w:val="C12"/>
                <w:i/>
                <w:color w:val="000000"/>
                <w:szCs w:val="28"/>
              </w:rPr>
              <w:t>тратить разумно</w:t>
            </w:r>
            <w:r>
              <w:rPr>
                <w:rStyle w:val="C12"/>
                <w:color w:val="000000"/>
                <w:szCs w:val="28"/>
              </w:rPr>
              <w:t>,</w:t>
            </w:r>
            <w:r>
              <w:rPr>
                <w:rStyle w:val="C7"/>
                <w:i/>
                <w:iCs/>
                <w:color w:val="000000"/>
                <w:sz w:val="24"/>
                <w:szCs w:val="28"/>
              </w:rPr>
              <w:t xml:space="preserve"> экономить</w:t>
            </w:r>
            <w:r>
              <w:rPr>
                <w:rStyle w:val="C7"/>
                <w:i/>
                <w:iCs/>
                <w:color w:val="000000"/>
                <w:szCs w:val="28"/>
              </w:rPr>
              <w:t>, бережливо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о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имулирующие процессы мыш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имулирующие процес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вы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1"/>
                <w:b/>
                <w:bCs/>
                <w:color w:val="000000"/>
                <w:szCs w:val="28"/>
              </w:rPr>
              <w:t>Ситуация «Сашина покупк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10"/>
                <w:i/>
                <w:iCs/>
                <w:color w:val="000000"/>
                <w:szCs w:val="28"/>
              </w:rPr>
              <w:t>«Выдалась хорошая погода, и родители Саши решили отправиться в парк. В парке было много аттракционов, которые очень любил Саша. Мальчику выделили деньги и разрешили самостоятельно ими распорядиться</w:t>
            </w:r>
            <w:r>
              <w:rPr>
                <w:rStyle w:val="C6"/>
                <w:b/>
                <w:bCs/>
                <w:i/>
                <w:iCs/>
                <w:color w:val="000000"/>
                <w:szCs w:val="28"/>
              </w:rPr>
              <w:t>. Саша </w:t>
            </w:r>
            <w:r>
              <w:rPr>
                <w:rStyle w:val="C7"/>
                <w:i/>
                <w:iCs/>
                <w:color w:val="000000"/>
                <w:szCs w:val="28"/>
              </w:rPr>
              <w:t>взял деньги и радостно побежал выбирать, но вскоре вернулся. Родители удивились и спросили «Ты так быстро накатался?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7"/>
                <w:i/>
                <w:iCs/>
                <w:color w:val="000000"/>
                <w:szCs w:val="28"/>
              </w:rPr>
              <w:t>Саша ответил «Я решил не тратить деньги на аттракционы, купил только шоколадку!». Саша объяснил, что хочет сберечь эти деньги, подкопить еще и купить себе радиоуправляемую модель автомобиля. Такая трата денег показалась ему очень полезной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Правильно ли поступил Саша, приняв самостоятельное решение об использовании выделенных ему денег?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Style w:val="C2"/>
                <w:color w:val="000000"/>
                <w:szCs w:val="28"/>
              </w:rPr>
              <w:t>-Должен ли Саша объяснить родителям, на что он собирается потратить накопленные деньг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Как бы вы поступили на месте Саши?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b/>
                <w:color w:val="000000"/>
                <w:szCs w:val="22"/>
                <w:u w:val="single"/>
              </w:rPr>
              <w:t>Беседа «</w:t>
            </w:r>
            <w:r>
              <w:rPr>
                <w:rStyle w:val="C1"/>
                <w:b/>
                <w:bCs/>
                <w:color w:val="000000"/>
                <w:szCs w:val="28"/>
                <w:u w:val="single"/>
              </w:rPr>
              <w:t>Почему тратить деньги нужно бережливо?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1"/>
                <w:bCs/>
                <w:color w:val="000000"/>
                <w:szCs w:val="28"/>
              </w:rPr>
              <w:t>Как вы думаете, почему тратить деньги нужно бережливо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Научиться тратить деньги грамотно - нелегко. В магазинах много товаров в ярких красивых упаковках, разных коробочек, пакето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Хочется купить и то, и другое. Но на все денег никогда не хватит. Деньги зарабатываются трудом, их ограниченное количество, поэтому к ним надо относиться бережно. Делая покупки, следует всегда выбирать то, что сейчас для вас важне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Ведь можно пойти в магазин и потратить все сразу. Но тогда мы не сможем ничего купить, пока снова не заработаем деньги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Cs w:val="28"/>
              </w:rPr>
              <w:t>Сначала надо купить то, что необходимо, а потом, если останутся деньги то, что хочется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Style w:val="C2"/>
                <w:b/>
                <w:szCs w:val="28"/>
                <w:u w:val="single"/>
              </w:rPr>
              <w:t>Проблемная ситуация «Наши покупки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Представьте, что мама отправила вас в магазин и попросила купить продукты, чтобы приготовить обед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У каждого из вас 5 купюр. На одну купюру можно купить только 1 товар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Отправляемся за покупками.(дети выбирают в магазине товары и совершают покупки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Что купили? Почему этот товар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Хотелось ли купить, что-то друго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Почему удержались и не купили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Cs w:val="28"/>
              </w:rPr>
              <w:t>-Как думаете, в каком магазине вы были, ведь здесь можно купить все: и игрушки, и продукты, и инструменты и т.д.? (супермаркет, гипермарк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воспит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иту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ое м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новые зн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олученные знания на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важительное отношение к трудовым деньг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экономической сфере жизне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>формируется система ценностей, в которой на первое место ставятся бережное отношение к приобретаемым вещам, помощь близким, умение о</w:t>
            </w: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тложить на время личные жел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проявляют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осмотрительность в денежных тратах двух точек зрения «могу» и «хоч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имулирующие процессы мыш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смотр мультфильма «Уроки тетушки Совы серия «Умение экономить»</w:t>
            </w:r>
          </w:p>
          <w:p>
            <w:pPr>
              <w:pStyle w:val="ListParagraph1"/>
              <w:tabs>
                <w:tab w:val="clear" w:pos="708"/>
                <w:tab w:val="left" w:pos="284" w:leader="none"/>
              </w:tabs>
              <w:spacing w:lineRule="auto" w:line="288"/>
              <w:ind w:left="0" w:firstLine="34"/>
              <w:jc w:val="both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Зачем нужно экономить?</w:t>
            </w:r>
          </w:p>
          <w:p>
            <w:pPr>
              <w:pStyle w:val="ListParagraph1"/>
              <w:tabs>
                <w:tab w:val="clear" w:pos="708"/>
                <w:tab w:val="left" w:pos="284" w:leader="none"/>
              </w:tabs>
              <w:spacing w:lineRule="auto" w:line="288"/>
              <w:ind w:left="0" w:firstLine="34"/>
              <w:jc w:val="both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ак сэкономить деньги семьи?</w:t>
            </w:r>
          </w:p>
          <w:p>
            <w:pPr>
              <w:pStyle w:val="ListParagraph1"/>
              <w:tabs>
                <w:tab w:val="clear" w:pos="708"/>
                <w:tab w:val="left" w:pos="284" w:leader="none"/>
              </w:tabs>
              <w:spacing w:lineRule="auto" w:line="288" w:before="0" w:after="120"/>
              <w:ind w:left="0" w:firstLine="34"/>
              <w:jc w:val="both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ак уменьшить затраты на коммунальные услуги?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кономить газ, свет, тепло.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еще можно уберечь деньги семьи от лишних расходов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режно относиться к одежде, игрушкам, бытовой технике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помогаете сберечь семейный бюджет?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прошу много игрушек, конфет и т. п.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бережное отношение к воде, электроэнергии, газу дает возможность сэкономить, а это значит, и доход вашей семьи улучшиться. Вы сможете на эти деньги летом поехать на море с родителями на отдых, или посетить музеи, театр в городе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умайте, на что бы вы предложили своим родителям потратить сэкономленные деньги? (Дети размышляю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филь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новые 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Знают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>, что при трате  денег необходимо</w:t>
            </w: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режде всего</w:t>
            </w: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ориентироваться на доходы семьи, сопоставлять потребности и желания с возможност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А сейчас, Совёнок предлагает немного отдохнуть. 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кране включ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повторяют танцевальные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jc w:val="both"/>
              <w:rPr/>
            </w:pPr>
            <w:r>
              <w:rPr/>
              <w:t xml:space="preserve">– </w:t>
            </w:r>
            <w:r>
              <w:rPr/>
              <w:t xml:space="preserve">Количество и ценность вещей, которые мы можем приобрести на свои заработанные деньги, зависят от </w:t>
            </w:r>
            <w:r>
              <w:rPr>
                <w:lang w:val="ru-RU"/>
              </w:rPr>
              <w:t>их количества и</w:t>
            </w:r>
            <w:r>
              <w:rPr/>
              <w:t xml:space="preserve"> насколько разумно мы </w:t>
            </w:r>
            <w:r>
              <w:rPr>
                <w:lang w:val="ru-RU"/>
              </w:rPr>
              <w:t>их</w:t>
            </w:r>
            <w:r>
              <w:rPr/>
              <w:t xml:space="preserve"> используем. </w:t>
            </w:r>
          </w:p>
          <w:p>
            <w:pPr>
              <w:pStyle w:val="ListParagraph1"/>
              <w:tabs>
                <w:tab w:val="clear" w:pos="708"/>
                <w:tab w:val="left" w:pos="284" w:leader="none"/>
              </w:tabs>
              <w:spacing w:lineRule="auto" w:line="288" w:before="0" w:after="120"/>
              <w:ind w:left="0" w:firstLine="34"/>
              <w:jc w:val="both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Экономическая задача «Покупка велосипеда»</w:t>
            </w:r>
          </w:p>
          <w:p>
            <w:pPr>
              <w:pStyle w:val="Style15"/>
              <w:spacing w:lineRule="auto" w:line="288"/>
              <w:jc w:val="both"/>
              <w:rPr/>
            </w:pPr>
            <w:r>
              <w:rPr/>
              <w:t xml:space="preserve">– </w:t>
            </w:r>
            <w:r>
              <w:rPr/>
              <w:t>Представьте себе, что два ваших друга Ваня и Петя получили от родителей для покупки велосипеда одинаковую сумму – 10 рублей. Ваня сразу же пошел в ближайший магазин и купил себе велосипед за 9 рублей. Петя, напротив, пересмотрел много марок велосипедов, обошел не один магазин вместе с папой, сравнивал качество различных велосипедов и их цену и только после этого сделал свой выбор.</w:t>
            </w:r>
          </w:p>
          <w:p>
            <w:pPr>
              <w:pStyle w:val="Style15"/>
              <w:spacing w:lineRule="auto" w:line="288"/>
              <w:jc w:val="both"/>
              <w:rPr/>
            </w:pPr>
            <w:r>
              <w:rPr/>
              <w:t xml:space="preserve">– </w:t>
            </w:r>
            <w:r>
              <w:rPr/>
              <w:t xml:space="preserve">Ребята, почему Петя за те же деньги смог купить велосипед лучшего качества, чем Ваня? </w:t>
            </w:r>
          </w:p>
          <w:p>
            <w:pPr>
              <w:pStyle w:val="Style15"/>
              <w:spacing w:lineRule="auto" w:line="288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Петя хорошо обдумывает свои покупки. Он лучше использует свой доход, чем Ваня, который тратит свой доход беспечно</w:t>
            </w:r>
            <w:r>
              <w:rPr>
                <w:bCs/>
                <w:i/>
                <w:iCs/>
                <w:lang w:val="ru-RU"/>
              </w:rPr>
              <w:t>)</w:t>
            </w:r>
            <w:r>
              <w:rPr>
                <w:bCs/>
                <w:i/>
                <w:iCs/>
              </w:rPr>
              <w:t xml:space="preserve">. </w:t>
            </w:r>
          </w:p>
          <w:p>
            <w:pPr>
              <w:pStyle w:val="Style15"/>
              <w:spacing w:lineRule="auto" w:line="288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Экономическая задача «Три богатыря»</w:t>
            </w:r>
          </w:p>
          <w:p>
            <w:pPr>
              <w:pStyle w:val="Style15"/>
              <w:spacing w:lineRule="auto" w:line="288"/>
              <w:jc w:val="both"/>
              <w:rPr/>
            </w:pPr>
            <w:r>
              <w:rPr>
                <w:bCs/>
                <w:i/>
                <w:iCs/>
                <w:lang w:val="ru-RU"/>
              </w:rPr>
              <w:t>-</w:t>
            </w:r>
            <w:r>
              <w:rPr>
                <w:bCs/>
              </w:rPr>
              <w:t xml:space="preserve">Три богатыря несли исправно службу князю. Получив плату за верную службу, богатыри решили сделать необходимые покупки. Алеша Попович подумал, что продукты питания – самое необходимое, их надо купить как можно больше, и всю зарплату истратил на покупку продуктов </w:t>
            </w:r>
            <w:r>
              <w:rPr>
                <w:bCs/>
                <w:i/>
              </w:rPr>
              <w:t>(</w:t>
            </w:r>
            <w:r>
              <w:rPr>
                <w:bCs/>
                <w:i/>
                <w:lang w:val="ru-RU"/>
              </w:rPr>
              <w:t>на слайде</w:t>
            </w:r>
            <w:r>
              <w:rPr>
                <w:bCs/>
                <w:i/>
              </w:rPr>
              <w:t xml:space="preserve"> изображение богатыря и продуктов питания</w:t>
            </w:r>
            <w:r>
              <w:rPr>
                <w:bCs/>
              </w:rPr>
              <w:t xml:space="preserve">). Добрыня Никитич очень любил развлекаться и есть сладости.  Он накупил себе сладостей и сходил в харчевню </w:t>
            </w:r>
            <w:r>
              <w:rPr>
                <w:bCs/>
                <w:i/>
              </w:rPr>
              <w:t>(</w:t>
            </w:r>
            <w:r>
              <w:rPr>
                <w:bCs/>
                <w:i/>
                <w:lang w:val="ru-RU"/>
              </w:rPr>
              <w:t>на слайде</w:t>
            </w:r>
            <w:r>
              <w:rPr>
                <w:bCs/>
                <w:i/>
              </w:rPr>
              <w:t xml:space="preserve"> изображение сладостей).</w:t>
            </w:r>
            <w:r>
              <w:rPr>
                <w:bCs/>
              </w:rPr>
              <w:t xml:space="preserve"> Его зарплаты хватило на один день. А Илья Муромец очень хотел построить себе новую избу. Он долго копил деньги и сейчас, добавив часть зарплаты, смог это сделать </w:t>
            </w:r>
            <w:r>
              <w:rPr>
                <w:bCs/>
                <w:i/>
              </w:rPr>
              <w:t>(</w:t>
            </w:r>
            <w:r>
              <w:rPr>
                <w:bCs/>
                <w:i/>
                <w:lang w:val="ru-RU"/>
              </w:rPr>
              <w:t>на слайде</w:t>
            </w:r>
            <w:r>
              <w:rPr>
                <w:bCs/>
                <w:i/>
              </w:rPr>
              <w:t xml:space="preserve"> изображение новой избы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из богатырей правильно (разумно) использовал заработанные деньги? Почему? (Дети размышляют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Ребята, </w:t>
            </w:r>
            <w:r>
              <w:rPr>
                <w:rFonts w:cs="Times New Roman" w:ascii="Times New Roman" w:hAnsi="Times New Roman"/>
                <w:bCs/>
                <w:sz w:val="24"/>
              </w:rPr>
              <w:t>Илья Муромец поступил правильно, он планировал свои денежные расходы. Алеша Попович совершил ошибку – он купил очень много продуктов, но продукты имеют срок годности и могут портиться. Добрыня Никитич – все потратил на сладости, это тоже неправиль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иту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итуац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 xml:space="preserve">Проявляют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рациональный подход к выбору товаров, обращая особое внимание на их полезные св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иг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1"/>
                <w:b/>
                <w:bCs/>
                <w:color w:val="000000"/>
                <w:szCs w:val="28"/>
              </w:rPr>
              <w:t>Интерактивная игра «Деньги получили - ерунды накупили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Во что упакованы товары в магазинах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Вам нравится красивая упаковка товаров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Какой товар вы купите в первую очередь, в красивой или некрасивой упаковке? Почему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Давайте поиграем. Представьте, что вы семья и у вас ограниченное количество денег. Вы идете в магазин и вам надо купить важные вещи. Но вам нравится красивая упаковка товаров, и вы в первую очередь покупаете их. Давайте посмотрим, что из этого получится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(</w:t>
            </w:r>
            <w:r>
              <w:rPr>
                <w:rStyle w:val="C2"/>
                <w:i/>
                <w:color w:val="000000"/>
                <w:szCs w:val="28"/>
              </w:rPr>
              <w:t>На экране картинки, на которых красивые упаковки и обычные, нажимая на них, появляется не нужный товар, и наоборот</w:t>
            </w:r>
            <w:r>
              <w:rPr>
                <w:rStyle w:val="C2"/>
                <w:color w:val="000000"/>
                <w:szCs w:val="28"/>
              </w:rPr>
              <w:t>….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Рассмотрим покупки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Cs w:val="28"/>
              </w:rPr>
              <w:t>-Можно ли смотреть только на упаковку и не смотреть на сам това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едаг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олученные знания на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Cs w:val="28"/>
              </w:rPr>
              <w:t>проявляют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осмотрительность в денежных тратах двух точек зрения «могу» и «хочу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ослови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тской инициатив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C2"/>
                <w:color w:val="000000"/>
                <w:szCs w:val="28"/>
              </w:rPr>
            </w:pPr>
            <w:r>
              <w:rPr>
                <w:rStyle w:val="C1"/>
                <w:b/>
                <w:bCs/>
                <w:color w:val="000000"/>
                <w:szCs w:val="28"/>
              </w:rPr>
              <w:t xml:space="preserve">- Т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же означает: экономим и тратим разумно</w:t>
            </w:r>
            <w:r>
              <w:rPr>
                <w:rStyle w:val="C2"/>
                <w:color w:val="000000"/>
                <w:szCs w:val="28"/>
              </w:rPr>
              <w:t>?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Cs w:val="28"/>
              </w:rPr>
            </w:pPr>
            <w:r>
              <w:rPr>
                <w:rStyle w:val="C2"/>
                <w:color w:val="000000"/>
                <w:szCs w:val="28"/>
              </w:rPr>
              <w:t xml:space="preserve">-Что нужно делать человеку, чтобы накопить на что-то денег?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Cs w:val="28"/>
              </w:rPr>
              <w:t>- Объясните пословицу «</w:t>
            </w:r>
            <w:r>
              <w:rPr/>
              <w:t>Бережливость лучше богатства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/>
              <w:t>- Можно ли, покупая товар, смотреть только на красивую упаковк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сегодня узнали? Что вас удивило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вы сегодня расскажете до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сегодня вечером поиграть с вами в сюжетно-ролевую игру «Супермаркет»! (Смоленцева 5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тите? (Д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пока подумать какие отделы будут в нашем супермаркете. Договоритесь, кто из вас будет продавцом, и в каком отделе, а кто хочет быть покупа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ые мы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делятся впечатл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предстоя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экономической сфере жизне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7">
    <w:name w:val="c7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qFormat/>
    <w:pPr>
      <w:widowControl/>
      <w:bidi w:val="0"/>
      <w:ind w:left="720" w:hanging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Arttext">
    <w:name w:val="art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48:00Z</dcterms:created>
  <dc:creator>user</dc:creator>
  <dc:description/>
  <cp:keywords/>
  <dc:language>en-US</dc:language>
  <cp:lastModifiedBy>1</cp:lastModifiedBy>
  <dcterms:modified xsi:type="dcterms:W3CDTF">2023-05-25T10:37:00Z</dcterms:modified>
  <cp:revision>4</cp:revision>
  <dc:subject/>
  <dc:title/>
</cp:coreProperties>
</file>