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ШКО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Тематический словар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Альбом, доска, звонок, изучать, карандаш, класс, классный, линейка, мел, мелок, обучаться, обучение, одноклассники, отличница, отличник, оценка, парта, пенал, первоклассник, первоклассница, перемена, писать, портфель, предметы, преподавать, принадлежности, ранец, расписание, решать, ручка, стирательная резинка, считать, тетрадь, уроки, учеба, учебник, ученик, учитель, учительница, учиться, фломастеры, читать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школа, школьник, школьница, школьны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еселая зарядка для пальчи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очередное загибание/разгибание пальце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мь вещей у нас в портфел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мокашка и тетрад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учка есть, чтобы писат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резинка, чтобы пят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бирала аккурат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пенал и карандаш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И букварь – приятель наш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гры с письменными принадлежностя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выполнения заданий необходимо иметь ручку, карандаш, линей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1733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зложить письменные принадлежности так, чтобы ручка лежала выше/ниже всех, правее/левее все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оложить ручку справа от линейки, а линейку </w:t>
      </w:r>
      <w:r>
        <w:rPr>
          <w:rFonts w:cs="Times New Roman" w:ascii="Times New Roman" w:hAnsi="Times New Roman"/>
          <w:kern w:val="2"/>
          <w:sz w:val="24"/>
          <w:szCs w:val="24"/>
        </w:rPr>
        <w:t>–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права от карандаш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ложить карандаш выше линейки, но ниже ру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ложить линейку справа от ручки, но слева от карандаш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Сосчитай до пят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ин синий карандаш – два синих карандаша,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дин красивый портфель –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на тонкая тетрадь –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Употреби словосочетание в нужной форм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kern w:val="2"/>
          <w:sz w:val="24"/>
          <w:szCs w:val="24"/>
        </w:rPr>
        <w:t>–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Интересное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т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чего?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отовиться к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чему?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ыполнить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что?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 справиться с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чем?..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казать о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чем?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Назови ласко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инейка – линеечка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зинка –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арандаш –..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ст –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етрадь –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бъясни словечко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воклассник; выпускник; дошколенок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Какое слово не подходит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ченик, ученица, ученый,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очинить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звенел,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звенья, </w:t>
      </w:r>
      <w:r>
        <w:rPr>
          <w:rFonts w:cs="Times New Roman" w:ascii="Times New Roman" w:hAnsi="Times New Roman"/>
          <w:kern w:val="2"/>
          <w:sz w:val="24"/>
          <w:szCs w:val="24"/>
        </w:rPr>
        <w:t>отзвенел, звен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ист, листок,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лесок, </w:t>
      </w:r>
      <w:r>
        <w:rPr>
          <w:rFonts w:cs="Times New Roman" w:ascii="Times New Roman" w:hAnsi="Times New Roman"/>
          <w:kern w:val="2"/>
          <w:sz w:val="24"/>
          <w:szCs w:val="24"/>
        </w:rPr>
        <w:t>лис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Раскрась книги так, чтобы маленькая была между коричневой и красной, а синяя рядом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 </w:t>
      </w:r>
      <w:r>
        <w:rPr>
          <w:rFonts w:cs="Times New Roman" w:ascii="Times New Roman" w:hAnsi="Times New Roman"/>
          <w:kern w:val="2"/>
          <w:sz w:val="24"/>
          <w:szCs w:val="24"/>
        </w:rPr>
        <w:t>коричнев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335655" cy="121412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214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Закончи предложени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ервое сентября – это День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ерерыв между уроками называется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рок проводит..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Что не так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уроке должно быть весело и шум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еник учит учител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Скажи наоборо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Хорошая оценка – плохая оце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жный урок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ебный день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рязная доска –..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Отгадай загадки</w:t>
      </w:r>
    </w:p>
    <w:p>
      <w:pPr>
        <w:sectPr>
          <w:type w:val="nextPage"/>
          <w:pgSz w:w="11906" w:h="16838"/>
          <w:pgMar w:left="851" w:right="850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люблю прямот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сама прям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делать новую черт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м я предлага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(Линейк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сли ей работу дашь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ря трудился карандаш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(Резинк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вый дом несу в рук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ери дома на зам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живут в доме том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нижки, ручки и альб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(Портфел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альной коне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 белому полю бегает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а собой черные следы оставля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(Ручк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школьной сумке я леж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ты учишься, скаж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(Дневни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 черному белы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ишут то и дело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трут тряпицей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иста страни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(Доска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Белый камешек растаял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доске следы остави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(Мел)</w:t>
      </w:r>
    </w:p>
    <w:p>
      <w:pPr>
        <w:sectPr>
          <w:type w:val="continuous"/>
          <w:pgSz w:w="11906" w:h="16838"/>
          <w:pgMar w:left="851" w:right="850" w:gutter="0" w:header="0" w:top="851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Запомни слов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очитайте ребенку ряд слов. Попросите перечислить те школьные принадлежности, которые встретились в этом ряду, затем попросите так же вспомнить названия инструментов, столовых приборов, игрушек из данного ряда слов. Тетрадь, кукла, шило, вилка, учебник, карандаш, ножницы, кубики, ложка, но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Какие учебные принадлежности изображены на картинке?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835400" cy="244792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447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Повтори рисунок по клеточкам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829050" cy="859790"/>
            <wp:effectExtent l="0" t="0" r="0" b="0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59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0" w:gutter="0" w:header="0" w:top="851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0:16:00Z</dcterms:created>
  <dc:creator>Сах</dc:creator>
  <dc:description/>
  <cp:keywords/>
  <dc:language>en-US</dc:language>
  <cp:lastModifiedBy>111</cp:lastModifiedBy>
  <cp:lastPrinted>2020-03-19T23:18:00Z</cp:lastPrinted>
  <dcterms:modified xsi:type="dcterms:W3CDTF">2023-05-25T07:17:00Z</dcterms:modified>
  <cp:revision>5</cp:revision>
  <dc:subject/>
  <dc:title>ШКОЛА</dc:title>
</cp:coreProperties>
</file>