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 детский сад «Аян» с. Самагалтай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«Тес-Хемский кожуун Р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посредственно -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образовательной области «Познавательное развитие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Тема: « Путешествие по Малой Родине с. Самагалта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                                                                                                                          Дирчин Сая-Суу Саятыевна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. категории)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агалтай-2023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утешествие по Малой Родине с. Самагалта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зраст: 5-6лет, старшая груп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Образовательная область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навательн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</w:rPr>
        <w:t xml:space="preserve"> «Речевое развитие», «Художественно-эстетическое развитие», «Физическое развитие», «Социально-коммуникативное развитие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игровая, коммуникативная, познавательно-исследовательская, продуктив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ид занятия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гровое занят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Формы образовательной деятельности: </w:t>
      </w:r>
      <w:r>
        <w:rPr>
          <w:rFonts w:cs="Times New Roman" w:ascii="Times New Roman" w:hAnsi="Times New Roman"/>
          <w:sz w:val="28"/>
        </w:rPr>
        <w:t>индивидуальная, коллективна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</w:rPr>
        <w:t xml:space="preserve"> воспитание у дошкольников патриотических чувств и любви к своей малой Роди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ч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бучающ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формировать понятие «Малая Родина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формировать  преставление о селе, его достопримечательностях, памятным местам; продолжать учить называть свой домашний адрес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спитывать  патриотические и гражданские чув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бережное отношение и любовь к родному поселк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 детей нравственные качества: доброту, забот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вивать мыслительную и речевую активность детей,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вивать  проявлению любознатель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развивать познавательной мотив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вивать творческие способности, мелкую моторику ру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Атрибуты и оборудование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лобус, карта Мира, карта Республики Тыва, иллюстрации символы России и Республики Ты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утбук, телевизор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етодические приемы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глядный, словесный, практиче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глобус, Родина, президент, Администрация, герб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блюдения на прогулке, чтение,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рассматривание иллюстраций Герб и флаг Самагалтай; беседа о малой Родин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ланируемый результат:</w:t>
      </w:r>
      <w:r>
        <w:rPr>
          <w:rFonts w:cs="Times New Roman" w:ascii="Times New Roman" w:hAnsi="Times New Roman"/>
          <w:sz w:val="28"/>
        </w:rPr>
        <w:t xml:space="preserve"> проявляет любознательность и интерес к родному краю и своему селу; активно взаимодействует со сверстниками и взрослыми  в процессе общения; может использовать в речи новые слова и выра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 Н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24"/>
        <w:gridCol w:w="2521"/>
        <w:gridCol w:w="2694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деятельност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</w:t>
            </w:r>
          </w:p>
        </w:tc>
      </w:tr>
      <w:tr>
        <w:trPr>
          <w:trHeight w:val="56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" w:leader="none"/>
                <w:tab w:val="left" w:pos="4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tabs>
                <w:tab w:val="clear" w:pos="420"/>
                <w:tab w:val="left" w:pos="313" w:leader="none"/>
                <w:tab w:val="left" w:pos="4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3" w:leader="none"/>
                <w:tab w:val="left" w:pos="4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3" w:leader="none"/>
                <w:tab w:val="left" w:pos="4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3" w:leader="none"/>
                <w:tab w:val="left" w:pos="4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вод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Приветств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Здравствуй, небо голуб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Здравствуй, солнце золот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Здравствуй, матушка-Зем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Здравствуйте, мои 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3" w:leader="none"/>
                <w:tab w:val="left" w:pos="45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блемная ситу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ебята, посмотрите, что у меня в руках. Правиль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Это глобус, глобус - это уменьшенная копия  нашей планеты. А кто знает, как называется страна, в котором мы живем?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-Давайте. Мы с вами попробуем найти на глобусе Россию, посмотрите какая она больш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детей,  положительный эмоциональный на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ассказывает, что наша планета называется ЗЕМ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ют друг д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т проблемную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исков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еск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ая мотивац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я предлагаю вам поиграть с мячом «Назови и расскажи о малой и большой Родин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ейчас я буду задавать вопросы и кидать вам мяч, первым отвечает тот, у кого в руках мяч, если он затрудняется, тогда мы ему помогаем, договорились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страна, в которой мы живем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оссия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овут президента России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ладимир Владимирович Путин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ца нашей Родины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Москва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аждой страны есть отличительные знаки назови государственные символы Росси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Герб, флаг, гимн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наша Республика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спублика Тыва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ица Республики Тыва 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Кызыл)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Т?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Т.Ховалыг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наш кожуу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с-Хемский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 называется село, в котором мы живем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амагалтай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на детский сад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Аян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улице находится наш детски сад?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.Ч. Кунаа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а - это страна, в которой мы живем. А помимо нашей обшей большой Родины, какая есть еще у каждого человека (Малая Родина). Малая Родина - это место, где человек родился и вырос, где он учился, где живут его родители. А как вы думаете, что является нашей малой родиной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амагалтай и Тес-Хемский кожуун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сегодня, я предлагаю отправиться в путешествие по нашему Самагалтаю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Путешествие по Самагалтаю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 презентации «Моя малая Родин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лайд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карты Республики Тыв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, во - вторых, прежде чем приобрести билет, нам надо соблюдать правила дорожного движения в автобусе, затем вспомнить и называть улицу, на котором мы жив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лайд 3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агалтай образован в 1773 году. Он был одним из первым столицей нашей Республ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становка и Рассматривание слай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мы остановились? Монастырь (Хурээ) - это священное место Буддийского народа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д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аз мемориального памятника - обелиска.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споем песню «Катюшу» в че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лайд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Администрации Тес-Хемского кожуун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Задаю вопросы детям о Родине, кидаю мяч ребенку. Затем объясняет детям о малой Родине, в котором они жив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Предлагаю детям отправиться в путешествие на автобусе. Показываю 1 слайд, в котором показан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ъясняю детям и показываю где находится Тес-Хемский кожуун, к которому относится с. Самаг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Предлагаю вспомнить ПДД, и называть названия улицы, в котором дети живут. Приглашаю сесть в автобус, согласно купленным бил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Объясняю детям, что при въезде в с. Самагалтай нас встречает большой указатель, на котором написано название с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ъясняю детям, зачем люди в приходят в монасты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ассказываю детям об истории появлении памятника, в честь кого поставлен памят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Рассказываю детям что здесь работают руководители нашего кожууна. И обращаю внимание на 2 флага возле здан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вопрос и отгадав вопрос, бросает мяч воспитателю. После игры дети внимательно слушают рассказ педагога от малой Родине и отвечают на зада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ет и обогащает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на карту и вместе с педагогом ищут Тес-Хемский кожуун в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ПДД, называют свою названия своей улицы, в котором они живут. Садятся в автобус, на места согласно купленным билетам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митиру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и отвечают на вопросы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тельно слушают воспитателя. Продолжают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 и рассматривают слайд, затем споют песню «Катю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педаг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13" w:leader="none"/>
              </w:tabs>
              <w:snapToGrid w:val="false"/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Собери флаг и герб России, Республики Тыва, Тес-Хемского кожу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играть в иг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предлагаю детям продолжить путеше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з разрезных картин собирают флаг и гер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13" w:leader="none"/>
              </w:tabs>
              <w:snapToGrid w:val="false"/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д 7. Рассматривание скалы «Теве-Х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д 8. Появление картинки детского сада «Аян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 картинку, рассказываю детям, что «Теве-Хая»- священное место, сюда мы приходим, чтобы отдыхать и любоваться природой. Но чтоб сохранить природу нам надо следить за чистотой приро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 детям, что наше путешествие заканчивается. Задаю вопросы о детском саду и кто здесь работа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уже имеющихся знаний,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ие работы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- Ребята, где мы сегодня бы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-Понравилась ли вам наше путешествие - экскурс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-Что нового вы сегодня узна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-Что вам понравилос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т детей к подведению итогов, к рефлексии (самоанализу); обеспечивает открытость на ориентированную самостоятельную или совместную со взрослым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ятся впечатлениями; выражают собственные чувства к проделанной рабо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эмоциональный откл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Заключительная ч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ю детей за активное участие и вручаю им медальонч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701" w:right="962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2:00Z</dcterms:created>
  <dc:creator>1655906</dc:creator>
  <dc:description/>
  <cp:keywords/>
  <dc:language>en-US</dc:language>
  <cp:lastModifiedBy>ПК</cp:lastModifiedBy>
  <dcterms:modified xsi:type="dcterms:W3CDTF">2023-05-25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271459D4640F2AB5F638FC63FBBE1</vt:lpwstr>
  </property>
  <property fmtid="{D5CDD505-2E9C-101B-9397-08002B2CF9AE}" pid="3" name="KSOProductBuildVer">
    <vt:lpwstr>1049-11.2.0.11537</vt:lpwstr>
  </property>
</Properties>
</file>