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спект познавательной беседы</w:t>
      </w:r>
    </w:p>
    <w:p>
      <w:pPr>
        <w:pStyle w:val="Normal"/>
        <w:spacing w:lineRule="auto" w:line="288"/>
        <w:jc w:val="center"/>
        <w:rPr/>
      </w:pPr>
      <w:r>
        <w:rPr>
          <w:b/>
          <w:i/>
          <w:sz w:val="28"/>
          <w:szCs w:val="28"/>
        </w:rPr>
        <w:t>по ФЭМП «Знают ли пчёлы математику?» для детей старшей группы детского сада с использованием презентации</w:t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8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работала воспитатель </w:t>
      </w:r>
    </w:p>
    <w:p>
      <w:pPr>
        <w:pStyle w:val="Normal"/>
        <w:spacing w:lineRule="auto" w:line="288"/>
        <w:jc w:val="right"/>
        <w:rPr>
          <w:sz w:val="28"/>
          <w:szCs w:val="28"/>
        </w:rPr>
      </w:pPr>
      <w:r>
        <w:rPr>
          <w:sz w:val="28"/>
          <w:szCs w:val="28"/>
        </w:rPr>
        <w:t>Кузнецова Наталья Ивано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Расширить знания и представления о жизни пчё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теграция образовательных областей ФГОС ДО – речевое развитие, социально-коммуникативное развитие, физическое развити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ечевое развитие, задач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Развивать связную диалогическую речь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Активизировать словарь детей за счёт слов: медонос, соты, геолог, синопт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циально-коммуникативное развитие, задач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Развивать общение и взаимодействие ребенка с взрослыми и сверстник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зическое развитие, задач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Развивать координацию движ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иалы и оборудование: мультимедийная техника (экран, проектор, ноутбук, презентация «Знают ли пчёлы математику?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 познавательной бесед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Организационная часть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ебята, отгадайте загадку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Сок цветов душистых пь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рит нам и воск, и ме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дям всем она мил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зовут ее…» (пчела) (Слайд 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авильн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Что вы знаете о пчеле? Кто это? Кто попробует доказать, что это насекомое? (Дети говорят, что имеет брюшко, голову и 6 лапок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ебята, а кто хотя бы раз пробовал мёд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было ли у кого такое, что его кусала пчел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многое ли мы знаем из пчелиной жизни? Кто может представить, какой труд возлагается на столь маленькое существо? И при чём здесь математика? Давайте во всём разберёмс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Основная часть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чела - необыкновенно многогранный символ. Она олицетворяет мудрость, плодородие, трудолюбие, экономность, порядок, чистоту и целомудрие. Известно, что пчёлы - древнейшие обитатели нашей планеты. Ученые считают, что появились они на свет 60-80 миллионов лет назад. Изображение пчёл можно найти на гробницах фараонов, обелисках. (Слайд 3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челу без сомнения можно назвать одним из самых известных и самых уважаемых насекомых. Во-первых, пчела - единственное, дающие человеку полезную и вкусную пищу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А давайте рассмотрим пчелу с геометрической точки зрения (Слайд 4)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Какие фигуры мы используем, чтобы нарисовать пчелу? </w:t>
      </w:r>
      <w:r>
        <w:rPr>
          <w:i/>
          <w:sz w:val="28"/>
          <w:szCs w:val="28"/>
        </w:rPr>
        <w:t xml:space="preserve">(Дети: круг (это голова), овал (туловище и крылья) и, конечно же черно-желтые прямоугольники (полоски на теле пчелы)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Только глядя на обычный рисунок пчелы можно сказать, что в жизни пчелы присутствует математика. Ребята, а как вы думаете, почему пчела полосатая? </w:t>
      </w:r>
      <w:r>
        <w:rPr>
          <w:i/>
          <w:sz w:val="28"/>
          <w:szCs w:val="28"/>
        </w:rPr>
        <w:t>(Дети рассуждают)</w:t>
      </w:r>
      <w:r>
        <w:rPr>
          <w:sz w:val="28"/>
          <w:szCs w:val="28"/>
        </w:rPr>
        <w:t xml:space="preserve"> Оказывается, что такая окраска предупреждает, что обладатель «одежки» ядовит, а значит, кушать его - себе дороже. Птицы - основные враги насекомых - отлично знакомы с этим законом природы. А потому обходят, то есть облетают, пчел, ос и прочих «полосатиков» сторон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А где живут пчёлы? Какой формы их дом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Чаще всего ульи имеют прямоугольную форму (Слайд 5). Но так было не всегда. Дикие пчёлы селились в дуплах деревьев, а люди разыскивали их гнёзда в лесу, (Слайд 6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А из чего же делают ульи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Из чего бы ни сделан пчелиный домик, пчёлы сразу же начинают заниматься его внутренним обустройством. "Мебелью" для них служат соты. (Слайд 7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А как вы думаете из чего пчёлы строят соты? </w:t>
      </w:r>
      <w:r>
        <w:rPr>
          <w:i/>
          <w:sz w:val="28"/>
          <w:szCs w:val="28"/>
        </w:rPr>
        <w:t>(Рассуждения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челы строят соты из воска, который выделяется железами, расположенными в нижней части их брюшка. Медоносные насекомые – общепризнанные строители. Они самостоятельно делают воск, из которого строят соты, используемые как колыбельки для личинок, а также, как хранилища для меда и перг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чёлы – «математики». Соты, построенные ими, отличаются точностью размеров, строгостью и правильностью форм. При этой форме образуется самое плотное примыкание ячеек друг к другу и экономится место застройки, обеспечивается наивысшая прочность этих хрупких построек. Древнегреческие учёные пришли к выводу: в природе нет более экономного по расходу и более прочного вместительного сосуда, чем пчелиная ячей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годня принцип пчелиных сот применяется учеными для создания конструкций, сочетающих в себе упругость и компактность. Например, в авиастроении используются панели со структурой в виде сот (Слайд 8). Самолеты, изготовленные из таких конструкций, обладают большей прочностью и легкостью, что снижает расход топли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зкульминутка «Трудолюбивая пчела» (Слайд 9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челка трудится весь день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(Руками рисовать перед собой круг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работать ей не лень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качивание указательными пальцами в знак отрицания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 цветка летит к цветку,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(Ритмичные взмахи рукам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леит на брюшко пыльцу.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(Круговые движения ладонью по живот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Хоботком нектар сосет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ытянуть руку вперед, затем вниз, наклонитьс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 день много соберет.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(«Раскрыть» перед собой все пальц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несет нектар тот в улей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(Изображают поле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назад вернется пулей.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(Резко выбросит руку с вытянутым указательным пальцем вперед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сотах утрамбует мед,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Топанье ногам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ро ведь зима придет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(Поеживани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удет пчелкам чем питаться.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(Имитация движения ложко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до летом им стараться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митация накладывания меда в соты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А вы знаете, чем занимаются пчёлы в улье? </w:t>
      </w:r>
      <w:r>
        <w:rPr>
          <w:i/>
          <w:sz w:val="28"/>
          <w:szCs w:val="28"/>
        </w:rPr>
        <w:t>(Ответы детей)</w:t>
      </w:r>
      <w:r>
        <w:rPr>
          <w:sz w:val="28"/>
          <w:szCs w:val="28"/>
        </w:rPr>
        <w:t xml:space="preserve"> (Слайд 10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Юные пчелы начинают свой жизненный путь и работу внутри улья. У пчёл много профессий, они-строители (занимаются постройкой сот), няни (ухаживают за личинками), охранники (охраняют улей), уборщики (убирают мусор в улье). Эти процессы, также требуют хороших навыков в расчете своей энергии и уменьшения перемещения, иначе им никогда не выполнить такой большой объем работы. Именно, таким образом пчелы и оттачивают свои математические навы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других профессиях пчёл (Слайд 1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чёлы - геологи. Учёные Англии установили, что по химическому составу пыльцы, принесённой в улей можно определить характер почвы, на которой растут эти растения.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чёлы - чемпионы по обонянию. Они воспринимают и различают запахи в 1000 сильнее, чем человек.  Не только пыльцу, но и взрывоопасные вещества умело находят эти летающие крохи. Проведенные исследования показали, что они находят взрывчатку, лучше и быстрее хорошо обученных и натренированных пс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чёлы - синоптики. Перед дождём они, как по команде, возвращаются в свой у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бята, а как вы думаете, сколько глаз у пчелы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чёлы обладают цветным зрением. (Слайд 12). Они видят не только цвета, воспринимаемые человеческим глазом, но и до 30 их оттенков, неуловимых человеком. Однако пчёлы предпочитают белый, голубой и жёлтый цвета. Но красный они путают с чёрным. У пчел пять глаз. Три в верхней части головы и два сперед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Ребята, а как вы думаете, может ли пчела заблудиться? </w:t>
      </w:r>
      <w:r>
        <w:rPr>
          <w:i/>
          <w:sz w:val="28"/>
          <w:szCs w:val="28"/>
        </w:rPr>
        <w:t>(Рассуждения детей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Пчела никогда не заблудится. Насекомые могут улетать на 8 километров от своего дома, но как бы далеко она не отлетела от родного улья, всегда найдет дорогу обратно.  Они с успехом могут почувствовать цветок, обладающий нектаром, даже если растение находится на расстоянии в километр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А как вы думаете, могут ли пчёлы разговаривать? </w:t>
      </w:r>
      <w:r>
        <w:rPr>
          <w:i/>
          <w:sz w:val="28"/>
          <w:szCs w:val="28"/>
        </w:rPr>
        <w:t>(Ответы детей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бы рассказать семье о новом источнике пыльцы, пчелы используют специальный танец: круговой – если полянка недалеко, и танец восьмерками – если лететь далеко (Слайд 13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бы приготовить мед весом 100г, медонос иногда пролетает 46 тысяч километров, это тоже самое, что облететь весь земной шар по экватор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ы получить одну ложку меда, 200 пчелкам нужно трудиться целый день, причем столько же рабочих будет задействовано в улье для обработки и запечатки меда в сот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тересный факт о пчелах и муравьях – как первые, так и вторые могут поднимать и переносить вес в сорок раз больше, чем их собственный (Слайд 14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Заключительная часть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Ребята, вам понравился рассказ о пчёлах? Что нового вы сегодня узнали? </w:t>
      </w:r>
      <w:r>
        <w:rPr>
          <w:i/>
          <w:sz w:val="28"/>
          <w:szCs w:val="28"/>
        </w:rPr>
        <w:t>(ответы детей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Где живут пчёлы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акой формы соты? Из чего они сделаны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Для чего пчёлам нужны соты? </w:t>
      </w:r>
      <w:r>
        <w:rPr>
          <w:i/>
          <w:sz w:val="28"/>
          <w:szCs w:val="28"/>
        </w:rPr>
        <w:t>(ответы детей)</w:t>
      </w:r>
      <w:r>
        <w:rPr>
          <w:sz w:val="28"/>
          <w:szCs w:val="28"/>
        </w:rPr>
        <w:br/>
        <w:t>- О каких профессиях пчелы вы сегодня узнали? (если возникнут трудности, показать слайд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Какой вес может поднять пчела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Очень надеюсь, что вам понравился мой рассказ, вы много нового узнали и расскажете об этом всем своим родным и друзья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Xphmenubuttonxphmenubuttonauth">
    <w:name w:val="x-ph__menu__button x-ph__menu__button_auth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Обычный (Интернет)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>
      <w:rFonts w:cs="Times New Roman"/>
    </w:rPr>
  </w:style>
  <w:style w:type="character" w:styleId="C0">
    <w:name w:val="c0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22:51:00Z</dcterms:created>
  <dc:creator>Мама</dc:creator>
  <dc:description/>
  <cp:keywords/>
  <dc:language>en-US</dc:language>
  <cp:lastModifiedBy>админ</cp:lastModifiedBy>
  <dcterms:modified xsi:type="dcterms:W3CDTF">2023-05-25T20:19:00Z</dcterms:modified>
  <cp:revision>8</cp:revision>
  <dc:subject/>
  <dc:title/>
</cp:coreProperties>
</file>