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МАОУДО «Беломорский ЦДО»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Объединение «Хозяйка (ин) дома»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Классный час в группе «Кухни народов мира»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Тема: »</w:t>
      </w:r>
      <w:r>
        <w:rPr>
          <w:bCs w:val="false"/>
          <w:color w:val="000000"/>
          <w:sz w:val="28"/>
          <w:szCs w:val="28"/>
        </w:rPr>
        <w:t>Этикет и культура поведения»</w:t>
      </w:r>
    </w:p>
    <w:p>
      <w:pPr>
        <w:pStyle w:val="Style14"/>
        <w:spacing w:before="0" w:after="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ивилизованном обществе предполагается знание правил этикета и поэтому их соблюдение необходимо. Эти нормы и правила складывались на протяжении длительного времени в процессе совместной жизни и дея</w:t>
        <w:softHyphen/>
        <w:t>тельности многих поколений. Их основу составляет многовековая мудрость, которая передавалась от старшего поколения младшему. Сегодня перед российским обществом выдвигаются новые требования к личности, ее мо</w:t>
        <w:softHyphen/>
        <w:t>рали, поведению и поступкам. В этой связи большое значение приобрета</w:t>
        <w:softHyphen/>
        <w:t>ют профессиональная этика и деловая культура. Ведь там, где деловые отношения строятся на основе взаимопомощи, взаимоуважения и внима</w:t>
        <w:softHyphen/>
        <w:t>ния к каждому человеку, велика гарантия успеха и надежности. Деловой этикет — важная составляющая деловых отношений, это внешнее прояв</w:t>
        <w:softHyphen/>
        <w:t>ление внутренней морали и культуры человека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просы и задания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Дает ли этика ответ на вопрос: «Что мы должны делать, чтобы совер</w:t>
        <w:softHyphen/>
        <w:t>шать нравственные поступки»? Ответ поясните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; б) нет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Кем был впервые введен термин «этика»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Цицероном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рхимедом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Аристотелем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Сократом?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К профессиональному поведению предъявляются нравственные кри</w:t>
        <w:softHyphen/>
        <w:t>терии: «вежливость», «тактичность», «деликатность», «доброжелатель</w:t>
        <w:softHyphen/>
        <w:t>ность»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нравственные критерии проявились в следующих ситуациях: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2"/>
        </w:rPr>
        <w:t>а) женщина в возрасте, полной комплекции выбирает себе джинсы для отдыха. Продавец осторожно, чтобы не обидеть, порекомендовал ей купить красивый спортивный костюм, рассказав о его преимуществах перед джинсами. Покупательница согласилась и купила спортивный костюм ______________________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 сберегательном банке к «окошку» оплаты за коммунальные услу</w:t>
        <w:softHyphen/>
        <w:t>ги подходит очень раздраженный посетитель, не сумевший разобраться в заполнении квитанции нового образца. Кассир сберегательного банка го</w:t>
        <w:softHyphen/>
        <w:t>ворит: «Не волнуйтесь, сейчас я вам все объясню»?________________________________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Этикет —  это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ука о морали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манера поведения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общая культура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Нормами этикета являются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порство, настойчив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инципиальность, беспрекословн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ежливость, тактичность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На нормах морали основа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традиции, обычаи, привычки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йте оп</w:t>
        <w:softHyphen/>
        <w:t>ределение этим понятиям (для этого воспользуйтесь словарями, например словарем русского языка или Российским энциклопедическим словарем)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ите, почему важно знать традиции и обычаи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Есть ли разница между деловым и бытовым этикетом? __________________________________________________________________________________________________________________________________________________________________________</w:t>
      </w:r>
      <w:r>
        <w:rPr>
          <w:b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Укажите правильный ответ. Соблюдение чувства меры в разговоре — это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ежлив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ипломатичн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тактичн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редупредительн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все ответы верны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все ответы неверны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Какие профессиональные моральные нормы нарушены в следую</w:t>
        <w:softHyphen/>
        <w:t>щих примерах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«Что же вы, дедушка, дожили до старости, а считать не научи</w:t>
        <w:softHyphen/>
        <w:t>лись?!» — сказала кассир сберегательного банка клиенту;_______________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«Я не желаю слушать ваши возражения. Мне нет дела до того, что Вы дома обнаружили дефект на рукаве. Была примерка, надо лучше смот</w:t>
        <w:softHyphen/>
        <w:t>реть на готовое изделие, а не собой в зеркале любоваться» (из монолога приемщицы трикотажного ателье)._________________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Из предложенных вариантов выберите правильные. Кто и кого пер</w:t>
        <w:softHyphen/>
        <w:t xml:space="preserve">вым должен приветствовать в следующих парах: старший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 —младший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>, жен</w:t>
        <w:softHyphen/>
        <w:t xml:space="preserve">щина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 —мужчина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, начальник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 —подчиненный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, пожилой мужчина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 xml:space="preserve"> —девушка </w:t>
      </w:r>
      <w:r>
        <w:rPr>
          <w:color w:val="000000"/>
          <w:sz w:val="22"/>
          <w:szCs w:val="22"/>
          <w:u w:val="single"/>
        </w:rPr>
        <w:t>(  )</w:t>
      </w:r>
      <w:r>
        <w:rPr>
          <w:color w:val="000000"/>
          <w:sz w:val="22"/>
          <w:szCs w:val="22"/>
        </w:rPr>
        <w:t>?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Хороший вкус — это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тил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элегантн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ода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Укажите, какие пози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делового взаимодейств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уют нравственным критериям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временный коммерсант при совершении сделки должен быть убеж</w:t>
        <w:softHyphen/>
        <w:t>ден, что честь превыше прибыли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 доверяй никому и уважай себя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ужно быть внимательным и вежливым в общении, корректным с окружающими (коллегами, начальством и клиентами, партнерами по общению), уметь щадить самолюбие собеседников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ринципом деловых отношений должна быть только конкуренция (противоборство)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следует быть тактичным в общении, т.е. предоставлять возможность партнеру выйти из затруднений с честью и достоинством, не потеряв своего «лица»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всегда нужно ориентироваться на конечную цель (например, полу</w:t>
        <w:softHyphen/>
        <w:t>чение прибыли, заключение крупного контракта). Следовательно, цель оправдывает средства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Какие «заповеди», сформулированные Дж.Ягер, относятся 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дело</w:t>
        <w:softHyphen/>
        <w:t>вому этикету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лайте все вовремя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громко не смейтес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держивайте свое раздражение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е болтайте лишнего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будьте любезны, доброжелательны и приветливы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думайте о других, а не только о себе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не будьте неряшливы;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2"/>
        </w:rPr>
        <w:t>з) одевайтесь ,как положено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говорите и пишите хорошим языком?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Знакомство с организацией (фирмой) начинается с интерьера по</w:t>
        <w:softHyphen/>
        <w:t>мещения. Относится 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интерьер рабочего помещен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 области делового этикета?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; б) нет.</w:t>
      </w:r>
    </w:p>
    <w:p>
      <w:pPr>
        <w:pStyle w:val="Style14"/>
        <w:spacing w:before="0" w:after="0"/>
        <w:rPr/>
      </w:pPr>
      <w:r>
        <w:rPr>
          <w:b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Укажите правильный ответ. Атмосфе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доброжелательност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 вре</w:t>
        <w:softHyphen/>
        <w:t>мя деловой беседы зависит от: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унктуальности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авильного выбора места проведения беседы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нтерьера помещения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установления контакта с партнером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ервых фраз во время беседы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использование обращения по имени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все ответы верны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все ответы невер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1:00Z</dcterms:created>
  <dc:creator>Пользователь</dc:creator>
  <dc:description/>
  <dc:language>en-US</dc:language>
  <cp:lastModifiedBy>Пользователь</cp:lastModifiedBy>
  <dcterms:modified xsi:type="dcterms:W3CDTF">2023-05-26T07:51:00Z</dcterms:modified>
  <cp:revision>2</cp:revision>
  <dc:subject/>
  <dc:title/>
</cp:coreProperties>
</file>