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ГБОУ ВО «ВОСТОЧНО-СИБИРСКИЙ ГОСУДАРСТВЕННЫЙ УНИВЕРСИТ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ТЕХНОЛОГИЙ И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ИЙ КОЛЛЕДЖ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0" w:hanging="540"/>
        <w:rPr/>
      </w:pPr>
      <w:r>
        <w:rPr>
          <w:rFonts w:eastAsia="Calibri" w:cs="Calibri"/>
        </w:rPr>
        <w:t xml:space="preserve">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28"/>
        <w:gridCol w:w="3191"/>
      </w:tblGrid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ТВЕРЖДАЮ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ческого колледжа ВСГУТУ</w:t>
              <w:br/>
              <w:t>________Сахаровский С.Н.</w:t>
              <w:br/>
              <w:t>____   __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конкурсе методических материалов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Лучшая методическая разработка-2023», посвящённом Году педагога и наставника и 100-летию со дня рождения педагога К.Ушинского,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и преподавателей общеобразовательных дисциплин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1"/>
          <w:numId w:val="3"/>
        </w:numPr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стоящее Положение регламентирует организацию и проведение конкурса на лучшую методическую разработку, 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 требования к содержанию, структуре и оформлению методических разработок, выполненных  членами цикловой методической комиссии  общеобразовательных дисциплин.</w:t>
      </w:r>
    </w:p>
    <w:p>
      <w:pPr>
        <w:pStyle w:val="Style19"/>
        <w:numPr>
          <w:ilvl w:val="1"/>
          <w:numId w:val="3"/>
        </w:numPr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ями  конкурса являются администрация   Технологического колледжа ФГБОУ ВО «ВСГУТУ».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– общее название продукта научно-методической деятельности педагога (учебно- методическое пособие, рекомендации, указания, проект учебного занятия, сценарий внеклассного мероприятия и т.д.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крывающего формы, средства, методы обучения, элементы современных педагогических технологий или сами технологии обучения и воспитания применительно к конкретной теме учебного занятия, теме учебной программы, внеаудиторного мероприятия, преподаванию курса в целом.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может быть как индивидуальной, так и коллективной работой. 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Конкурса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разработки по определенной теме раскрывающие формы, средства, методы обучения, элементы современных педагогических технологий или сами технологии обучения и воспита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ая разработка может представлять собой разработку конкретного учебного занятия (в виде технологической карты учебного занятия), разработку авторской методики преподавания предмета (элективного курса), разработку внеаудиторного мероприятия.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онкурса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 - создание организационно-педагогических условий для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ытия научно-методического  и творческого потенциала   преподавателей общеобразовательных дисциплин, активизации инновационной и экспериментальной деятельности преподавателей.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ind w:left="0" w:hanging="567"/>
        <w:jc w:val="both"/>
        <w:rPr>
          <w:color w:val="000000"/>
        </w:rPr>
      </w:pPr>
      <w:r>
        <w:rPr>
          <w:shd w:fill="FFFFFF" w:val="clear"/>
        </w:rPr>
        <w:t xml:space="preserve">Задачи: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 xml:space="preserve">- Создание в методической организации информационного банка методических идей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тимулирование повышения профессионального мастерства преподавателей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спространение лучшего педагогического опыт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 в конкурсе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могут принимают участие преподаватели общеобразовательных дисциплин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зраст, стаж работы, квалификационная категория участников не ограничиваются). Каждый предмет учебного плана должен быть представлен на конк4урсном мероприятии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ководство конкурсом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дготовку и проведение конкурса осуществляет оргкомитет,  в состав      которого входят: администрация ТК ВСГУТУ, учебно-методический отдел колледжа,  председатель ЦМК  общеобразовательных дисциплин колледжа Хингеева М.М., член методического Совета ВСГУТУ  от колледжа Петрова А.А. 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оценки представленных работ создаётся жюри конкурса: заместитель директора по учебной работе ТК ФГБОУ ВО «ВСГТУ»,  начальник УМО ТК, председатель ЦМК, член методического совета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проведения конкурса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 очный. Публичная защита методических разработок состоится «___» марта 2023 г. в 15.00. в Научной библиотеке ВСГУТУ4 этаж, конференц-зал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Cs w:val="28"/>
        </w:rPr>
        <w:t xml:space="preserve">по адресу: </w:t>
      </w:r>
      <w:r>
        <w:rPr>
          <w:bCs/>
          <w:color w:val="000000"/>
          <w:szCs w:val="28"/>
        </w:rPr>
        <w:t xml:space="preserve">г. Улан-Удэ, ул. Ключевская 40 В строение 4.  </w:t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и на участие и методические материалы  принимаются сроком до «01» марта 2023 г. по электронному адресу: _____________________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организация конкурса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shd w:fill="FFFFFF" w:val="clear"/>
        <w:spacing w:lineRule="auto" w:line="240" w:before="0" w:after="0"/>
        <w:ind w:left="-284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проводится по номинациям: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А.  Учебно-методические пособия и рекомендации для обучающихся         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Б.  Методические разработки для преподавателей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В.  Методические разработки  внеурочных  мероприятий по преподаваемым  дисциплинам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содержанию и оформлению материалов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Участники представляют на публичной защите различные методические разработки </w:t>
      </w:r>
      <w:r>
        <w:rPr>
          <w:rFonts w:cs="Times New Roman" w:ascii="Times New Roman" w:hAnsi="Times New Roman"/>
          <w:sz w:val="24"/>
          <w:szCs w:val="24"/>
        </w:rPr>
        <w:t>открытых занятий</w:t>
      </w:r>
      <w:r>
        <w:rPr>
          <w:rFonts w:cs="Times New Roman" w:ascii="Times New Roman" w:hAnsi="Times New Roman"/>
          <w:color w:val="000000"/>
          <w:sz w:val="24"/>
          <w:szCs w:val="24"/>
        </w:rPr>
        <w:t>, вне</w:t>
      </w:r>
      <w:r>
        <w:rPr>
          <w:rFonts w:cs="Times New Roman" w:ascii="Times New Roman" w:hAnsi="Times New Roman"/>
          <w:sz w:val="24"/>
          <w:szCs w:val="24"/>
        </w:rPr>
        <w:t>аудитор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мероприятий  и т.д. </w:t>
        <w:br/>
        <w:t xml:space="preserve">7.2.   Материалы принимаются на бумажных и электронных носителя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  Методические разработки, представляемые на конкурс, должны содержать название, цели и задачи, содержание, список литературы, при необходимости - приложения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4.  Оценка конкурсных работ осуществляется на основе критериев: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ьность  (соответствие требованиям ФГОС)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и педагогическая грамотность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дидактического материала на раскрытие содержания и достижение цели занятия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нновационный подход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ь использования другими преподавателями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оформления и наглядность материала.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направленность.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50" w:leader="none"/>
        </w:tabs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конкурса и награждение</w:t>
      </w:r>
    </w:p>
    <w:p>
      <w:pPr>
        <w:pStyle w:val="Style16"/>
        <w:numPr>
          <w:ilvl w:val="1"/>
          <w:numId w:val="9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Финалисты конкурса награждаются грамотами по номинациям </w:t>
      </w:r>
      <w:r>
        <w:rPr/>
        <w:t xml:space="preserve">  «Учебно-методические пособия и рекомендации для обучающихся»,  «Методические разработки для преподавателей», «Методические разработки  внеаудиторных  мероприятий по общеобразовательным дисциплинам».</w:t>
      </w:r>
    </w:p>
    <w:p>
      <w:pPr>
        <w:pStyle w:val="Style16"/>
        <w:numPr>
          <w:ilvl w:val="1"/>
          <w:numId w:val="9"/>
        </w:numPr>
        <w:shd w:fill="FFFFFF" w:val="clear"/>
        <w:spacing w:before="0" w:after="0"/>
        <w:jc w:val="both"/>
        <w:rPr/>
      </w:pPr>
      <w:r>
        <w:rPr/>
        <w:t>Всем участникам вручаются сертификаты.</w:t>
      </w:r>
    </w:p>
    <w:p>
      <w:pPr>
        <w:pStyle w:val="Style16"/>
        <w:numPr>
          <w:ilvl w:val="1"/>
          <w:numId w:val="9"/>
        </w:numPr>
        <w:shd w:fill="FFFFFF" w:val="clear"/>
        <w:spacing w:before="0" w:after="0"/>
        <w:jc w:val="both"/>
        <w:rPr/>
      </w:pPr>
      <w:r>
        <w:rPr/>
        <w:t>Предполагается материальное стимулирование призеров.</w:t>
      </w:r>
    </w:p>
    <w:p>
      <w:pPr>
        <w:pStyle w:val="Style16"/>
        <w:shd w:fill="FFFFFF" w:val="clear"/>
        <w:spacing w:before="0" w:after="0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исок приложений: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1.  Классификация методических разработок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2.  </w:t>
      </w:r>
      <w:r>
        <w:rPr>
          <w:rFonts w:cs="Times New Roman" w:ascii="Times New Roman" w:hAnsi="Times New Roman"/>
          <w:sz w:val="24"/>
          <w:szCs w:val="24"/>
        </w:rPr>
        <w:t xml:space="preserve">Структура методической разработки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3.  Требования к  содержанию методических разработок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4.  Требования к оформлению методических разработок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5. Оценочный лист</w:t>
      </w:r>
    </w:p>
    <w:p>
      <w:pPr>
        <w:pStyle w:val="Style19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Я МЕТОДИЧЕСКИХ РАЗРАБОТОК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  <w:gridCol w:w="2268"/>
        <w:gridCol w:w="2268"/>
        <w:gridCol w:w="2268"/>
        <w:gridCol w:w="226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методических разработок</w:t>
            </w:r>
          </w:p>
        </w:tc>
      </w:tr>
      <w:tr>
        <w:trPr/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ическая разработка: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конкретного учебного занят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ерии учебных занятий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темы учебной дисциплины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частной (авторской) методики преподавания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общей методики преподавания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новых форм, методов или средств обучения и воспитания.</w:t>
            </w:r>
          </w:p>
        </w:tc>
      </w:tr>
      <w:tr>
        <w:trPr/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ые издания подразделяются: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 Учебник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ит систематическое изложение учебной дисциплины (ее раздела, части), соответствующее учеб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 утвержден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обучающихся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 Учебное пособи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 или полностью дополняет или заменяет учебник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 отход от программы для того, чтобы дать возможность обучающимся углубить свои знания какой-либо темы или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быть выпущено на одну из частных тем учебной дисциплины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 утвержден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обучающихся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 Учебно-методическое пособи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ит материалы по методике преподавания учебной дисциплины (ее раздела, части) или по методике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о для преподавателей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актических заданий и упражнений, способствующих усвоению, закреплению, проверке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обучающихся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 Пособие учебно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ы, плакаты, учебные карты, таблицы, диаграммы, схемы, видеофильмы, звукозаписи, слайды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о для обучающихся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ические издания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а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ит конкретные материалы по методике преподавания учебной дисциплины (ее раздела, темы, учебного занятия) или проведения внеаудиторного мероприятия, по современным технологиям обучения,  по обобщению передов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материала по курсу (примерная и рабочая программа, рабочий учебный план), положения по вопросам учебно-воспитательной работы (на основе нормативных акт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а для преподавателей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пособия (методические рекомендации и методические указа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 комплекс четко сформулированных рекомендаций, указаний по выполнению  практических занятий, по подготовке к экзамену; практические задания с примерами их вы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ы для обучаю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.</w:t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МЕТОДИЧЕСКОЙ РАЗРАБОТКИ</w:t>
      </w:r>
    </w:p>
    <w:p>
      <w:pPr>
        <w:pStyle w:val="Style18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22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методической разработки</w:t>
            </w:r>
          </w:p>
        </w:tc>
        <w:tc>
          <w:tcPr>
            <w:tcW w:w="1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ульный лист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отация (кратко, 3-4 предложения)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ется, какой проблеме посвящается методическая разработка, какие вопросы раскрывает, кому может быть полезна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(раскрывается актуальность данной работы (1-2 стр.), т.е. автор отвечает на вопрос, почему он выбрал эту тему и каково ее место в содержании образования)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часть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использованных источников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цензия (при наличии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текста методических указаний</w:t>
            </w:r>
          </w:p>
        </w:tc>
        <w:tc>
          <w:tcPr>
            <w:tcW w:w="1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темы и обоснование ее актуальности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цели: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54" w:hanging="67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компетенциями (конечная цель);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54" w:hanging="67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освоения темы обучающийся должен уметь;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54" w:hanging="67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формирования умений обучающийся должен знать (исходные базисные знания и умения)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самоподготовки к освоению данной темы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занятия (практическое, лабораторное занятие)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занятия (в академических часах)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: таблицы, плакаты, муляжи, лабораторные данные и др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анятия: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62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сходного уровня знаний и умений в виде заданий (тестов) разного уровня, типовых задач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62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с преподавателем основных и наиболее сложных вопросов, необходимых для освоения темы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62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узловых вопросов изучаемого материала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62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реподавателем методики практических приемов по данной теме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62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обучающихся под контролем преподавателя (решение задач, лабораторная работа, оформление результатов проведенной работы и т.д.)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62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освоения темы занятия (тестовый контроль, решение ситуационных задач и др.)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исследовательская работа по данной теме (написание рефератов, подготовка наглядных пособий, стендов и др.).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: основная, дополнительная.</w:t>
            </w:r>
          </w:p>
        </w:tc>
      </w:tr>
    </w:tbl>
    <w:p>
      <w:pPr>
        <w:pStyle w:val="Style19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1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 к методической разработк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етодической разработки должно четко соответствовать теме и цел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и современных технических и информационных средств обуч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е (частные) методики не должны повторять содержание учебников и учебных программ, описывать изучаемые явления и технические объекты, освещать вопросы, изложенные в общепедагогической литератур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должен быть систематизирован, изложен максимально просто и четко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методической разработки должен быть четким, лаконичным, грамотным, убедительным. Применяемая терминология должна соответствовать педагогическому тезаурус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уемые методы, методические приемы, формы и средства обучения должны обосноваться ссылками на свой педагогический опы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должна учитывать конкретные материально-технические условия осуществления учебно-воспитательного процесс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 организацию учебного процесса в направлении широкого применении активных форм и методов обуч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должна раскрывать вопрос «Как учить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содержать конкретные материалы, которые может использовать педагог в своей работе (карточки задания, планы учебных занятий, инструкции для проведения практических работ, схемы, тесты, поуровневые задания и т.д.)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МЕТОДИЧЕСКИХ РАЗРАБОТ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110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разработка обязательно должна и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ульный лист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отацию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часть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литературы,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итульном листе методической разработки привод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шестоящей организации (Министерство образования и науки Республики Бурятия)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реждения (Республиканская общественная организация «Совет директоров профессиональных образовательных организаций»);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ие (название) работы;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 (учебное пособие, методические указания, методические разработки, методические рекомендации практическим занятиям  и т.п.)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м, для кого предназначено данное издание – (, курс);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авторе, образовательное учреждение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год созд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ороте титульного листа указы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графическое описание издания (авторы или составители, полное название, вид, место, год и количество страниц издания);</w:t>
            </w:r>
          </w:p>
          <w:p>
            <w:pPr>
              <w:pStyle w:val="Style18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нотация (для учебных пособий) издания; </w:t>
            </w:r>
          </w:p>
          <w:p>
            <w:pPr>
              <w:pStyle w:val="Style18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итель данной работы (указывается ученая степень, звание, должность, ФИО составителя); 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отац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о указывается, какой проблеме посвящается методическая разработка, какие вопросы раскрывает, кому может быть полезн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есь дают наименование разделов и указываются соответствующие страницы по тексту. Разделы «Аннотация», «Введение», «Заключение» и «Список литературы» не нумеруются. Раздел «Основная часть» может иметь сквозную нумерацию и нумерацию подраздело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ется актуальность данной работы, т.е. вопрос, почему автор выбрал эту тему и каково ее место в содержании образования. Здесь же можно показать причины появления этой работы на примере колледж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делов в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й ч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работы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изменяться в зависимости от объема имеющегося материала и поставленной перед собой целью. В этом разделе подробно рассматриваются все вопросы, внесенные в содержание. По ходу изложения можно представлять необходимые таблицы и рисунки. Их нумерация обычно проводится в пределах текущего раздела (например, рис.2.1., таблица 1.3. и т.д.). Таблица должна иметь название и «шапку» с наименованием колон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-2 страницы) подводятся итоги по тем проблемным вопросам, которые поставлены педагогом, приступая к составлению методической разработк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рядку включаются те источники, которые использовались при написании работы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ложение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ают относящиеся к работе дополнительные материалы, которые усиливают или иллюстрируют важные стороны излагаемых вопросов. В качестве таких материалов могут быть даны примеры опорных конспектов, схемы изложения учебных вопросов, фрагменты из конспектов открытых занятий и п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ребования к оформлению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етодическая разработки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ыполняется на листах формата  А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бирается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риф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 12-14  Times New Roman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жстрочный 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нтервал – 1,5, в таблицах – 1- 1,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ки печатаются прописными буквами, выравнивание – по центру. Между заглавием и инициалами – одинарный межстрочный интерв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екст – выравнивание по ширине стра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и номера рисунков указываются под рисунками, названия и номера таблиц – над таблицами. Таблицы, схемы, рисунки, формулы, графики не должны выходить за пределы указанных полей (шрифт в таблицах и на рисунках – не менее 12 пт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метка страницы, поля – обычное значение, абзац 1,25 мм.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ъем основного содержания - не менее половины всей работы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бъем приложений не лимитируется, но они должны соответствовать тексту (ссылки на них в тексте обязательны)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ребования к объёму работ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разделов не лимитиру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.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ЛИСТ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677"/>
        <w:gridCol w:w="3827"/>
      </w:tblGrid>
      <w:tr>
        <w:trPr>
          <w:trHeight w:val="30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509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09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сть  (соответствие требованиям ФГОС)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 – 5 баллов</w:t>
            </w:r>
          </w:p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09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и педагогическая грамотность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баллов</w:t>
            </w:r>
          </w:p>
        </w:tc>
      </w:tr>
      <w:tr>
        <w:trPr>
          <w:trHeight w:val="682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ность дидактического материала 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раскрытие содержания и достижение цели занятия  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баллов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ый подход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балл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спользования другими преподавателями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баллов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оформления и наглядность материала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баллов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                               </w:t>
            </w:r>
          </w:p>
          <w:p>
            <w:pPr>
              <w:pStyle w:val="Normal"/>
              <w:spacing w:lineRule="auto" w:line="240" w:before="0" w:after="0"/>
              <w:ind w:left="-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ое количество баллов)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Breadcrumbs">
    <w:name w:val="breadcrumbs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reatedate">
    <w:name w:val="createdate"/>
    <w:basedOn w:val="Style10"/>
    <w:qFormat/>
    <w:rPr/>
  </w:style>
  <w:style w:type="character" w:styleId="Createby">
    <w:name w:val="createby"/>
    <w:basedOn w:val="Style10"/>
    <w:qFormat/>
    <w:rPr/>
  </w:style>
  <w:style w:type="character" w:styleId="Articlesection">
    <w:name w:val="article-section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HTML">
    <w:name w:val="Цитата HTML"/>
    <w:basedOn w:val="Style10"/>
    <w:qFormat/>
    <w:rPr>
      <w:i/>
      <w:iCs/>
    </w:rPr>
  </w:style>
  <w:style w:type="character" w:styleId="Bserpitemtextpassage">
    <w:name w:val="b-serp-item__text_passage"/>
    <w:basedOn w:val="Style10"/>
    <w:qFormat/>
    <w:rPr/>
  </w:style>
  <w:style w:type="character" w:styleId="Style12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Style14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2:14:00Z</dcterms:created>
  <dc:creator>XTreme</dc:creator>
  <dc:description/>
  <cp:keywords/>
  <dc:language>en-US</dc:language>
  <cp:lastModifiedBy>user</cp:lastModifiedBy>
  <cp:lastPrinted>2013-03-28T10:46:00Z</cp:lastPrinted>
  <dcterms:modified xsi:type="dcterms:W3CDTF">2022-11-15T00:00:00Z</dcterms:modified>
  <cp:revision>8</cp:revision>
  <dc:subject/>
  <dc:title/>
</cp:coreProperties>
</file>