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Весенние подвижные игры на ули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, когда современные дети проводят большинство времени у телевизора или с телефоном, особенно важно прививать детям любовь к </w:t>
      </w:r>
      <w:r>
        <w:rPr>
          <w:rFonts w:cs="Times New Roman" w:ascii="Times New Roman" w:hAnsi="Times New Roman"/>
          <w:bCs/>
          <w:sz w:val="28"/>
          <w:szCs w:val="28"/>
        </w:rPr>
        <w:t>подвижным играм на свежем воздухе</w:t>
      </w:r>
      <w:r>
        <w:rPr>
          <w:rFonts w:cs="Times New Roman" w:ascii="Times New Roman" w:hAnsi="Times New Roman"/>
          <w:sz w:val="28"/>
          <w:szCs w:val="28"/>
        </w:rPr>
        <w:t>. Весенние игры настолько разнообразны, что веселую и полезную прогулку можно совмещать с заданиями, которые помогут развить у ребенка любознательность и наблюдательность, помогут тренировать память и получать интересные сведения об окружающем мире. Игры весной разнообразны. Вот несколько занимательных игр на свежем воздухе для детей, с помощью которых дети с ОВЗ смогут выплеснуть свою энергию и хорошо повесел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Идёт матушка Весн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Двое детей берут друг друга за обе руки и поднимают их вверх.  Это – «ворота». Остальные дети берутся за руки, как в хороводе. Все играющие проходят под воротами и говорят таки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6065</wp:posOffset>
            </wp:positionH>
            <wp:positionV relativeFrom="paragraph">
              <wp:posOffset>263525</wp:posOffset>
            </wp:positionV>
            <wp:extent cx="2981325" cy="184785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воряйте вор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матушка Весна!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март проше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етей прове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апр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 нам двер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ним и май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хочешь гуля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хочешь гуляй, только не зева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ним словом «ворота» опускают руки, «захлопываются» и ловят тех детей, которые оказались в это время под «воротами». Пойманные тоже становятся «воротами». Игра продолжается, пока все дети не будут пойманы. Потом можно выбрать новые «ворота» и начать игру снач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Перепрыгни ручей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6115</wp:posOffset>
            </wp:positionH>
            <wp:positionV relativeFrom="paragraph">
              <wp:posOffset>899160</wp:posOffset>
            </wp:positionV>
            <wp:extent cx="2667000" cy="1905000"/>
            <wp:effectExtent l="0" t="0" r="0" b="0"/>
            <wp:wrapSquare wrapText="bothSides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На площадке мелом или двумя лентами отмечается «ручей». Дети подходят на берег «ручейка» и встают вдоль берега в затылок друг другу. Они поют такую песенк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родничо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рожок!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бежал ключево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снегово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хам, по болотам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нилым колодам!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– ух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ове «У – ух!» дети перепрыгивают через ручей боком. Вернее, пытаются перепрыгнуть, ведь соседи стараются друг другу помешать. Кто оказался на другом берегу – молодец, а кто промочил ноги – проигр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Паук и мух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682625</wp:posOffset>
            </wp:positionV>
            <wp:extent cx="914400" cy="1572895"/>
            <wp:effectExtent l="0" t="0" r="0" b="0"/>
            <wp:wrapSquare wrapText="bothSides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58110" b="10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 одной стороне площадки находится «паутина» (обруч), которую педагог удерживает вертикально полу. Водящий – «паук» находится за паутиной. Остальные игроки – «мухи», разбегаются по всей площадке – «летают, жужжат». По команде: «Паук!» мухи замирают, останавливаясь в том месте, где их застал сигнал. Паук пролезает через обруч – паутину и смотрит. Тех мух, которые пошевелились, паук отводит в паутину. После 2–3 повторений подсчитывается количество пойманных мух, выбирается новый водящий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Ласточка без гнезд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8965</wp:posOffset>
            </wp:positionH>
            <wp:positionV relativeFrom="paragraph">
              <wp:posOffset>434340</wp:posOffset>
            </wp:positionV>
            <wp:extent cx="2724150" cy="1543050"/>
            <wp:effectExtent l="0" t="0" r="0" b="0"/>
            <wp:wrapSquare wrapText="bothSides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95" t="39505" r="11633" b="4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 площадке в свободном порядке расположены обручи – «гнёзда» по количеству детей. Игроки – «ласточки» бегают по площадке в разных направлениях, обегая гнёзда, а педагог убирает 1 или 2 обруча. По звуковому сигналу ласточки занимают любое гнездо. Игроки, которым не хватило обруча, – ласточки без гнезда. Игра повторяется 3–4 раза, ласточки без гнезда остаются в игре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Ловля бабочек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</wp:posOffset>
            </wp:positionH>
            <wp:positionV relativeFrom="paragraph">
              <wp:posOffset>417195</wp:posOffset>
            </wp:positionV>
            <wp:extent cx="1771015" cy="1914525"/>
            <wp:effectExtent l="0" t="0" r="0" b="0"/>
            <wp:wrapSquare wrapText="bothSides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гроки – «бабочки» находятся на площадке. Две пары водящих – дети с «сачками» – держаться за руки. По команде: «Летите!» бабочки разбегаются по площадке.  По команде: «Лови!» водящие  ловят  бабочек в сачок – соединяют руки вокруг бабочки и отводят её в условленное место. По команде: «Бабочки отдыхают – сели на цветок!», дети приседают (отдых). По команде: «Летите!» игроки снова разбегаются. Игра продолжается до тех пор, пока не останется 4–5 бабочек. Затем выбираются новые водящие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оймай комар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Играющие – лягушата садятся на корточки по кругу друг от друга на расстоянии вытянутых рук, лицом к центру. Воспитатель берет в руки прут (длиной 1 – 1,5 м) с при</w:t>
        <w:softHyphen/>
        <w:t>вязанным на шнуре (длиной 0,5 м) клеенчатым или пластиковым комаром и  встает в се</w:t>
        <w:softHyphen/>
        <w:t>редину к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ый начинает читать  отрывок из стихотворения Б.Заходера:                    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ют лягушки х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Какой прекрасный хор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Вот есть же хор, в кото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Не нужен дирижер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– </w:t>
      </w:r>
      <w:r>
        <w:rPr>
          <w:rFonts w:cs="Times New Roman" w:ascii="Times New Roman" w:hAnsi="Times New Roman"/>
          <w:sz w:val="28"/>
          <w:szCs w:val="28"/>
        </w:rPr>
        <w:t>Эй, лягушки! Не зевайте –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мара скорей поймайте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этими  словами педагог начинает медленно вращать прут  (кружит комара) немного выше го</w:t>
        <w:softHyphen/>
        <w:t>ловы играющих. Когда комар летит над головой, дети подпры</w:t>
        <w:softHyphen/>
        <w:t>гивают, стараясь его поймать. Тот, кто схватит комара, говорит: «Я поймал». Затем воспитатель снова обводит прутом круг. Игра повторяется 5 – 8 раз. Выигравшими считаются дети, которым удалось поймать комара 1 – 2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ечка – берег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</wp:posOffset>
            </wp:positionH>
            <wp:positionV relativeFrom="paragraph">
              <wp:posOffset>1693545</wp:posOffset>
            </wp:positionV>
            <wp:extent cx="3048000" cy="1895475"/>
            <wp:effectExtent l="0" t="0" r="0" b="0"/>
            <wp:wrapSquare wrapText="bothSides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2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 игровой площадке проводят 2 параллельные линии. Между ними – «река». Все игроки становятся на берег или на оба берега «реки». Ведущий быстро говорит «В реку!», и игроки прыгают в реку. Ведущий кричит «На берег!», и игроки прыгают на берег. Игрок, который ошибся, выходит из игры. Выигрывает последний игрок, ни разу не ошибившийся. Он становится новым ведущ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замечания: ведущий может ускорять темп. Все проигравшие игроки после окончания игры прыгают на одной ножке вдоль «реч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движных игр с детьми стоить помнить, что игра должна нравиться ребенку, доставлять ему радость, быть интересной, доступной (по возрасту и возможностям). Игра не должна включать даже малейшую возможность риска, что будет угрожать здоровью ребенка. А также желательно поддерживать у ребенка активность и творческий подход к иг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 с детьми на свежем воздухе весной – увлекательное и полезное для детского организма занятие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ы подбирал педагог–психолог Филиппова Ирина Геннад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20:20:00Z</dcterms:created>
  <dc:creator>Hpdv6</dc:creator>
  <dc:description/>
  <cp:keywords/>
  <dc:language>en-US</dc:language>
  <cp:lastModifiedBy>User</cp:lastModifiedBy>
  <dcterms:modified xsi:type="dcterms:W3CDTF">2023-05-26T06:13:00Z</dcterms:modified>
  <cp:revision>3</cp:revision>
  <dc:subject/>
  <dc:title/>
</cp:coreProperties>
</file>