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autoSpaceDE w:val="false"/>
        <w:spacing w:before="24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ль игры в социально-педагогической работе с подростками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Мастер-класс для педагогов на тему «Роль игры в социально-педагогической работе с детьми и подростками»</w:t>
      </w:r>
    </w:p>
    <w:p>
      <w:pPr>
        <w:pStyle w:val="TextBody"/>
        <w:spacing w:before="0" w:after="0"/>
        <w:rPr/>
      </w:pPr>
      <w:r>
        <w:rPr/>
        <w:t>Для того чтобы человеку быть активным участником общественной жизни, и реализовать себя как личность необходимо постоянно проявлять творческую активность, быть самостоятельным, иметь возможность развивать свои способности, постоянно познавать новое и самосовершенствоваться.</w:t>
        <w:br/>
        <w:t>Игру можно использовать не только в работе с педагогами, детьми и родителями, но и с людьми любых направлений: будь то психолог, логопед или человек с руководящей должностью.</w:t>
        <w:br/>
      </w:r>
      <w:r>
        <w:rPr>
          <w:rStyle w:val="StrongEmphasis"/>
        </w:rPr>
        <w:t>Цель</w:t>
      </w:r>
      <w:r>
        <w:rPr/>
        <w:t>: оказание помощи социальным педагогам в повышении и развитии их профессиональной компетенции для достижения качественных результатов в своей педагогической деятельности.</w:t>
        <w:br/>
      </w:r>
      <w:r>
        <w:rPr>
          <w:rStyle w:val="StrongEmphasis"/>
        </w:rPr>
        <w:t xml:space="preserve">Задачи: </w:t>
      </w:r>
      <w:r>
        <w:rPr/>
        <w:br/>
        <w:t xml:space="preserve">• Активизировать знания педагогов о игровой деятельности детей и подростков. </w:t>
        <w:br/>
        <w:t>• Стимулировать педагогов на создание условий для игровой деятельности.</w:t>
      </w:r>
    </w:p>
    <w:p>
      <w:pPr>
        <w:pStyle w:val="TextBody"/>
        <w:spacing w:before="0" w:after="0"/>
        <w:rPr/>
      </w:pPr>
      <w:r>
        <w:rPr/>
        <w:t>Классификация игр социо-игровой направленности</w:t>
      </w:r>
    </w:p>
    <w:p>
      <w:pPr>
        <w:pStyle w:val="TextBody"/>
        <w:spacing w:before="0" w:after="0"/>
        <w:rPr/>
      </w:pPr>
      <w:r>
        <w:rPr>
          <w:rStyle w:val="StrongEmphasis"/>
        </w:rPr>
        <w:t>Игры для рабочего настроя</w:t>
      </w:r>
      <w:r>
        <w:rPr/>
        <w:t xml:space="preserve"> </w:t>
        <w:br/>
        <w:t>- Используются с целью пробудить интерес детей друг к другу, формировать доброжелательное отношение друг к другу, способствовать сплочению, развивать адекватные способы выражения отношения к другим.</w:t>
        <w:br/>
      </w:r>
      <w:r>
        <w:rPr>
          <w:rStyle w:val="StrongEmphasis"/>
        </w:rPr>
        <w:t>Игры-разминки (разрядки)</w:t>
      </w:r>
      <w:r>
        <w:rPr/>
        <w:t xml:space="preserve"> </w:t>
        <w:br/>
        <w:t>- Используются на основе принципа всеобщей доступности, элементов соревнования, смешного, несерьезного выигрыша; дают детям возможность размяться, расслабиться.</w:t>
        <w:br/>
      </w:r>
      <w:r>
        <w:rPr>
          <w:rStyle w:val="StrongEmphasis"/>
        </w:rPr>
        <w:t>Игры для приобщения к делу</w:t>
      </w:r>
      <w:r>
        <w:rPr/>
        <w:t xml:space="preserve"> </w:t>
        <w:br/>
        <w:t>- Могут использоваться в процессе усвоения или закрепления учебного материала. Если дети учатся что-то различать, запоминать, систематизировать и т.п., то они научатся этому в процессе выполнения игровых заданий.</w:t>
        <w:br/>
      </w:r>
      <w:r>
        <w:rPr>
          <w:rStyle w:val="StrongEmphasis"/>
        </w:rPr>
        <w:t xml:space="preserve">Игры творческого самоутверждения </w:t>
      </w:r>
      <w:r>
        <w:rPr/>
        <w:br/>
        <w:t>- При их выполнении учитывается художественно-исполнительский результат действия.</w:t>
        <w:br/>
      </w:r>
      <w:r>
        <w:rPr>
          <w:rStyle w:val="StrongEmphasis"/>
        </w:rPr>
        <w:t>Игры вольные (на воле)</w:t>
      </w:r>
      <w:r>
        <w:rPr/>
        <w:br/>
        <w:t>- Игры, выполнение которых требует простора и свободы передвижения (их не всегда можно выполнять в комнате).</w:t>
        <w:br/>
        <w:br/>
      </w:r>
      <w:r>
        <w:rPr>
          <w:rStyle w:val="StrongEmphasis"/>
        </w:rPr>
        <w:t>9 правил социо - игровых подходов:</w:t>
      </w:r>
      <w:r>
        <w:rPr/>
        <w:br/>
        <w:t>1. Позиция педагога: педагог - равноправный партнёр, с которым всегда интересно.</w:t>
        <w:br/>
        <w:t>2. Снятие судейской роли с педагога (способствует снятию страха ошибки у детей).</w:t>
        <w:br/>
        <w:t>3. Свобода и самостоятельность детей.</w:t>
        <w:br/>
        <w:t xml:space="preserve">4. Смена мизансцен (т.е. обстановки). </w:t>
        <w:br/>
        <w:t>5. Ориентация на индивидуальные открытия и возможности детей.</w:t>
        <w:br/>
        <w:t>6. "То, что трудно - интересно".</w:t>
        <w:br/>
        <w:t>7. Движение (или активность). Чтобы дети могли двигаться, договариваться, предполагать и по-своему понимать.</w:t>
        <w:br/>
        <w:t>8. Взаимодействие детей в малых группах (3-6 человек).</w:t>
        <w:br/>
        <w:t xml:space="preserve">9. Соблюдение принципа полифонии ("за 133 зайцами погонишься, глядишь, и наловишь с десяток"). </w:t>
      </w:r>
    </w:p>
    <w:p>
      <w:pPr>
        <w:pStyle w:val="TextBody"/>
        <w:spacing w:before="0" w:after="0"/>
        <w:rPr/>
      </w:pPr>
      <w:r>
        <w:rPr/>
        <w:t>Практическая часть.</w:t>
      </w:r>
    </w:p>
    <w:p>
      <w:pPr>
        <w:pStyle w:val="TextBody"/>
        <w:spacing w:before="0" w:after="0"/>
        <w:rPr/>
      </w:pPr>
      <w:r>
        <w:rPr/>
        <w:t>Поскольку у нас мастер-класс сегодня. Сейчас, мы будем общаться с вами. Для начала я вам предлагаю немного познакомиться друг с другом.</w:t>
        <w:br/>
      </w:r>
      <w:r>
        <w:rPr>
          <w:rStyle w:val="StrongEmphasis"/>
        </w:rPr>
        <w:t>Игры задания для рабочего настроя</w:t>
      </w:r>
      <w:r>
        <w:rPr/>
        <w:br/>
        <w:t>Для начала встанем в круг</w:t>
        <w:br/>
        <w:t>Сколько радости вокруг!</w:t>
        <w:br/>
        <w:t>Мы все за руки возьмемся.</w:t>
        <w:br/>
        <w:t>И друг другу улыбнемся.</w:t>
        <w:br/>
        <w:t>Мы готовы поиграть</w:t>
      </w:r>
    </w:p>
    <w:p>
      <w:pPr>
        <w:pStyle w:val="TextBody"/>
        <w:spacing w:before="0" w:after="0"/>
        <w:rPr/>
      </w:pPr>
      <w:r>
        <w:rPr/>
        <w:t>Можно встречу начинать.</w:t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br/>
        <w:br/>
      </w:r>
      <w:r>
        <w:rPr>
          <w:rStyle w:val="StrongEmphasis"/>
        </w:rPr>
        <w:t>А сейчас я предлагаю Вам несколько ритуалов приветствия:</w:t>
      </w:r>
      <w:r>
        <w:rPr/>
        <w:br/>
        <w:t>«Добрый день!» Предлагаю взяться за руки и сказать: «Добрый день»- шепотом, зевая, обычным голосом, прокричать.</w:t>
        <w:br/>
        <w:t>«Цветочная клумба» Представьте себе цветочную клумбу, на которой, растет много цветов. Все цветы растут рядышком и поэтому клумба похожа на разноцветный ковер. С наступлением утра все цветы распрямляют свои стебельки, расправляют листочки, поворачиваются к солнышку, улыбаются ему, легкий ветерок помогает им поздороваться: они нежно и ласково дотрагиваются друг до друга лепестками и кивают головками. Прохожие восхищаются дружной и красивой клумбой. Давайте изобразим такую клумбу.</w:t>
        <w:br/>
        <w:t>"Эхо" Педагог (или ребёнок) отбивает хлопками несложный ритмический рисунок. "Эхо" по сигналу (по взгляду или др.) повторяет ритм хлопками (притопыванием, отбиванием по столу ладонями и др.). Вариант: проговаривание слов, фраз. Говорящий произносит, играющие "эхом" повторяют приглушённо, но точно так же, как было произнесено водящим.</w:t>
      </w:r>
    </w:p>
    <w:p>
      <w:pPr>
        <w:pStyle w:val="TextBody"/>
        <w:spacing w:before="0" w:after="0"/>
        <w:rPr/>
      </w:pPr>
      <w:r>
        <w:rPr/>
        <w:t>Игры для приобщения к делу</w:t>
      </w:r>
    </w:p>
    <w:p>
      <w:pPr>
        <w:pStyle w:val="TextBody"/>
        <w:spacing w:before="0" w:after="0"/>
        <w:rPr/>
      </w:pPr>
      <w:r>
        <w:rPr>
          <w:rStyle w:val="StrongEmphasis"/>
        </w:rPr>
        <w:t>Игра “По алфавиту”.</w:t>
      </w:r>
      <w:r>
        <w:rPr/>
        <w:br/>
        <w:t>Каждый стоящий в кругу называет слово или словосочетание приветствие-напутствие всем присутствующим в зале. Каждое слово-фраза начинаются с последующей буквы алфавита.</w:t>
        <w:br/>
        <w:t>Работа в микро группах. Деление на команды</w:t>
        <w:br/>
      </w:r>
      <w:r>
        <w:rPr>
          <w:rStyle w:val="StrongEmphasis"/>
        </w:rPr>
        <w:t>Педагог:</w:t>
      </w:r>
      <w:r>
        <w:rPr/>
        <w:t xml:space="preserve"> Нам необходимо разделиться на 2 - 3 группы, команды. Деление может проходить разными способами:</w:t>
        <w:br/>
        <w:t>- по разрезным картинкам (две большие картинки разрезаются на части, смешиваются, затем пазлы собираются);</w:t>
        <w:br/>
        <w:t>- по считалке.</w:t>
        <w:br/>
        <w:t>- по цвету и длине волос,</w:t>
        <w:br/>
        <w:t>- по цвету, виду (брюки, платье) одежды,</w:t>
        <w:br/>
        <w:t>- чтобы в имени хотя бы одна буква была одинаковой.</w:t>
        <w:br/>
        <w:t>- кто на каком этаже живет,</w:t>
        <w:br/>
        <w:t>- по желанию,</w:t>
        <w:br/>
        <w:t>- по сходству или жизненным ситуациям,</w:t>
        <w:br/>
        <w:t>- по сезону рождения.</w:t>
        <w:br/>
        <w:t>- Мы поступим иначе: Вам надо взять из мешочка любую геометрическую фигуру, найти коллег с точно такой же фигурой и организовать свою команду.</w:t>
        <w:br/>
      </w:r>
      <w:r>
        <w:rPr>
          <w:i/>
        </w:rPr>
        <w:t>1. Задание:</w:t>
      </w:r>
      <w:r>
        <w:rPr/>
        <w:t xml:space="preserve"> хором назовите предметы белого цвета, находящиеся в этой комнате (передавая флажок от команды в команду дети поочередно хром произносят названия предметов белого цвета).</w:t>
        <w:br/>
      </w:r>
      <w:r>
        <w:rPr>
          <w:rStyle w:val="StrongEmphasis"/>
        </w:rPr>
        <w:t>2. «Угадай-ка»</w:t>
      </w:r>
      <w:r>
        <w:rPr/>
        <w:br/>
      </w:r>
      <w:r>
        <w:rPr>
          <w:i/>
        </w:rPr>
        <w:t xml:space="preserve">Ход: </w:t>
      </w:r>
      <w:r>
        <w:rPr/>
        <w:t>«Дети» стоят в микро группах. На столе стоит сундучок. В нем лежит предмет. Одна команда узнает о предмете, посмотрев в него.</w:t>
        <w:br/>
        <w:t>Вторая команда узнает о предмете с помощью вопросов угадывает, что лежит в сундучке. И наоборот. (Вопросы могут быть о величине предмета, форме, цвете, материале, о месте расположения и т. д.).</w:t>
        <w:br/>
      </w:r>
      <w:r>
        <w:rPr>
          <w:rStyle w:val="StrongEmphasis"/>
        </w:rPr>
        <w:t>3. «Живая буква» - с микрогруппами.</w:t>
      </w:r>
      <w:r>
        <w:rPr/>
        <w:br/>
      </w:r>
      <w:r>
        <w:rPr>
          <w:i/>
        </w:rPr>
        <w:t>Ход:</w:t>
      </w:r>
      <w:r>
        <w:rPr/>
        <w:t xml:space="preserve"> одна группа «стоит» из себя буква, а другая угадывает и наказывает. Затем задание выполняется наоборот.</w:t>
        <w:br/>
        <w:t>Следующим этапом становится игры разминки</w:t>
        <w:br/>
        <w:t>«Пишущая машинка» - со всей аудиторией.</w:t>
        <w:br/>
        <w:t>Ход: все участники выполняют синхронно ряд движений:</w:t>
        <w:br/>
        <w:t>«Если весело живется, делай так – хлопки;</w:t>
        <w:br/>
        <w:t>Если весело живется, делай так – щелчки;</w:t>
        <w:br/>
        <w:t>Если весело живется, делай так – шлепки по коленям;</w:t>
        <w:br/>
        <w:t>Если весело живется, делай так – топают;</w:t>
        <w:br/>
        <w:t>Если весело живется – делай ВСЕ!</w:t>
        <w:br/>
        <w:t>(выполняют все движения сразу)</w:t>
        <w:br/>
        <w:t>2. Предлагаю использовать игру «Зеркало». Выберете себе в своей группе друга. Я вам предлагаю поиграть в игру «Зеркало», где один смотрит в «Зеркало» и выполняет какое – либо движение, а другой повторяет эти движения за ним.</w:t>
      </w:r>
    </w:p>
    <w:p>
      <w:pPr>
        <w:pStyle w:val="TextBody"/>
        <w:spacing w:before="0" w:after="0"/>
        <w:rPr/>
      </w:pPr>
      <w:r>
        <w:rPr/>
        <w:t>Игры для творческого самоутверждения.</w:t>
      </w:r>
    </w:p>
    <w:p>
      <w:pPr>
        <w:pStyle w:val="TextBody"/>
        <w:spacing w:before="0" w:after="0"/>
        <w:rPr/>
      </w:pPr>
      <w:r>
        <w:rPr>
          <w:rStyle w:val="StrongEmphasis"/>
        </w:rPr>
        <w:t xml:space="preserve">1. «Превращения» </w:t>
      </w:r>
      <w:r>
        <w:rPr/>
        <w:br/>
      </w:r>
      <w:r>
        <w:rPr>
          <w:i/>
        </w:rPr>
        <w:t>Ход:</w:t>
      </w:r>
      <w:r>
        <w:rPr/>
        <w:t xml:space="preserve"> Педагог дает в микро группы предметы: мяч и пирамидку, называя их условными именами: яблоко и котенок. «Дети» действуют с ними так, как если бы это были настоящие объекты.</w:t>
        <w:br/>
        <w:t>«Яблоко» - едят, моют, нюхают, режут, чистят и др.;</w:t>
        <w:br/>
        <w:t>«Котенок» - гладят, моют, кормят, играют, расчесывают и др.</w:t>
        <w:br/>
      </w:r>
      <w:r>
        <w:rPr>
          <w:rStyle w:val="StrongEmphasis"/>
        </w:rPr>
        <w:t>2. Игра: «Подберите нужные слова»</w:t>
      </w:r>
      <w:r>
        <w:rPr/>
        <w:br/>
      </w:r>
      <w:r>
        <w:rPr>
          <w:i/>
        </w:rPr>
        <w:t>Например:</w:t>
      </w:r>
      <w:r>
        <w:rPr/>
        <w:br/>
        <w:t>— тепло — Солнце, печка, пирожки, Огонь;</w:t>
        <w:br/>
        <w:t>— холод — Снежная королева, Снегурочка, Морозко;</w:t>
        <w:br/>
        <w:t>— большой — Великан, Дворец, Гоблин;</w:t>
        <w:br/>
        <w:t>— маленький — Дюймовочка, Сынок с кулачок, Мальчик-с-пальчик, горошинка</w:t>
        <w:br/>
      </w:r>
      <w:r>
        <w:rPr>
          <w:rStyle w:val="StrongEmphasis"/>
        </w:rPr>
        <w:t>Игры Вольные</w:t>
      </w:r>
      <w:r>
        <w:rPr/>
        <w:br/>
        <w:t>«День наступает - всё оживает, ночь наступает - всё замирает»</w:t>
        <w:br/>
        <w:t>Педагог или ребёнок-ведущий произносит "День наступает - всё оживает", играющие двигаются хаотично (бегают, танцуют, прыгают, догоняют друг друга). Когда ведущий произносит вторую часть "Ночь наступает - всё замирает", то играющие останавливаются в причудливых позах. По выбору ведущего некоторые играющие "оживают" придуманным движением (прыжок, танец, бег).</w:t>
        <w:br/>
        <w:t>Дружно хлопнули в ладоши</w:t>
        <w:br/>
        <w:t>Вместе топнули ногой.</w:t>
        <w:br/>
        <w:t>Все, во что мы здесь играли…</w:t>
        <w:br/>
        <w:t>Мы запомнили с тобой.</w:t>
      </w:r>
    </w:p>
    <w:p>
      <w:pPr>
        <w:pStyle w:val="TextBody"/>
        <w:spacing w:before="0" w:after="0"/>
        <w:rPr/>
      </w:pPr>
      <w:r>
        <w:rPr/>
        <w:t>ЗАКЛЮЧИТЕЛЬНАЯ ЧАСТЬ.</w:t>
      </w:r>
    </w:p>
    <w:p>
      <w:pPr>
        <w:pStyle w:val="TextBody"/>
        <w:spacing w:before="0" w:after="0"/>
        <w:rPr/>
      </w:pPr>
      <w:r>
        <w:rPr/>
        <w:t>Работая в данном направлении, мы предполагаем, что в результате применения игр в социальной работе с детьми сможем достигнуть следующих результатов:</w:t>
        <w:br/>
        <w:t>• дети будут уметь договариваться, приходить к согласию, слушать и слышать друг друга;</w:t>
        <w:br/>
        <w:t>• у детей будет сформировано позитивное отношение к окружающему миру, другим людям, самому себе; развито речевое взаимодействие;</w:t>
        <w:br/>
        <w:t>• дети смогут разумно и доброжелательно возражать взрослым, отстаивать свою позицию;</w:t>
        <w:br/>
        <w:t>• у них не будет чувства страха за ошибку.</w:t>
        <w:br/>
      </w:r>
      <w:r>
        <w:rPr>
          <w:rStyle w:val="StrongEmphasis"/>
        </w:rPr>
        <w:t>Рефлексия:</w:t>
      </w:r>
      <w:r>
        <w:rPr/>
        <w:br/>
        <w:t>А сейчас попрошу Вас ответить на предложенные вопросы:</w:t>
        <w:br/>
        <w:t>- Что запомнилось больше всего?</w:t>
        <w:br/>
        <w:t>- Что понравилось?</w:t>
        <w:br/>
        <w:t>- Как Вы чувствовали себя в позиции обучающихся?</w:t>
        <w:br/>
        <w:t>- Какие в связи с этим открытия, выводы для себя Вы сделали?</w:t>
        <w:br/>
        <w:t>- Возник ли у Вас интерес к использованию игр в работе с детьми?</w:t>
        <w:br/>
        <w:t>- Ваши Вопросы?</w:t>
        <w:br/>
        <w:t>Уважаемые коллеги, я показала Вам некоторые игры и приемы. Их можно использовать и на занятиях, и при организации свободной деятельности детей, а также в индивидуальной работе.</w:t>
        <w:br/>
        <w:t>И самое главное, мы все должны помнить главный принцип в работе с детьми: «Не рядом и не над, а вместе!»</w:t>
        <w:br/>
        <w:t>Спасибо за внимание!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autoSpaceDE w:val="false"/>
        <w:spacing w:before="24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continuous"/>
      <w:pgSz w:w="11906" w:h="16838"/>
      <w:pgMar w:left="1134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Noto Sans CJK SC" w:cs="Lohit Devanagari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  <w:color w:val="000080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6:19:00Z</dcterms:created>
  <dc:creator>ok</dc:creator>
  <dc:description/>
  <dc:language>en-US</dc:language>
  <cp:lastModifiedBy/>
  <dcterms:modified xsi:type="dcterms:W3CDTF">2023-05-27T11:17:52Z</dcterms:modified>
  <cp:revision>6</cp:revision>
  <dc:subject/>
  <dc:title>Представление</dc:title>
</cp:coreProperties>
</file>