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Духовная жизнь Серебряного ве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рок в 9 класс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урока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ть достижения русской культуры и показать, как в культуре этого времени отразились социально-экономические процессы, происходившие в стра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ебник, тетради; портреты выдающихся деятелей науки и искусства, репродукции картин, памятников архитектуры; раздаточный материал «Система образования в России в начале ХХ  века», «Российская наука в начале ХХ века»,  «Стилевое разнообразие Серебряного ве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е состояние обществ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. Архитекту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балет, театр, кинематограф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  культура Серебряного века, биосфера, импрессионизм, ноосфера, модерн, футуризм, акмеизм, символизм, декаданс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рока учащиеся  выполняют небольшую проверочную работу по пройденной теме «Политическая жизнь в 1907-1914 гг.» (См. Приложение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ступая к изучению темы, учащиеся вспоминают  определение понятия «культура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ются черты российской культуры на рубеже веков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интеграции России в европейскую и мировую культуру, применение достижений научно-технического прогресса, развитие научной мысл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быстрыми темпами протекавшая в России, способствовала появлению в обществе настроений упадничества, вызванных возрастанием роли техники в жизни людей и усилением социальных противоречи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ые потрясения начала ХХ века также оказали влияние на развитие культур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усстве наблюдается переход от непосредственного изображения мира (реализма) к преображению мира художественными средствами (модерн: импрессионизм, символизм и т. д., а также авангардизм: футуризм, кубизм и т. д.)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конца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ХХ века получила название </w:t>
      </w:r>
      <w:r>
        <w:rPr>
          <w:rFonts w:cs="Times New Roman" w:ascii="Times New Roman" w:hAnsi="Times New Roman"/>
          <w:i/>
          <w:sz w:val="28"/>
          <w:szCs w:val="28"/>
        </w:rPr>
        <w:t>Серебряного века</w:t>
      </w:r>
      <w:r>
        <w:rPr>
          <w:rFonts w:cs="Times New Roman" w:ascii="Times New Roman" w:hAnsi="Times New Roman"/>
          <w:sz w:val="28"/>
          <w:szCs w:val="28"/>
        </w:rPr>
        <w:t>, поэтому давайте попробуем ответить в конце урока на вопрос: Почему это название получил этот период культуры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противостояния природы и культуры в широком смысле слова заставляла мыслящих людей искать выход в </w:t>
      </w:r>
      <w:r>
        <w:rPr>
          <w:rFonts w:cs="Times New Roman" w:ascii="Times New Roman" w:hAnsi="Times New Roman"/>
          <w:i/>
          <w:sz w:val="28"/>
          <w:szCs w:val="28"/>
        </w:rPr>
        <w:t>поисках новой реа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ное развитие капиталистических отношений, индустриализация  стимулировали развитие образование.  Приводится статистика уровня образованных людей согласно переписи  населения 1897 года ( средний уровень грамотности составлял   21,1 %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раздается схема  «Система образования в России в начале ХХ  века» (см. Приложение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 между ступенями образования практически отсутствов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ся роль периодической печати и книгоиздательства в развитии образования (Суворин А.С. и Сытин И.Д.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 учащимся: </w:t>
      </w:r>
      <w:r>
        <w:rPr>
          <w:rFonts w:cs="Times New Roman" w:ascii="Times New Roman" w:hAnsi="Times New Roman"/>
          <w:sz w:val="28"/>
          <w:szCs w:val="28"/>
        </w:rPr>
        <w:t>Как вы думаете, почему в Думе не приняли закон о введении всеобщего начального образова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ми российской науки учащиеся могут познакомиться самостоятельно, работая с текстом учебника (с. 57), затем раздается материал «Российская наука в начале ХХ века» (см. Приложение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 учащимся: </w:t>
      </w:r>
      <w:r>
        <w:rPr>
          <w:rFonts w:cs="Times New Roman" w:ascii="Times New Roman" w:hAnsi="Times New Roman"/>
          <w:sz w:val="28"/>
          <w:szCs w:val="28"/>
        </w:rPr>
        <w:t>1. Почему начало ХХ века ознаменовалось «революцией в естествознании»? 2. Какие вопросы волновали русских философов и историков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Главное внимание уделяется характеристике идей, течений и стилей в литературе и живописи, отразивших многообразие культурного пространства.  Таблица «Стилевое разнообразие Серебряного века» (см. Приложение)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объяснения внимание учащихся обращается  на иллюстрации учебника (вклейка с иллюстрациями после с.  352 – Филонов, Кустодиев, Шагал), а также на репродукции, подготовленные для урока (Рерих «Заморские гости», Врубель «Шестикрылый Серафим», Борисов-Мусатов «Весна», Коровин «Посад берендеев», Кандинский «Сумеречное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В архитектуре начала ХХ века господствовал стиль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рн, </w:t>
      </w:r>
      <w:r>
        <w:rPr>
          <w:rFonts w:cs="Times New Roman" w:ascii="Times New Roman" w:hAnsi="Times New Roman"/>
          <w:sz w:val="28"/>
          <w:szCs w:val="28"/>
        </w:rPr>
        <w:t xml:space="preserve">особенностью которого стало отсутствие  симметрии, а также применение разных строительных материалов. Рассматривается творчество Шехтеля Ф.О. на примере подготовленных заранее иллюстраций (здание Ярославского вокзала)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оклассицизм, эклектика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е  здания гостиницы «Метрополь» (И.В. Жолтовск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ое искусство </w:t>
      </w:r>
      <w:r>
        <w:rPr>
          <w:rFonts w:cs="Times New Roman" w:ascii="Times New Roman" w:hAnsi="Times New Roman"/>
          <w:sz w:val="28"/>
          <w:szCs w:val="28"/>
        </w:rPr>
        <w:t>достигло в это время своего расцвета. Произведения российских  композиторов (Чайковского, Римского-Корсакова, Глазунова, Рахманинова, Стравинского и других) исполняли за рубежом. С. Дягилев познакомил Европу с русским балетом (Русские сезон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ются достижения театра, балета и кинематограф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одит информацию о том, что культура начала ХХ века названа Серебряным веком философом Н. Бердяевым, увидевшим в высших достижениях культуры своих современников отблеск российской славы предшествующих «золотых» эпох, но окончательно в литературный и научный оборот это словосочетание вошло в 60-е гг. ХХ века.  → Мнение учащихся (выво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8, вопросы и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Некоторые ученые считают, что культура Серебряного века является  культурой «упадничества» - декаданса, другие же, наоборот, сравнивают ее с Ренессансом – возрождением. Чьей точки зрения вы придерживаетесь? Свой ответ аргументируйт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7665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40070" cy="494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12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45:00Z</dcterms:created>
  <dc:creator>Таня</dc:creator>
  <dc:description/>
  <cp:keywords/>
  <dc:language>en-US</dc:language>
  <cp:lastModifiedBy>Юля</cp:lastModifiedBy>
  <dcterms:modified xsi:type="dcterms:W3CDTF">2018-04-04T16:19:00Z</dcterms:modified>
  <cp:revision>22</cp:revision>
  <dc:subject/>
  <dc:title/>
</cp:coreProperties>
</file>