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ПОКАЗАТЕЛИ  РЕЧЕВОГО  РАЗВИТИЯ ДЕТЕЙ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РЕТЬЕГО  ГОДА  ЖИЗН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(сообщение учителя-логопеда МОУ  Дс №16 Денисовой Е.Б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ежду двумя и тремя годами становится особенно </w:t>
      </w:r>
      <w:r>
        <w:rPr>
          <w:rFonts w:cs="Times New Roman" w:ascii="Times New Roman" w:hAnsi="Times New Roman"/>
          <w:spacing w:val="10"/>
          <w:sz w:val="28"/>
          <w:szCs w:val="28"/>
        </w:rPr>
        <w:t>заметным значительный скачок в общем развитии ребенка, вызван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ный овладением речью. Некоторые дети до двух лет вообще раз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говаривают мало, но на третьем году обычно все дети начинают </w:t>
      </w:r>
      <w:r>
        <w:rPr>
          <w:rFonts w:cs="Times New Roman" w:ascii="Times New Roman" w:hAnsi="Times New Roman"/>
          <w:spacing w:val="14"/>
          <w:sz w:val="28"/>
          <w:szCs w:val="28"/>
        </w:rPr>
        <w:t>охотно и много говорить. Они уже лучше понимают речь окружа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ющих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ОВАРНЫЙ ЗАПАС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После двух лет в активной речи детей появляется </w:t>
      </w:r>
      <w:r>
        <w:rPr>
          <w:rFonts w:cs="Times New Roman" w:ascii="Times New Roman" w:hAnsi="Times New Roman"/>
          <w:spacing w:val="7"/>
          <w:sz w:val="28"/>
          <w:szCs w:val="28"/>
        </w:rPr>
        <w:t>все больше слов. На ранних этапах овладения языком (а рассмат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риваемый период относится к ранним этапам) ведущая роль в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богащении словарного запаса принадлежит лексическому уровню — </w:t>
      </w:r>
      <w:r>
        <w:rPr>
          <w:rFonts w:cs="Times New Roman" w:ascii="Times New Roman" w:hAnsi="Times New Roman"/>
          <w:spacing w:val="11"/>
          <w:sz w:val="28"/>
          <w:szCs w:val="28"/>
        </w:rPr>
        <w:t>после четырех лет будет преобладать словообразовательный ур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ень. Количество слов в три года в активной речи достигает одн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ысячи. Такой существенный рост словаря обусловлен обогащением </w:t>
      </w:r>
      <w:r>
        <w:rPr>
          <w:rFonts w:cs="Times New Roman" w:ascii="Times New Roman" w:hAnsi="Times New Roman"/>
          <w:spacing w:val="9"/>
          <w:sz w:val="28"/>
          <w:szCs w:val="28"/>
        </w:rPr>
        <w:t>жизненного опыта ребенка, усложнением его деятельности, развит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ем общения с окружающими людьми. В речи преобладают имена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существительные (60%), но все больше появляется глаголов (25— 27%), прилагательных (10—12%), уже есть местоимения и предлоги </w:t>
      </w:r>
      <w:r>
        <w:rPr>
          <w:rFonts w:cs="Times New Roman" w:ascii="Times New Roman" w:hAnsi="Times New Roman"/>
          <w:spacing w:val="13"/>
          <w:sz w:val="28"/>
          <w:szCs w:val="28"/>
        </w:rPr>
        <w:t>(по данным А. А. Люблинской). При помощи прилагательных ребе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нок обозначает не только размеры предметов (большой-маленький), </w:t>
      </w:r>
      <w:r>
        <w:rPr>
          <w:rFonts w:cs="Times New Roman" w:ascii="Times New Roman" w:hAnsi="Times New Roman"/>
          <w:spacing w:val="13"/>
          <w:sz w:val="28"/>
          <w:szCs w:val="28"/>
        </w:rPr>
        <w:t>но все чаще называет их цвет, форму, свойства и качества (крас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ый,  круглый,  чистый,  сладкий   и  т. д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5"/>
          <w:sz w:val="28"/>
          <w:szCs w:val="28"/>
        </w:rPr>
        <w:t>По мере развития речи лексика ребенка не только обогащает</w:t>
        <w:softHyphen/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ся, но и систематизируется. У трехлетних детей объединение слов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в группы происходит преимущественно на основе тематического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принципа (лиса—нора, гриб—лес). Как уже отмечалось ранее, к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двум годам ребенок усваивает слова первой степени обобщения.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В три года он должен начать усваивать слова-понятия (одежда, </w:t>
      </w:r>
      <w:r>
        <w:rPr>
          <w:rFonts w:cs="Times New Roman" w:ascii="Times New Roman" w:hAnsi="Times New Roman"/>
          <w:spacing w:val="2"/>
          <w:sz w:val="28"/>
          <w:szCs w:val="28"/>
        </w:rPr>
        <w:t>посуда,   мебель  и  т. д.)   в   пассивной   ре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5"/>
          <w:sz w:val="28"/>
          <w:szCs w:val="28"/>
        </w:rPr>
        <w:t>Хотя дети уже довольно свободно ориентируются в мире бы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>товых вещей, окружающих их, они могут смешивать названия сход</w:t>
        <w:softHyphen/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ных предметов (кружка — чашка), а также использовать одно </w:t>
      </w:r>
      <w:r>
        <w:rPr>
          <w:rFonts w:cs="Times New Roman" w:ascii="Times New Roman" w:hAnsi="Times New Roman"/>
          <w:spacing w:val="10"/>
          <w:sz w:val="28"/>
          <w:szCs w:val="28"/>
        </w:rPr>
        <w:t>слово для называния нескольких сходных предметов: словом «шап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а»   называют  фуражку, кепку, шляпу; словом «чашка» -миску,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стакан,кружку,тарелку. Точно так же дети пользуются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общим глаголом для обозначения разных, но похожих действий: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идет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— человек, змея, птица. Почти не называют дети детали </w:t>
      </w:r>
      <w:r>
        <w:rPr>
          <w:rFonts w:cs="Times New Roman" w:ascii="Times New Roman" w:hAnsi="Times New Roman"/>
          <w:spacing w:val="22"/>
          <w:sz w:val="28"/>
          <w:szCs w:val="28"/>
        </w:rPr>
        <w:t>сложных предметов: у машины -кузов, кабина, колесо; у сту</w:t>
        <w:softHyphen/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ла - ножки, спинка и т. д. Не выделяют части тела животных: у </w:t>
      </w:r>
      <w:r>
        <w:rPr>
          <w:rFonts w:cs="Times New Roman" w:ascii="Times New Roman" w:hAnsi="Times New Roman"/>
          <w:spacing w:val="27"/>
          <w:sz w:val="28"/>
          <w:szCs w:val="28"/>
        </w:rPr>
        <w:t>зверей -туловище, лапы, у птиц -перья, крылья, клю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На третьем году жизни дети начинают овладевать словообраз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вательными моделями. Раньше всего появляются слова с уменьш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ельно-ласкательными суффиксами, чаще для образования имен: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Машенька, Петенька. </w:t>
      </w:r>
      <w:r>
        <w:rPr>
          <w:rFonts w:cs="Times New Roman" w:ascii="Times New Roman" w:hAnsi="Times New Roman"/>
          <w:spacing w:val="5"/>
          <w:sz w:val="28"/>
          <w:szCs w:val="28"/>
        </w:rPr>
        <w:t>Появлению данных моделей способствует за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поминание  народных  песенок,  где  много  ласкательных  суффик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ГРАММАТИЧЕСКИЙ СТРО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Третий год жизни характеризуется дальнейшим раз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>витием грамматического строя речи. По периодизации А. Н. Гвозде</w:t>
        <w:softHyphen/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ва, это второй этап второго периода (от 2 лет 1 месяца до 2 лет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б месяцев) —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этап использования системы окончаний </w:t>
      </w:r>
      <w:r>
        <w:rPr>
          <w:rFonts w:cs="Times New Roman" w:ascii="Times New Roman" w:hAnsi="Times New Roman"/>
          <w:spacing w:val="17"/>
          <w:sz w:val="28"/>
          <w:szCs w:val="28"/>
        </w:rPr>
        <w:t>— и тр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ий этап 2 периода (от 2 лет б месяцев до 3 лет) —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своения служебных  сл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начале происходит усвоение наиболее частотных окончаний, и </w:t>
      </w:r>
      <w:r>
        <w:rPr>
          <w:rFonts w:cs="Times New Roman" w:ascii="Times New Roman" w:hAnsi="Times New Roman"/>
          <w:spacing w:val="13"/>
          <w:sz w:val="28"/>
          <w:szCs w:val="28"/>
        </w:rPr>
        <w:t>дети пользуются только одним вариантом, самым распростране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ым, для образования той или иной формы. Поэтому в речи детей </w:t>
      </w:r>
      <w:r>
        <w:rPr>
          <w:rFonts w:cs="Times New Roman" w:ascii="Times New Roman" w:hAnsi="Times New Roman"/>
          <w:spacing w:val="9"/>
          <w:sz w:val="28"/>
          <w:szCs w:val="28"/>
        </w:rPr>
        <w:t>встречаются ошибки, связанные с неусвоенностью редких в упот</w:t>
        <w:softHyphen/>
      </w:r>
      <w:r>
        <w:rPr>
          <w:rFonts w:cs="Times New Roman" w:ascii="Times New Roman" w:hAnsi="Times New Roman"/>
          <w:spacing w:val="12"/>
          <w:sz w:val="28"/>
          <w:szCs w:val="28"/>
        </w:rPr>
        <w:t>реблении форм. Так, при изменении существительных в родитель</w:t>
        <w:softHyphen/>
      </w:r>
      <w:r>
        <w:rPr>
          <w:rFonts w:cs="Times New Roman" w:ascii="Times New Roman" w:hAnsi="Times New Roman"/>
          <w:spacing w:val="21"/>
          <w:sz w:val="28"/>
          <w:szCs w:val="28"/>
        </w:rPr>
        <w:t>ном падеже множественного числа используется только окон</w:t>
        <w:softHyphen/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чание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-ов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(много «платков, ложков, ножов»). «Не замечают» дети </w:t>
      </w:r>
      <w:r>
        <w:rPr>
          <w:rFonts w:cs="Times New Roman" w:ascii="Times New Roman" w:hAnsi="Times New Roman"/>
          <w:spacing w:val="5"/>
          <w:sz w:val="28"/>
          <w:szCs w:val="28"/>
        </w:rPr>
        <w:t>и других частных правил: чередования согласных, «беглых» гласных («пекет» -печет, «пени»   -пни,   «молотоком»  -молотко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5"/>
          <w:sz w:val="28"/>
          <w:szCs w:val="28"/>
        </w:rPr>
        <w:t>В течение первого полугодия в речи детей регулярно появля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ются формы косвенных падежей существительных: винительного, </w:t>
      </w:r>
      <w:r>
        <w:rPr>
          <w:rFonts w:cs="Times New Roman" w:ascii="Times New Roman" w:hAnsi="Times New Roman"/>
          <w:spacing w:val="6"/>
          <w:sz w:val="28"/>
          <w:szCs w:val="28"/>
        </w:rPr>
        <w:t>родительного,  творительного,   предложного,  дательног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лаголы настоящего времени употребляются в единственном и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множественном числе, кроме 2 лица множественного числа (дет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еще не говорят взрослым «вы»). Появляются формы прошедшего </w:t>
      </w:r>
      <w:r>
        <w:rPr>
          <w:rFonts w:cs="Times New Roman" w:ascii="Times New Roman" w:hAnsi="Times New Roman"/>
          <w:spacing w:val="9"/>
          <w:sz w:val="28"/>
          <w:szCs w:val="28"/>
        </w:rPr>
        <w:t>времени глаголов, поначалу без согласования в роде с существи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ельным.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0"/>
          <w:sz w:val="28"/>
          <w:szCs w:val="28"/>
        </w:rPr>
        <w:t>Формирование согласования в роде усваивается относ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тельно   поздно,   к  трем   годам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При употреблении прилагательных детьми также наблюю-дается </w:t>
      </w:r>
      <w:r>
        <w:rPr>
          <w:rFonts w:cs="Times New Roman" w:ascii="Times New Roman" w:hAnsi="Times New Roman"/>
          <w:spacing w:val="6"/>
          <w:sz w:val="28"/>
          <w:szCs w:val="28"/>
        </w:rPr>
        <w:t>смешение  окончаний   мужского,  женского   и   среднего   р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>Личные местоимения употребляются, включая и косвенные паде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и: 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я,  ты, меня, мне,  тебе,  тебя,  он,   она,  они,  его,   ее,  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трем годам вводятся в речь наиболее употребительные пред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оги: 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на,  в,  под,  за </w:t>
      </w:r>
      <w:r>
        <w:rPr>
          <w:rFonts w:cs="Times New Roman" w:ascii="Times New Roman" w:hAnsi="Times New Roman"/>
          <w:spacing w:val="6"/>
          <w:sz w:val="28"/>
          <w:szCs w:val="28"/>
        </w:rPr>
        <w:t>и  друг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 концу третьего года ребенок в основном усваивает многие </w:t>
      </w:r>
      <w:r>
        <w:rPr>
          <w:rFonts w:cs="Times New Roman" w:ascii="Times New Roman" w:hAnsi="Times New Roman"/>
          <w:spacing w:val="1"/>
          <w:sz w:val="28"/>
          <w:szCs w:val="28"/>
        </w:rPr>
        <w:t>граммати-ческие формы. Но в полной мере морфологическая систе</w:t>
        <w:softHyphen/>
      </w:r>
      <w:r>
        <w:rPr>
          <w:rFonts w:cs="Times New Roman" w:ascii="Times New Roman" w:hAnsi="Times New Roman"/>
          <w:sz w:val="28"/>
          <w:szCs w:val="28"/>
        </w:rPr>
        <w:t>ма языка еще не усвоена. Большое значение в развитии грамм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ческого строя языка имеет не только слушание грамматическ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ильной и фонетически точной речи, но и собственная практик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бенка по использованию всех имеющихся в языке грамматических </w:t>
      </w:r>
      <w:r>
        <w:rPr>
          <w:rFonts w:cs="Times New Roman" w:ascii="Times New Roman" w:hAnsi="Times New Roman"/>
          <w:spacing w:val="-13"/>
          <w:sz w:val="28"/>
          <w:szCs w:val="28"/>
        </w:rPr>
        <w:t>форм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СВЯЗНАЯ РЕЧЬ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язная речь ребенка на третьем году жизни тольк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чинает формироваться. В начале года малыш строит короткие </w:t>
      </w:r>
      <w:r>
        <w:rPr>
          <w:rFonts w:cs="Times New Roman" w:ascii="Times New Roman" w:hAnsi="Times New Roman"/>
          <w:spacing w:val="-6"/>
          <w:sz w:val="28"/>
          <w:szCs w:val="28"/>
        </w:rPr>
        <w:t>простые предложения, но затем начинает пользоваться сложносоч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енными и сложноподчиненными предложениями. К концу третье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да ребенок овладевает ситуативной связной речью, то есть может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ассказать о том, что он видел, что узнал, что он хочет. После </w:t>
      </w:r>
      <w:r>
        <w:rPr>
          <w:rFonts w:cs="Times New Roman" w:ascii="Times New Roman" w:hAnsi="Times New Roman"/>
          <w:spacing w:val="1"/>
          <w:sz w:val="28"/>
          <w:szCs w:val="28"/>
        </w:rPr>
        <w:t>двух лет малыш уже способен воспринимать простые сказки, ра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азы, отвечать на вопросы по их содержанию. Связного пересказа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большинство детей еще не дает. В этом возрасте дети любят </w:t>
      </w:r>
      <w:r>
        <w:rPr>
          <w:rFonts w:cs="Times New Roman" w:ascii="Times New Roman" w:hAnsi="Times New Roman"/>
          <w:spacing w:val="1"/>
          <w:sz w:val="28"/>
          <w:szCs w:val="28"/>
        </w:rPr>
        <w:t>слушать одни и те же сказки, стихи, и после многократного пр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лушивания запоминают наизусть тексты и как бы читают их по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книге. Передать же своими словами текст сказки дети еще н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огут. Трехлетние дети в состоянии отгадывать несложные загадк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тексте которых много информации и есть намеки и подсказки, </w:t>
      </w:r>
      <w:r>
        <w:rPr>
          <w:rFonts w:cs="Times New Roman" w:ascii="Times New Roman" w:hAnsi="Times New Roman"/>
          <w:spacing w:val="-7"/>
          <w:sz w:val="28"/>
          <w:szCs w:val="28"/>
        </w:rPr>
        <w:t>звукоподраж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ИЗНОСИТЕЛЬНАЯ СТОРОНА РЕ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</w:rPr>
        <w:t>В течение третьего года жизни ребенка его звук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изношение улучшается. Некоторые дети к концу года начинаю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износить все звуки чисто, у большинства могут отсутствовать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шипящие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Ш, Ж, Щ, Ч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которые заменяются свистящими и звуком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 также звуки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Л, Р, Р'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руппа этих сонорных заменяется 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уком 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Л'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Й,  или  </w:t>
      </w:r>
      <w:r>
        <w:rPr>
          <w:rFonts w:cs="Times New Roman" w:ascii="Times New Roman" w:hAnsi="Times New Roman"/>
          <w:spacing w:val="-2"/>
          <w:sz w:val="28"/>
          <w:szCs w:val="28"/>
        </w:rPr>
        <w:t>опускается  совсе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рмой для детей двух с половиной лет будет дифференци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анное  произнесение твердых  и  мягких звуков   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Т, Д,  Н,  К,  Г,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В, Ф, С, 3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то есть слова «тапки» и «тяжелый», к примеру, будут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роизноситься пораз-ному, с твердым в первом слове и мягким во </w:t>
      </w:r>
      <w:r>
        <w:rPr>
          <w:rFonts w:cs="Times New Roman" w:ascii="Times New Roman" w:hAnsi="Times New Roman"/>
          <w:spacing w:val="6"/>
          <w:sz w:val="28"/>
          <w:szCs w:val="28"/>
        </w:rPr>
        <w:t>втором  слове  звуками  соответственн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Если же ребенок к трем годам не имеет в речи твердых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звуков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Т, Д, Н, С, 3,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можно говорить о некоторой задержке в </w:t>
      </w:r>
      <w:r>
        <w:rPr>
          <w:rFonts w:cs="Times New Roman" w:ascii="Times New Roman" w:hAnsi="Times New Roman"/>
          <w:spacing w:val="6"/>
          <w:sz w:val="28"/>
          <w:szCs w:val="28"/>
        </w:rPr>
        <w:t>развитии  его  звукопроизнош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Надо сказать, что количество правильно произносимых ребенком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вуков стоит в тесной связи с запасом активно используемых слов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Дети с большим запасом слов больше упражняются в произнесении </w:t>
      </w:r>
      <w:r>
        <w:rPr>
          <w:rFonts w:cs="Times New Roman" w:ascii="Times New Roman" w:hAnsi="Times New Roman"/>
          <w:spacing w:val="9"/>
          <w:sz w:val="28"/>
          <w:szCs w:val="28"/>
        </w:rPr>
        <w:t>звуков, у них совершенствуется артикуляционный аппарат, развива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ется фонематический слух, и в результате таких тренировок звуки </w:t>
      </w:r>
      <w:r>
        <w:rPr>
          <w:rFonts w:cs="Times New Roman" w:ascii="Times New Roman" w:hAnsi="Times New Roman"/>
          <w:spacing w:val="2"/>
          <w:sz w:val="28"/>
          <w:szCs w:val="28"/>
        </w:rPr>
        <w:t>приходят   в   норму.</w:t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собенностью звукопроизношения в данный период является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большое количество смешений. Звуки, появляющиеся вместо заме</w:t>
        <w:softHyphen/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нителей, не сразу и не во всех словах занимают свое место.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Усвоение отдельных звуков длится месяц, других — более двух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месяцев, и в течение этого времени звук то появляется в слове,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то опять уступает место старому заменителю. При этом внимание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к слову, старательное выговаривание  может даже помешать, тогд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как спонтанное произнесение бывает чистым. Примерные срок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полной автоматизации отдельных звуков следующие (по данным </w:t>
      </w:r>
      <w:r>
        <w:rPr>
          <w:rFonts w:cs="Times New Roman" w:ascii="Times New Roman" w:hAnsi="Times New Roman"/>
          <w:spacing w:val="-1"/>
          <w:sz w:val="28"/>
          <w:szCs w:val="28"/>
        </w:rPr>
        <w:t>А. Н. Гвоздева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770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7"/>
          <w:sz w:val="28"/>
          <w:szCs w:val="28"/>
        </w:rPr>
        <w:t>Еще одна особенность, характерная для детей данного воз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раста, — появляющийся интерес к звуковой форме слова, «риф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мотворчество», как говорил К. И. Чуковский. Это и бесконечное </w:t>
      </w:r>
      <w:r>
        <w:rPr>
          <w:rFonts w:cs="Times New Roman" w:ascii="Times New Roman" w:hAnsi="Times New Roman"/>
          <w:spacing w:val="17"/>
          <w:sz w:val="28"/>
          <w:szCs w:val="28"/>
        </w:rPr>
        <w:t>повторение одного и того же слова, и непрерывное манипули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>рование словом путем его изменения, и составление чисто бес</w:t>
        <w:softHyphen/>
      </w:r>
      <w:r>
        <w:rPr>
          <w:rFonts w:cs="Times New Roman" w:ascii="Times New Roman" w:hAnsi="Times New Roman"/>
          <w:spacing w:val="20"/>
          <w:sz w:val="28"/>
          <w:szCs w:val="28"/>
        </w:rPr>
        <w:t>смысленных рифм и ритмов. Такое действие со словами явля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ется мощным средством усвоения звуковой материальной формы </w:t>
      </w:r>
      <w:r>
        <w:rPr>
          <w:rFonts w:cs="Times New Roman" w:ascii="Times New Roman" w:hAnsi="Times New Roman"/>
          <w:spacing w:val="6"/>
          <w:sz w:val="28"/>
          <w:szCs w:val="28"/>
        </w:rPr>
        <w:t>слов, развития фонематического восприятия, укрепления артикуля</w:t>
        <w:softHyphen/>
      </w:r>
      <w:r>
        <w:rPr>
          <w:rFonts w:cs="Times New Roman" w:ascii="Times New Roman" w:hAnsi="Times New Roman"/>
          <w:spacing w:val="18"/>
          <w:sz w:val="28"/>
          <w:szCs w:val="28"/>
        </w:rPr>
        <w:t>ционного аппарата. Можно сказать, что ребенок сам себя тре</w:t>
        <w:softHyphen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нирует в произнесении звуков помимо того, что он пользуется </w:t>
      </w:r>
      <w:r>
        <w:rPr>
          <w:rFonts w:cs="Times New Roman" w:ascii="Times New Roman" w:hAnsi="Times New Roman"/>
          <w:spacing w:val="2"/>
          <w:sz w:val="28"/>
          <w:szCs w:val="28"/>
        </w:rPr>
        <w:t>осмысленной   речь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17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17"/>
          <w:sz w:val="28"/>
          <w:szCs w:val="28"/>
        </w:rPr>
        <w:t>Голосовой аппарат детей третьего года жизни еще недоста</w:t>
        <w:softHyphen/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точно окреп. Малыши не умеют говорить шепотом, им трудно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менять силу голоса. Речевое дыхание с </w:t>
      </w:r>
      <w:r>
        <w:rPr>
          <w:rFonts w:cs="Times New Roman" w:ascii="Times New Roman" w:hAnsi="Times New Roman"/>
          <w:spacing w:val="7"/>
          <w:sz w:val="28"/>
          <w:szCs w:val="28"/>
        </w:rPr>
        <w:t>укороченным   слабым   выдохом   (1,5-2с 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ОНЕМАТИЧЕСКИЙ СЛУ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Без полноценного фонематического слуха, то есть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способности различать все фонемы языка, ребенок не овладеет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чистым звукопроизношением. Ребенок к концу второго года жизни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слышит в чужой речи все фонемы родного языка, начинает </w:t>
      </w:r>
      <w:r>
        <w:rPr>
          <w:rFonts w:cs="Times New Roman" w:ascii="Times New Roman" w:hAnsi="Times New Roman"/>
          <w:spacing w:val="18"/>
          <w:sz w:val="28"/>
          <w:szCs w:val="28"/>
        </w:rPr>
        <w:t>замечать чужие ошибки при произношении слов, но в собствен</w:t>
        <w:softHyphen/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ной речи он ошибок еще не замечает. К концу третьего года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важным достижением в развитии фонематического восприятия </w:t>
      </w:r>
      <w:r>
        <w:rPr>
          <w:rFonts w:cs="Times New Roman" w:ascii="Times New Roman" w:hAnsi="Times New Roman"/>
          <w:spacing w:val="11"/>
          <w:sz w:val="28"/>
          <w:szCs w:val="28"/>
        </w:rPr>
        <w:t>должно стать осознание собственного ошибочного звукопроизнесе</w:t>
      </w:r>
      <w:r>
        <w:rPr>
          <w:rFonts w:cs="Times New Roman" w:ascii="Times New Roman" w:hAnsi="Times New Roman"/>
          <w:spacing w:val="16"/>
          <w:sz w:val="28"/>
          <w:szCs w:val="28"/>
        </w:rPr>
        <w:t>ния. Только тогда ребенок будет в состоянии овладеть нормаль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ым   произношением   звук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5"/>
          <w:sz w:val="28"/>
          <w:szCs w:val="28"/>
        </w:rPr>
        <w:t>Всего ребенок проходит пять этапов по овладению полноце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ым фонематическим восприятием (согласно периодизации Р. Е. Л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иной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На первом этапе </w:t>
      </w:r>
      <w:r>
        <w:rPr>
          <w:rFonts w:cs="Times New Roman" w:ascii="Times New Roman" w:hAnsi="Times New Roman"/>
          <w:spacing w:val="11"/>
          <w:sz w:val="28"/>
          <w:szCs w:val="28"/>
        </w:rPr>
        <w:t>полностью отсутствует дифференциация зву</w:t>
        <w:softHyphen/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ков; полностью отсутствует как понимание речи, так и активная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речь самого ребенка. Это дофонематическая стадия развития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речи. 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На втором этапе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возникает различение наиболее далеких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фонем, но отсутствует дифференциация близких. На этой стадии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ребенок слышит звуки иначе, чем мы. Произношение ребенка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еправильное, искаженное. Ребенок не различает правильного и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неправильного произношения других людей, не замечает он 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воего произношения. Он одинаково реагирует как на правильно произносимые   слова,   так   и   на   слова,   которые   он   сам   произносит.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На третьем этапе </w:t>
      </w:r>
      <w:r>
        <w:rPr>
          <w:rFonts w:cs="Times New Roman" w:ascii="Times New Roman" w:hAnsi="Times New Roman"/>
          <w:spacing w:val="7"/>
          <w:sz w:val="28"/>
          <w:szCs w:val="28"/>
        </w:rPr>
        <w:t>происходят решающие сдвиги. Реб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к уже начинает слышать звуки языка в соответствии с их </w:t>
      </w:r>
      <w:r>
        <w:rPr>
          <w:rFonts w:cs="Times New Roman" w:ascii="Times New Roman" w:hAnsi="Times New Roman"/>
          <w:spacing w:val="2"/>
          <w:sz w:val="28"/>
          <w:szCs w:val="28"/>
        </w:rPr>
        <w:t>фонематическими признаками. Он узнает неправильно произнос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ые слова и способен проводить различие между правильным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правильным произношением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а четвертом этап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учают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преобладание новые образы звуков. Активная речь достигае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очти полной правильности.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На пятом этапе </w:t>
      </w:r>
      <w:r>
        <w:rPr>
          <w:rFonts w:cs="Times New Roman" w:ascii="Times New Roman" w:hAnsi="Times New Roman"/>
          <w:spacing w:val="6"/>
          <w:sz w:val="28"/>
          <w:szCs w:val="28"/>
        </w:rPr>
        <w:t>завершается пр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цесс фонематического развития. Ребенок слышит и говорит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ьно. На этом этапе ребенок перестает узнавать неправи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 произносимые слова. У него формируются тонкие и диффе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ренцированные звуковые образы слов и отдельных звуков. Пер</w:t>
        <w:softHyphen/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вые три этапа ребенок проходит в раннем детстве до трех </w:t>
      </w:r>
      <w:r>
        <w:rPr>
          <w:rFonts w:cs="Times New Roman" w:ascii="Times New Roman" w:hAnsi="Times New Roman"/>
          <w:spacing w:val="-5"/>
          <w:sz w:val="28"/>
          <w:szCs w:val="28"/>
        </w:rPr>
        <w:t>лет,   в   дошкольном   возрасте   он   проходит   два   последних   этап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РОЛЬ РЕЧИ В ОБЩЕМ РАЗВИТИИ РЕБЕНКА </w:t>
      </w:r>
      <w:r>
        <w:rPr>
          <w:rFonts w:cs="Times New Roman" w:ascii="Times New Roman" w:hAnsi="Times New Roman"/>
          <w:b/>
          <w:bCs/>
          <w:spacing w:val="7"/>
          <w:sz w:val="26"/>
          <w:szCs w:val="26"/>
        </w:rPr>
        <w:t>ТРЕТЬЕГО ГОДА ЖИЗНИ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.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воение речи качественно изменяет ориентировк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бенка в окружающем мире и обеспечивает быстрое и легкое </w:t>
      </w:r>
      <w:r>
        <w:rPr>
          <w:rFonts w:cs="Times New Roman" w:ascii="Times New Roman" w:hAnsi="Times New Roman"/>
          <w:spacing w:val="1"/>
          <w:sz w:val="28"/>
          <w:szCs w:val="28"/>
        </w:rPr>
        <w:t>приспособление к среде. Используя слова, ребенок учится ана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лизировать окружающий его мир. С другой стороны, слов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лагодаря своему обобщающему характеру, помогает малышам </w:t>
      </w:r>
      <w:r>
        <w:rPr>
          <w:rFonts w:cs="Times New Roman" w:ascii="Times New Roman" w:hAnsi="Times New Roman"/>
          <w:spacing w:val="-3"/>
          <w:sz w:val="28"/>
          <w:szCs w:val="28"/>
        </w:rPr>
        <w:t>группировать   предметы   по   сходству   их   главных   призна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 помощью слов, обозначающих признаки предметов, ребенок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учится узнавать различные цвета, звуки, запахи; разные слова </w:t>
      </w:r>
      <w:r>
        <w:rPr>
          <w:rFonts w:cs="Times New Roman" w:ascii="Times New Roman" w:hAnsi="Times New Roman"/>
          <w:spacing w:val="-3"/>
          <w:sz w:val="28"/>
          <w:szCs w:val="28"/>
        </w:rPr>
        <w:t>помогают осознать величину, удаленность, количественные, времен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ые, причинные и другие связи, существующие между предмет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ми   внешнего   ми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0"/>
          <w:sz w:val="28"/>
          <w:szCs w:val="28"/>
        </w:rPr>
        <w:t>Знания об окружающих предметах, явлениях, событиях ма</w:t>
        <w:softHyphen/>
      </w:r>
      <w:r>
        <w:rPr>
          <w:rFonts w:cs="Times New Roman" w:ascii="Times New Roman" w:hAnsi="Times New Roman"/>
          <w:spacing w:val="18"/>
          <w:sz w:val="28"/>
          <w:szCs w:val="28"/>
        </w:rPr>
        <w:t>лыш полу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18"/>
          <w:sz w:val="28"/>
          <w:szCs w:val="28"/>
        </w:rPr>
      </w:pPr>
      <w:r>
        <w:rPr>
          <w:rFonts w:cs="Times New Roman" w:ascii="Times New Roman" w:hAnsi="Times New Roman"/>
          <w:spacing w:val="18"/>
          <w:sz w:val="28"/>
          <w:szCs w:val="28"/>
        </w:rPr>
        <w:t xml:space="preserve">чает уже не только наглядно,  но и при помощи </w:t>
      </w:r>
      <w:r>
        <w:rPr>
          <w:rFonts w:cs="Times New Roman" w:ascii="Times New Roman" w:hAnsi="Times New Roman"/>
          <w:spacing w:val="-9"/>
          <w:sz w:val="28"/>
          <w:szCs w:val="28"/>
        </w:rPr>
        <w:t>словесных объясн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громную роль освоение речи играет и в развитии первых </w:t>
      </w:r>
      <w:r>
        <w:rPr>
          <w:rFonts w:cs="Times New Roman" w:ascii="Times New Roman" w:hAnsi="Times New Roman"/>
          <w:spacing w:val="6"/>
          <w:sz w:val="28"/>
          <w:szCs w:val="28"/>
        </w:rPr>
        <w:t>моральных оценок. Их обозначение посредством речи необход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о для того, чтобы уже у маленького ребенка сформировалось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зличное отношение к хорошему и к плохому. Самые первые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оценочные слова: «хорошо», «плохо» — дети слышат очень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но и понимают их, так как они сопровождают интонацией,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мимикой и жестами. Затем дети начинают пользоваться </w:t>
      </w:r>
      <w:r>
        <w:rPr>
          <w:rFonts w:cs="Times New Roman" w:ascii="Times New Roman" w:hAnsi="Times New Roman"/>
          <w:spacing w:val="7"/>
          <w:sz w:val="28"/>
          <w:szCs w:val="28"/>
        </w:rPr>
        <w:t>этими словами для выражения оценки своих поступков и поступ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в   других  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Особое значение имеет речь для освоения ребенком правил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поведения, ведь все требования взрослых выражены словами.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С третьего года жизни слово становится регулятором поведения </w:t>
      </w:r>
      <w:r>
        <w:rPr>
          <w:rFonts w:cs="Times New Roman" w:ascii="Times New Roman" w:hAnsi="Times New Roman"/>
          <w:spacing w:val="14"/>
          <w:sz w:val="28"/>
          <w:szCs w:val="28"/>
        </w:rPr>
        <w:t>ребенка. Его действия начинают подчиняться словесно выражен</w:t>
        <w:softHyphen/>
      </w:r>
      <w:r>
        <w:rPr>
          <w:rFonts w:cs="Times New Roman" w:ascii="Times New Roman" w:hAnsi="Times New Roman"/>
          <w:spacing w:val="15"/>
          <w:sz w:val="28"/>
          <w:szCs w:val="28"/>
        </w:rPr>
        <w:t>ному приказу, запрету. Освоение правил и требований, выражен</w:t>
        <w:softHyphen/>
      </w:r>
      <w:r>
        <w:rPr>
          <w:rFonts w:cs="Times New Roman" w:ascii="Times New Roman" w:hAnsi="Times New Roman"/>
          <w:spacing w:val="18"/>
          <w:sz w:val="28"/>
          <w:szCs w:val="28"/>
        </w:rPr>
        <w:t>ных словами, имеет огромное значение для развития воли р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бенка,   выдержки   и   настойчив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21"/>
          <w:sz w:val="28"/>
          <w:szCs w:val="28"/>
        </w:rPr>
        <w:t>Пользуясь речью, малыш может вступать в контакт с други</w:t>
        <w:softHyphen/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ми детьми, играть с ними, что тоже способствует его развитию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е менее значимыми являются речевые контакты со взрослыми,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совместные игры, в которых взрослый выступает как равный </w:t>
      </w:r>
      <w:r>
        <w:rPr>
          <w:rFonts w:cs="Times New Roman" w:ascii="Times New Roman" w:hAnsi="Times New Roman"/>
          <w:spacing w:val="7"/>
          <w:sz w:val="28"/>
          <w:szCs w:val="28"/>
        </w:rPr>
        <w:t>партнер   по   игре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Таким образом, речь способствует развитию личности ребенк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 целом, расширяет его знания, кругозор, помогает общаться с </w:t>
      </w:r>
      <w:r>
        <w:rPr>
          <w:rFonts w:cs="Times New Roman" w:ascii="Times New Roman" w:hAnsi="Times New Roman"/>
          <w:spacing w:val="5"/>
          <w:sz w:val="28"/>
          <w:szCs w:val="28"/>
        </w:rPr>
        <w:t>окружающими,   осознать   правила   поведения.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ИТОГИ ТРЕТЬЕГО ГОДА ЖИ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Самым важным отличием речи трехлетнего ребенка от двухлетнего </w:t>
      </w:r>
      <w:r>
        <w:rPr>
          <w:rFonts w:cs="Times New Roman" w:ascii="Times New Roman" w:hAnsi="Times New Roman"/>
          <w:spacing w:val="9"/>
          <w:sz w:val="28"/>
          <w:szCs w:val="28"/>
        </w:rPr>
        <w:t>является почти полное отсутствие аграмматизмов в речи трехл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Связь слов в предложении налажена с помощью окончаний и пред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огов,  употребляются  союзы,  используются  все  основные  части </w:t>
      </w:r>
      <w:r>
        <w:rPr>
          <w:rFonts w:cs="Times New Roman" w:ascii="Times New Roman" w:hAnsi="Times New Roman"/>
          <w:spacing w:val="-4"/>
          <w:sz w:val="28"/>
          <w:szCs w:val="28"/>
        </w:rPr>
        <w:t>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Словарный запас характеризуется не только словами чисто быт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вой тематики, встречаются слова оценочного значения, слова обоб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щения. Ребенок уже оперирует некоторыми родовыми понят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Звукопроизношение еще не полностью соответствует норме. Отсут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ствуют шипящие и сонорные. Твердые и мягкие звуки дифферен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цируются большинством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Слова со сложной слоговой структурой и со стечениями согласных могут произноситься искажен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Если у ребенка сформировано положительное отношение к книгам, </w:t>
      </w:r>
      <w:r>
        <w:rPr>
          <w:rFonts w:cs="Times New Roman" w:ascii="Times New Roman" w:hAnsi="Times New Roman"/>
          <w:spacing w:val="11"/>
          <w:sz w:val="28"/>
          <w:szCs w:val="28"/>
        </w:rPr>
        <w:t>он любит слушать по многу раз знакомые сказки и стихи. Хорошо запоминает текст и дословно воспроизводит его. Свободного пе</w:t>
        <w:softHyphen/>
        <w:t>ресказа своими словами еще на да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67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имает несложные сюжетные картинки.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67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Козырева Л.М «Развитие речи. Дети от рождения до 5 лет» , Ярославль – 2001г.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26:00Z</dcterms:created>
  <dc:creator>м</dc:creator>
  <dc:description/>
  <cp:keywords/>
  <dc:language>en-US</dc:language>
  <cp:lastModifiedBy>Teacher</cp:lastModifiedBy>
  <dcterms:modified xsi:type="dcterms:W3CDTF">2023-05-27T05:58:00Z</dcterms:modified>
  <cp:revision>11</cp:revision>
  <dc:subject/>
  <dc:title>ТРЕТИЙ  ГОД  ЖИЗНИ</dc:title>
</cp:coreProperties>
</file>