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Конспект проведения утреннего круг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о второй младшей группе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ние положительного эмоционального настроя в группе на целый день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детей быть внимательными друг к другу, слушать друг друг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мение участвовать в совместном диалог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коммуникативные навык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ывать доброжелательное отношение друг к друг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волшебный мешочек, мячик, ноутбук, музык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треннего круга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Позывной – музыка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Воспитатель включает  музыку утра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ко музыка играет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ребятишек в круг созывает.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собираются вместе, образуя круг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иветстви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давайте поздороваем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Здравствуй, солнышко – дружок – </w:t>
      </w:r>
      <w:r>
        <w:rPr>
          <w:rFonts w:cs="Times New Roman" w:ascii="Times New Roman" w:hAnsi="Times New Roman"/>
          <w:i/>
          <w:sz w:val="28"/>
          <w:szCs w:val="34"/>
        </w:rPr>
        <w:t>руки вверх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Здравствуй, носик – пятачок – </w:t>
      </w:r>
      <w:r>
        <w:rPr>
          <w:rFonts w:cs="Times New Roman" w:ascii="Times New Roman" w:hAnsi="Times New Roman"/>
          <w:i/>
          <w:sz w:val="28"/>
          <w:szCs w:val="34"/>
        </w:rPr>
        <w:t>указательным пальцем показываем носик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Здравствуйте, губки – </w:t>
      </w:r>
      <w:r>
        <w:rPr>
          <w:rFonts w:cs="Times New Roman" w:ascii="Times New Roman" w:hAnsi="Times New Roman"/>
          <w:i/>
          <w:sz w:val="28"/>
          <w:szCs w:val="34"/>
        </w:rPr>
        <w:t>показываем губк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Здравствуйте, зубки – </w:t>
      </w:r>
      <w:r>
        <w:rPr>
          <w:rFonts w:cs="Times New Roman" w:ascii="Times New Roman" w:hAnsi="Times New Roman"/>
          <w:i/>
          <w:sz w:val="28"/>
          <w:szCs w:val="34"/>
        </w:rPr>
        <w:t>показываем зубк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Губками «почмокали» - </w:t>
      </w:r>
      <w:r>
        <w:rPr>
          <w:rFonts w:cs="Times New Roman" w:ascii="Times New Roman" w:hAnsi="Times New Roman"/>
          <w:i/>
          <w:sz w:val="28"/>
          <w:szCs w:val="34"/>
        </w:rPr>
        <w:t>чмокаем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Зубками «пощёлкали» - </w:t>
      </w:r>
      <w:r>
        <w:rPr>
          <w:rFonts w:cs="Times New Roman" w:ascii="Times New Roman" w:hAnsi="Times New Roman"/>
          <w:i/>
          <w:sz w:val="28"/>
          <w:szCs w:val="34"/>
        </w:rPr>
        <w:t>щёлкаем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Ручки вверх подняли – </w:t>
      </w:r>
      <w:r>
        <w:rPr>
          <w:rFonts w:cs="Times New Roman" w:ascii="Times New Roman" w:hAnsi="Times New Roman"/>
          <w:i/>
          <w:sz w:val="28"/>
          <w:szCs w:val="34"/>
        </w:rPr>
        <w:t>поднимаем ручки вверх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И ими помахали – </w:t>
      </w:r>
      <w:r>
        <w:rPr>
          <w:rFonts w:cs="Times New Roman" w:ascii="Times New Roman" w:hAnsi="Times New Roman"/>
          <w:i/>
          <w:sz w:val="28"/>
          <w:szCs w:val="34"/>
        </w:rPr>
        <w:t>машем ладошкам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А теперь все вместе – «Здравствуйте» сказали – </w:t>
      </w:r>
      <w:r>
        <w:rPr>
          <w:rFonts w:cs="Times New Roman" w:ascii="Times New Roman" w:hAnsi="Times New Roman"/>
          <w:i/>
          <w:sz w:val="28"/>
          <w:szCs w:val="34"/>
        </w:rPr>
        <w:t>хором здороваем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рада видеть вас таких красивых, добрых, с хорошим настроением. Мне очень хочется, чтобы такое настроение сохранилось у вас до самого вечера. А для этого мы должны чаще улыбаться. Подарите друг другу свои улыбк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присаживаются на стульчик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одержательная часть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посмотрите, у меня в руках волшебный мешочек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опробуйте на ощупь угадать, что в нем. </w:t>
      </w:r>
      <w:r>
        <w:rPr>
          <w:rFonts w:cs="Times New Roman" w:ascii="Times New Roman" w:hAnsi="Times New Roman"/>
          <w:i/>
          <w:sz w:val="28"/>
          <w:szCs w:val="24"/>
        </w:rPr>
        <w:t xml:space="preserve">(Дети на ощупь отгадывают, достают мячик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а, это, ребята, мячик. А что  с ним можно делать? </w:t>
      </w:r>
      <w:r>
        <w:rPr>
          <w:rFonts w:cs="Times New Roman" w:ascii="Times New Roman" w:hAnsi="Times New Roman"/>
          <w:i/>
          <w:sz w:val="28"/>
          <w:szCs w:val="24"/>
        </w:rPr>
        <w:t xml:space="preserve">(ответы детей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 ним можно играть, а у некоторых детей мяч  - любимая игрушка.</w:t>
      </w:r>
      <w:r>
        <w:rPr>
          <w:rFonts w:cs="Times New Roman" w:ascii="Times New Roman" w:hAnsi="Times New Roman"/>
          <w:i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 меня в детстве была любимая игрушка – кукла Даша. А у вас есть любимые игрушки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йчас с помощью этого мячика вы расскажите о своих любимых игрушках: мы будем передавать мячик по кругу, и каждый, кто захочет, расскажет нам какая у вас любимая игрушка. Но у нас есть правила, которые нужно знать и выполнять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Воспитатель напоминает правила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>- Говорит только тот, у кого в руках мячик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Старайтесь внимательно слушать других ребят и не перебивать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, я начну первая. «У меня любимая игрушка – кукла Даша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оочереди называют свою любимую игрушку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олодцы, ребята. Очень хорошо, что у вас у всех есть любимые игрушк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играем с нашим мячико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«Ты катись веселый мячик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/>
      </w:pPr>
      <w:r>
        <w:rPr>
          <w:sz w:val="28"/>
          <w:szCs w:val="28"/>
        </w:rPr>
        <w:t>Сейчас мы с вами будем передавать мяч друг другу со словами: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/>
      </w:pPr>
      <w:r>
        <w:rPr>
          <w:sz w:val="28"/>
          <w:szCs w:val="28"/>
        </w:rPr>
        <w:t xml:space="preserve">«Ты катись, веселый мячик, быстро-быстро по рукам. У кого веселый мячик, тот подпрыгивает сам».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олько стихотворение закончится, тот ребенок, у которого мяч в руке, выходит с мячом на середину круга и прыгает, как мячик, остальные дети хлопают в ладош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одится игра 2-3 раз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о мы с мячиком поиграли. Присаживайтесь на стульчики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ебята, а как вы думаете, что любят игрушки? (</w:t>
      </w:r>
      <w:r>
        <w:rPr>
          <w:rFonts w:cs="Times New Roman" w:ascii="Times New Roman" w:hAnsi="Times New Roman"/>
          <w:i/>
          <w:sz w:val="28"/>
          <w:szCs w:val="28"/>
        </w:rPr>
        <w:t>чтобы о них заботились, убирали на место, бережно относились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ечно, игрушкам нужен бережный уход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грушки в нашей группе тоже любят, когда мы бережно к ним относимся и расставляем на свои мест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ику очень понравилось с нами играть, давайте его оставим у нас еще погост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емся за руки, друзь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другу улыбне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желаем всем доб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ечно хорошего д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, ребята, я предлагаю вам посмотреть, а все ли игрушки у нас в группе находятся на своих мес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B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ru-RU"/>
        </w:rPr>
      </w:r>
    </w:p>
    <w:sectPr>
      <w:type w:val="nextPage"/>
      <w:pgSz w:w="11906" w:h="16838"/>
      <w:pgMar w:left="993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Ff4">
    <w:name w:val="ff4"/>
    <w:basedOn w:val="Style13"/>
    <w:qFormat/>
    <w:rPr/>
  </w:style>
  <w:style w:type="character" w:styleId="Ff6">
    <w:name w:val="ff6"/>
    <w:basedOn w:val="Style13"/>
    <w:qFormat/>
    <w:rPr/>
  </w:style>
  <w:style w:type="character" w:styleId="Ff7">
    <w:name w:val="ff7"/>
    <w:basedOn w:val="Style13"/>
    <w:qFormat/>
    <w:rPr/>
  </w:style>
  <w:style w:type="character" w:styleId="Ff5">
    <w:name w:val="ff5"/>
    <w:basedOn w:val="Style13"/>
    <w:qFormat/>
    <w:rPr/>
  </w:style>
  <w:style w:type="character" w:styleId="Ls1">
    <w:name w:val="ls1"/>
    <w:basedOn w:val="Style13"/>
    <w:qFormat/>
    <w:rPr/>
  </w:style>
  <w:style w:type="character" w:styleId="Ff1">
    <w:name w:val="ff1"/>
    <w:basedOn w:val="Style13"/>
    <w:qFormat/>
    <w:rPr/>
  </w:style>
  <w:style w:type="character" w:styleId="C1">
    <w:name w:val="c1"/>
    <w:basedOn w:val="Style13"/>
    <w:qFormat/>
    <w:rPr/>
  </w:style>
  <w:style w:type="character" w:styleId="C3">
    <w:name w:val="c3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xtendedtextshort">
    <w:name w:val="extended-text__shor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5:58:00Z</dcterms:created>
  <dc:creator>Олеся</dc:creator>
  <dc:description/>
  <cp:keywords/>
  <dc:language>en-US</dc:language>
  <cp:lastModifiedBy>Office</cp:lastModifiedBy>
  <dcterms:modified xsi:type="dcterms:W3CDTF">2023-04-18T11:24:00Z</dcterms:modified>
  <cp:revision>9</cp:revision>
  <dc:subject/>
  <dc:title/>
</cp:coreProperties>
</file>