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077"/>
        <w:gridCol w:w="3605"/>
        <w:gridCol w:w="547"/>
        <w:gridCol w:w="3198"/>
        <w:gridCol w:w="1086"/>
        <w:gridCol w:w="3788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предмет </w:t>
            </w:r>
          </w:p>
        </w:tc>
        <w:tc>
          <w:tcPr>
            <w:tcW w:w="1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ий язык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</w:t>
            </w:r>
          </w:p>
        </w:tc>
        <w:tc>
          <w:tcPr>
            <w:tcW w:w="1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, класс</w:t>
            </w:r>
          </w:p>
        </w:tc>
        <w:tc>
          <w:tcPr>
            <w:tcW w:w="1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урока</w:t>
            </w:r>
          </w:p>
        </w:tc>
        <w:tc>
          <w:tcPr>
            <w:tcW w:w="1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ение гласных ударных и безударных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урока</w:t>
            </w:r>
          </w:p>
        </w:tc>
        <w:tc>
          <w:tcPr>
            <w:tcW w:w="1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(освоения) новых знаний и видов учебных действий</w:t>
            </w:r>
          </w:p>
        </w:tc>
      </w:tr>
      <w:tr>
        <w:trPr>
          <w:trHeight w:val="102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зучения (целевые установки урока):</w:t>
            </w:r>
          </w:p>
        </w:tc>
        <w:tc>
          <w:tcPr>
            <w:tcW w:w="1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ь представление о правилах написания гласных в ударных и безударных слогах, развивать умение обосновывать написание проверяемой  гласной в  безударном слоге, получат представление о проверочных и проверяемых словах..</w:t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: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ые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предметные (УУД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ные </w:t>
            </w:r>
          </w:p>
        </w:tc>
      </w:tr>
      <w:tr>
        <w:trPr>
          <w:trHeight w:val="1064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ности научного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ициативность, активность, любознательность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</w:rPr>
              <w:t xml:space="preserve">– проводить аналогию, осуществлять логические действия анализа; </w:t>
            </w:r>
            <w:r>
              <w:rPr>
                <w:rFonts w:cs="Times New Roman" w:ascii="Times New Roman" w:hAnsi="Times New Roman"/>
              </w:rPr>
              <w:t>осваивать способ решения проблем, внесения коррективов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готовность слушать собеседника и вести диалог; излагать своё мнение и аргументировать свою точку зрения и оценку собы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осуществляют пошаговый контроль своих действий, овладевают способностью понимать учебную задачу урока и стремятся ее выпол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владение способностью принимать и сохранять цели и задачи учебной деятельности;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в двусложных словах букву безударного гласного звука, написание которого надо провер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различать проверочное и проверяемое слово; писать двусложные слова с безударным гласным и объяснять их правопис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ием планирования учебных действий при подборе проверочного слова.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-техническое обеспечение урока</w:t>
            </w:r>
          </w:p>
        </w:tc>
      </w:tr>
      <w:tr>
        <w:trPr>
          <w:trHeight w:val="731" w:hRule="atLeast"/>
        </w:trPr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ая литератур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К «Школа России»  “Русский язык” В.Г.Горецкий, В.П.Канакина 1 класс, карточки, тетради.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ОР                   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д урока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 путём создания у обучающихся внутреннего стремления к освоению новых знаний и/или видов учебных действий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(самоопределение к деятельности) положительный настрой на урок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ро доброе у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Я приветствую всех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т звонок , уж  дал сигнал. Поработать час наст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 что, время не теря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урок наш начин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А готов учитьс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лениться, а труди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ют готовность к уроку.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юбозна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ность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ктуализация учебной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ация знаний 1.Чист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организует коллективное обсуждение, учащиеся проговаривают, чем отличаются гласные от согласных 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ель направляет учеников на правильное написание букв, показывает карточки с правильным написанием букв и их соеди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Учитель предлагает составить предложения  по картинке. Затем предлагает составить предложение состоящее из определенного кол-ва слов. ,Поставить ударение в словах.  Из всех слов выбрать только те слова, написание которых вызывает затруд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 диалог, задает наводящие вопросы, подводит обучающихся  к определению темы и цели урока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Пальчиков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емья пальчи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ывает движения пальч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“Этот пальчик большой”- разминает его круговыми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“Указательный второй” – аналог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льчик средний, безымянный”- круговыми движениями разминает поочередно паль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еще мизинчик пятый”- считает пальцы с 1 по 5 и разминает мизин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одолжите закономерность. ЕАЕЕАЕЕЕ - Какая закономерность? - Из скольких элементов состоит буква Е, буква А - Посмотрите, красивые и правильные ли буквы у вас получились? –Возьмите ручку с зеленой пастой и  подчеркните самую красивую букву. - Оцените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. – Что общего между записанными буквами? - Сколько гласных букв в русском язы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ов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Сколько гласных звуков? Назов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Что вы знаете о гласных зву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открывает доску. На доске картинка с изображение зимнего леса. Учащимся предлагается составить предложение, состоящее из 4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ле прослушивания предложений, учитель убирает картинку, под которой записано предлож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сива   з_ма    в     л_с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рочитайте предложение, поставьте ударение в словах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има, в лес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разделите слова на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Как называются гласные, на которые не падает удар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 как вы думаете, можем ли мы проверить безударную гласну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вы думаете, над какой темой мы будем работать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ую цель поставим перед с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вуют в обсужд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прописывают буквы , находят “самую красивую ” и подчеркивают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ют свою работу, опираясь на памятку «Оцени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ят общее и различие в записанных буквах. Прописывают букв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ют кол-во гласных  звуков в русс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ют, что уже известно на данный момент о гласных звуках (6 букв, 10 звуков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ют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бята выполняют задание  в тетрадях, один ученик у до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яют, сверяясь с работой, выполненной на доске. Оценивают свою работу. Отвечают на вопросы, определяют тему урока, ставят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лагать своё мнение и аргументирова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ходить в двусложных словах букву безударного гласного звука, написание которого надо провер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владевают способностью понимать учебную задачу урока;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вариативных алгоритмов освоения новых знаний и / или видов учебных действий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 в пробном учебном 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организует деятельность учащихся по открытию “нового знания”, формулировка правила, составление алгоритма работы над словами с безударными 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ет задание, наводящими вопросами подводит учащихся к выводу о проверяемых гласных и способе проверк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аких словах звук  не совпадает  с написанием буквы? Давайте вспомним, как мы работали на словами зима,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ое слово будет проверочны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мы делаем сначал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Читаем слово. Ставим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льше подчеркиваем букву безударного гл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лее нам необходимо подобрать проверочное слово, каким образом мы это делае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ы с вами составили алгоритм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от что у нас получилос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Читаем слово. Ставим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Находим букву безударного гл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Подбираем проверочное слово, в котором безударный,  становится удар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Записываем слово прави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Подчеркиваем безударную глас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уясь алгоритмом, выполним следующее задание. (Учитель напоминает: «Гласный ставь под ударенье, чтоб развеять все сомненья!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етрадях  записать слова ,подбирая проверочные  с ударным гласным в слове, поставить уда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. ВА –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Р . ЧИ –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 . ЗДЫ –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_МЛЯ-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_СНА-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 изменить сло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зменить число), так чтобы безударная гласная стала уда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вит проблемный вопрос. На доску прикрепляет карточки со словами</w:t>
            </w:r>
          </w:p>
          <w:tbl>
            <w:tblPr>
              <w:tblW w:w="1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</w:tblGrid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проверочны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tbl>
            <w:tblPr>
              <w:tblW w:w="1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</w:tblGrid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проверяемы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вы думаете, какие слова относятся к проверяемым, а какие к проверочн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вигают гипотезу, доказывают . Проверяют по учебнику, читая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являют и фиксируют причину затруднения, обнаруживают недостаток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ют еще раз алгоритм работы над словами с безударными гласны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задания придерживаясь алгорит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. ВА – _______________________ ГР . ЧИ – 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 . ЗДЫ –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_МЛЯ-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_СНА-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ивают сво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исать двусложные слова с безударным гласным и объяснять их правопис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е способностью принимать и сохранять цели и задачи учебной деятельности;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ваивать способ решения проблем,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оение новых знаний и / или видов учебных действий на основе алгоритма деятельности при выполнении учебных действий (закрепление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роение работы таким образом, чтобы учащиеся нашли  выход из затруднения (работа с учебни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ель организует деятельность учащихся по применению новых знаний в соответствии с алгоритмом или модел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работают по представленному плану, осуществляют самоконтроль процесса учебной деятельност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ует диалог с учащимися. - Какую ещё одну цель поставим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Узнать, какие слова называются проверяемыми, а какие провероч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Имеют ли эти слова различия. Если есть различия, то в чём ?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учебником с. 66 Указывает объект наблюдения и включает учащихся в 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вайте с вами выдвинем гипотезу (предположение), какие из них проверочные слова, а какие проверяемые слова? - Почему вы так решили? Проверим нашу гипотезу, обратимся к учебнику на стр.66, к правилам мудрой совы Правы ли вы были?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цель урока. Составляют план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ивают,  чем похожи и, чем отличаются слова в столбиках и высказывают свои м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ют правила проверочного и проверяемого слова.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личать проверочное и проверяем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оводить аналогию, осуществлять логические действия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спользовать прием планирования учебных действий при подборе проверочного слова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ение пробного учебного действи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е в распознавании проверочного и проверяемого слов. Применение знаний и умений для решения учебно-познавательных, практических задач. Выполнение творческого задания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улирует ,задание контролирует выпол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по учебнику, упр.6 стр.66 (учебник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й. Найди слова, в которых  букву, обозначающую безударный гласный звук в первом слоге, надо проверять. МОСТ   ПОЛЕ     ГРИБЫ    ЗМ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     ВОЛНЫ  ТРАВА   П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МЕЯ    ВОЛНА   МОСТЫ  ТР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бери к каждому слову проверочное. Запиши сначала проверочное, затем проверяемое слово. Поставьте ударение и подчеркните безударную глас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ец: во´лны- в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на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одним из слов составь предложение и запи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материал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ют  в парах 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Т   ПОЛЕ     ГРИБЫ    ЗМ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     ВОЛНЫ  ТРАВА   П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МЕЯ    ВОЛНА   МОСТЫ  ТР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упражнение,  рассуждают,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ют работу, используя самооценивание.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менять отрабатываемый способ действия, соотносить цель и результат.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амопроверка (взаимопроверка) уровня усвоения новых знаний и/или сформированности видов учебных действий </w:t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мся предоставляются  разноуровневые диагностические  задания  для оценки предметных результа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уровень- задания оценивающие знание и понимание содержания изученной темы на данн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Задания,  оценивающие умения учеников применять новые знания для решения практической 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3 уровень- уровень функциональный, оценивает способности к переносу знаний (проявление умений действовать в нетипичной ситуации, приближенной к жизненной.)- не каждый учащийся может справится с подобным уровнем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творческ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ейчас вы приступите к выполнению  сам./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. Вставить безударную глас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Подобрать проверочное слово.</w:t>
            </w:r>
          </w:p>
          <w:tbl>
            <w:tblPr>
              <w:tblW w:w="3373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821"/>
              <w:gridCol w:w="851"/>
              <w:gridCol w:w="850"/>
              <w:gridCol w:w="851"/>
            </w:tblGrid>
            <w:tr>
              <w:trPr/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10"/>
                      <w:szCs w:val="10"/>
                      <w:lang w:eastAsia="ru-RU"/>
                    </w:rPr>
                    <w:t>Проверяемое слово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10"/>
                      <w:szCs w:val="10"/>
                      <w:lang w:eastAsia="ru-RU"/>
                    </w:rPr>
                    <w:t>Проверочное сло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10"/>
                      <w:szCs w:val="10"/>
                      <w:lang w:eastAsia="ru-RU"/>
                    </w:rPr>
                    <w:t>Проверяемое слово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10"/>
                      <w:szCs w:val="10"/>
                      <w:lang w:eastAsia="ru-RU"/>
                    </w:rPr>
                    <w:t>Проверочное слово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>с …в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>л … сты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>тр … в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>гл … з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… </w:t>
                  </w: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>кно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>к … с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>к … льцо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>з … мля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>в … д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>цв … т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Спиши, вставляя пропущенные буквы. Подбери провероч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ша был в л…су(_____). В тр…ве (_____) он встретил ежика. Еж нес гр…бы(______) на сп…не (_______).Мальчик  не тронул  зв…р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Вставь безударную гласную, распредели слова на три столбика(догадайся, какие это столб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…так, б…да, дл…на, м…сной, л…ства, т…мнота. Н…га, с…стра, кр…чать, зм…я, тр…па, стр…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работают с карточками,   выполняя задания разного уров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ставляют безударную гласную, подбирают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Списывают предложения  включающие в себя слова с безударными гласными, подбирая и записывая провероч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Вставляют безударную гласную, догадываются на какие три столбика можно разделить данные слова и распределяют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Оценивают свою работу.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использовать прием планирования учебных действий при подборе проверочного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ют пошаговый контроль своих действий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;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флексия учебной деятельности по освоению новых знаний и/или формированию видов учебных действий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, помогающие осмыслить достижение учащимися учебной цели и решение ими учебной задачи. Обговаривают перспективы дальнейшего использования полученных знаний в жизн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 итог урока. Организует работу по обсуждению материала, благодарит ребят з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Какую цель ставили перед собой на уроке? - Мы достигли её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 как узнали, что цель достигну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Где пригодятся нам новые з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акое слово называется проверяемым, проверочным?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ют про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мечают, где они могут пригодиться при использовании их в реальной жизни.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ормируют положительно-эмоциональный настрой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гнозируют результаты уровня усвоения изучаемого материала</w:t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задает вопросы , которые помогают учащимся осмыслить способы и приемы деятельности, позволившие им решить учебную задачу, а также достижение поставленной цел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годня на уроке я… - научился (лась)…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было интересно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было трудно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могу себя похвалить за… - Поставьте самооценку за весь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У меня всё получилось, я молодец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крепите на дерево птичку с ярким оперением. 2.Были сложности – птичку с тёмным оперением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ют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ют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мещают птиц на дереве, в зависимости от того, все ли получилось или были затруднения.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станавливать связь между целью деятельности и её результата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извлекают необходимую информацию на основе своего опы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ка достижения планируемых результа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ились  определять и выделять ударные и безударные гласные звуки в слове;  подбирают  проверочные слова к словам с безударной гласной , используя алгоритм; распознают  проверочные и проверяем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аивают способ решения проблемы. Осуществляют пошаговый контроль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ют свои действия в соответствии с поставленной целью;  осуществляют самоконтроль;  высказывают  своё предположение;  в процессе учебного диалога отвечают на поставленные вопросы по изученному материалу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sz w:val="32"/>
    </w:rPr>
  </w:style>
  <w:style w:type="character" w:styleId="Style14">
    <w:name w:val="Основной шрифт абзаца"/>
    <w:qFormat/>
    <w:rPr/>
  </w:style>
  <w:style w:type="character" w:styleId="17">
    <w:name w:val="Основной текст (17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281" w:before="300" w:after="6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9:11:00Z</dcterms:created>
  <dc:creator>Надежда Е. Скрипова</dc:creator>
  <dc:description/>
  <dc:language>en-US</dc:language>
  <cp:lastModifiedBy>Роман</cp:lastModifiedBy>
  <cp:lastPrinted>2023-05-08T18:52:00Z</cp:lastPrinted>
  <dcterms:modified xsi:type="dcterms:W3CDTF">2023-05-28T19:11:00Z</dcterms:modified>
  <cp:revision>2</cp:revision>
  <dc:subject/>
  <dc:title/>
</cp:coreProperties>
</file>