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u w:val="single"/>
        </w:rPr>
      </w:pPr>
      <w:r>
        <w:rPr/>
        <w:t>«Детский сад общеразвивающего вида № 48 «Ручеёк»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ind w:left="357" w:hanging="0"/>
        <w:jc w:val="center"/>
        <w:rPr/>
      </w:pPr>
      <w:r>
        <w:rPr/>
        <w:t>658222, Алтайский край, г. Рубцовск, ул. Северная,18,</w:t>
      </w:r>
    </w:p>
    <w:p>
      <w:pPr>
        <w:pStyle w:val="Normal"/>
        <w:tabs>
          <w:tab w:val="clear" w:pos="708"/>
          <w:tab w:val="center" w:pos="4856" w:leader="none"/>
          <w:tab w:val="left" w:pos="6975" w:leader="none"/>
        </w:tabs>
        <w:ind w:left="357" w:hanging="0"/>
        <w:jc w:val="center"/>
        <w:rPr/>
      </w:pPr>
      <w:r>
        <w:rPr/>
        <w:t>тел. 6-17-44,</w:t>
      </w:r>
      <w:r>
        <w:rPr>
          <w:lang w:val="en-US"/>
        </w:rPr>
        <w:t>detsadik</w:t>
      </w:r>
      <w:r>
        <w:rPr/>
        <w:t>48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72"/>
          <w:szCs w:val="72"/>
          <w:lang w:eastAsia="en-US"/>
        </w:rPr>
      </w:pPr>
      <w:r>
        <w:rPr>
          <w:rFonts w:eastAsia="Calibri" w:cs="Calibri" w:ascii="Calibri" w:hAnsi="Calibri"/>
          <w:sz w:val="72"/>
          <w:szCs w:val="72"/>
          <w:lang w:eastAsia="en-US"/>
        </w:rPr>
      </w:r>
    </w:p>
    <w:p>
      <w:pPr>
        <w:pStyle w:val="Normal"/>
        <w:ind w:firstLine="709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Итоговое занятие по развитию речи </w:t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в старшей группе.</w:t>
      </w:r>
    </w:p>
    <w:p>
      <w:pPr>
        <w:pStyle w:val="Normal"/>
        <w:ind w:firstLine="709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9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9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9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9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Выполнил: </w:t>
      </w:r>
    </w:p>
    <w:p>
      <w:pPr>
        <w:pStyle w:val="Normal"/>
        <w:ind w:firstLine="709"/>
        <w:jc w:val="right"/>
        <w:rPr>
          <w:sz w:val="48"/>
          <w:szCs w:val="48"/>
        </w:rPr>
      </w:pPr>
      <w:r>
        <w:rPr>
          <w:sz w:val="48"/>
          <w:szCs w:val="48"/>
        </w:rPr>
        <w:t>воспитатель Королева С.А.</w:t>
      </w:r>
    </w:p>
    <w:p>
      <w:pPr>
        <w:pStyle w:val="Normal"/>
        <w:ind w:firstLine="709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г. Рубцовск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май, 2023 г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Тема: Итоговое занятие по развитию речи в старшей групп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 показать знания и умения детей ,полученные на занятиях по развитию речи в течении года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Образовательные</w:t>
      </w:r>
      <w:r>
        <w:rPr>
          <w:sz w:val="32"/>
          <w:szCs w:val="32"/>
        </w:rPr>
        <w:t>: Закреплять правильное произношение звуков русского языка, формировать чёткую дикцию, регулировать силу голос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реплять правильное умение согласовывать существительные с прилагательными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Закреплять навык употребления слов-антонимов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креплять умение определять место звука в слове: начало, середина, конец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должать учить согласовывать существительные с числительными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sz w:val="32"/>
          <w:szCs w:val="32"/>
        </w:rPr>
        <w:t>Упражнять навык образования  однокоренных слов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Упражнять в составлении рассказов по сюжетным картинкам с последовательно развивающимися действиями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b/>
          <w:sz w:val="32"/>
          <w:szCs w:val="32"/>
        </w:rPr>
        <w:t>Развивающие</w:t>
      </w:r>
      <w:r>
        <w:rPr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sz w:val="32"/>
          <w:szCs w:val="32"/>
        </w:rPr>
        <w:t>Развивать грамматически правильную речь, мышление, память, наблюдательность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Развивать умение выслушивать ответы товарищей, дополнять их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b/>
          <w:sz w:val="32"/>
          <w:szCs w:val="32"/>
        </w:rPr>
        <w:t>Воспитательные</w:t>
      </w:r>
      <w:r>
        <w:rPr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Воспитывать дружеские взаимоотношения.</w:t>
      </w:r>
    </w:p>
    <w:p>
      <w:pPr>
        <w:pStyle w:val="Style14"/>
        <w:shd w:fill="FFFFFF" w:val="clear"/>
        <w:spacing w:lineRule="atLeast" w:line="211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орудование: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южетные картинки по теме “Девочка и цыплёнок”, солнце с лучиками, мячик, предметные картинки,  иллюстрации для игры «Сосчитай»,  игры «Назови, какой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», «Доскажи словечко», горшочек с цветком, игрушка пчела, бабочка.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Ход занятия.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Сегодня у нас заключительное занятие по развитию речи. Мы вспомним  с вами все, чему научились за год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Для начала мы  поздороваемся. Первыми будут здороваться наши пальчики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альчиковая гимнастик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(Пальчики правой руки по очереди «здороваются» с пальчиками левой, похлопывая друг друга кончиками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солнце золотое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небо голубое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вольный ветерок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маленький дубок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ы живем в родном краю,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ех я вас приветствую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Ребята, сегодня ко мне за помощью кое-кто обратился. Очень-очень умолял помочь. Давайте угадаем, кто же просит нашей помощи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реди поля голубого яркий блеск огня большого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е спеша, огонь тот ходит, землю – матушку обходит,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ветит весело в оконце. Догадались это…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Солнце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(На доске висит желтый круг с печальным личиком)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Посмотрите, какое солнышко грустное! Оказывается, все его лучики, как маленькие детки, разбежались и попрятались. А чтобы они снова показались, лучики хотят поиграть каждый в свою игру. Поможем солнышку найти все его лучики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Д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(Воспитатель зачитывает задания, после выполнения которых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прикрепляет лучики к солнышку</w:t>
      </w:r>
      <w:r>
        <w:rPr>
          <w:rFonts w:cs="Arial" w:ascii="Arial" w:hAnsi="Arial"/>
          <w:sz w:val="32"/>
          <w:szCs w:val="32"/>
          <w:lang w:val="ru-RU"/>
        </w:rPr>
        <w:t>.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Вот и замечательно. Я знала, что вы согласитесь помочь солнышку!  И первое задание от лучика. Я назову вам слова, в которых встречается один и тот же согласный звук. А вы подумаете, и назовете, какой это звук: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Ложка ,вилка, стул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В каждом слове встречается звук «Л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Какой это звук? Что вы про него можете сказать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огласный звук, твердый, на схеме обозначается синим цветом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Назовите мне слово, в котором звук «Л» находится в начале слов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– ложк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Назовите мне слово, в котором звук «Л» находится в середине слов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– вилк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Назовите мне слово, в котором звук «Л» находится в конце  слов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– стул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Молодцы, ребята! Вы справились с игрой от лучика, и первый лучик вернулся к солнышку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Следующий лучик прислал  интересное стихотворение, в котором много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слов-родственников.  </w:t>
      </w:r>
      <w:r>
        <w:rPr>
          <w:rFonts w:cs="Times New Roman" w:ascii="Times New Roman" w:hAnsi="Times New Roman"/>
          <w:sz w:val="32"/>
          <w:szCs w:val="32"/>
          <w:lang w:val="ru-RU"/>
        </w:rPr>
        <w:t>Но, перед тем как, как мы начнём играть, предлагаю вспомнить все времена года. Это нам поможет в игре «Доскажи словечк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« </w:t>
      </w:r>
      <w:r>
        <w:rPr>
          <w:rFonts w:cs="Times New Roman" w:ascii="Times New Roman" w:hAnsi="Times New Roman"/>
          <w:sz w:val="32"/>
          <w:szCs w:val="32"/>
          <w:lang w:val="ru-RU"/>
        </w:rPr>
        <w:t>Проводиться игра:</w:t>
      </w:r>
    </w:p>
    <w:p>
      <w:pPr>
        <w:pStyle w:val="Heading1"/>
        <w:rPr>
          <w:rFonts w:ascii="Arial" w:hAnsi="Arial" w:cs="Arial"/>
        </w:rPr>
      </w:pPr>
      <w:r>
        <w:rPr>
          <w:rFonts w:eastAsia="Cambria" w:cs="Cambria"/>
        </w:rPr>
        <w:t xml:space="preserve"> </w:t>
      </w:r>
      <w:r>
        <w:rPr/>
        <w:t>«ДОСКАЖИ СЛОВЕЧКО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.</w:t>
      </w:r>
      <w:r>
        <w:rPr>
          <w:color w:val="000000"/>
          <w:sz w:val="32"/>
          <w:szCs w:val="32"/>
        </w:rPr>
        <w:t> Учить детей подбирать однокоренные слова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игры. </w:t>
      </w:r>
      <w:r>
        <w:rPr>
          <w:color w:val="000000"/>
          <w:sz w:val="32"/>
          <w:szCs w:val="32"/>
        </w:rPr>
        <w:t>Воспитатель читает стихотворение, а дети должны добавить слова, связанные со словом «снег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ихо, тихо, как во сне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дает на землю…(</w:t>
      </w:r>
      <w:r>
        <w:rPr>
          <w:i/>
          <w:iCs/>
          <w:color w:val="000000"/>
          <w:sz w:val="32"/>
          <w:szCs w:val="32"/>
        </w:rPr>
        <w:t>снег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неба все скользят пушинки –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ребристые…(</w:t>
      </w:r>
      <w:r>
        <w:rPr>
          <w:i/>
          <w:iCs/>
          <w:color w:val="000000"/>
          <w:sz w:val="32"/>
          <w:szCs w:val="32"/>
        </w:rPr>
        <w:t>снежинки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веселье для ребят –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ё сильнее…(</w:t>
      </w:r>
      <w:r>
        <w:rPr>
          <w:i/>
          <w:iCs/>
          <w:color w:val="000000"/>
          <w:sz w:val="32"/>
          <w:szCs w:val="32"/>
        </w:rPr>
        <w:t>снегопад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бегут вперегонки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хотят играть в </w:t>
      </w:r>
      <w:r>
        <w:rPr>
          <w:i/>
          <w:iCs/>
          <w:color w:val="000000"/>
          <w:sz w:val="32"/>
          <w:szCs w:val="32"/>
        </w:rPr>
        <w:t>...(снежки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но в белый пуховик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рядился…(</w:t>
      </w:r>
      <w:r>
        <w:rPr>
          <w:i/>
          <w:iCs/>
          <w:color w:val="000000"/>
          <w:sz w:val="32"/>
          <w:szCs w:val="32"/>
        </w:rPr>
        <w:t>снеговик)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ядом снежная фигурка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а девочка…(</w:t>
      </w:r>
      <w:r>
        <w:rPr>
          <w:i/>
          <w:iCs/>
          <w:color w:val="000000"/>
          <w:sz w:val="32"/>
          <w:szCs w:val="32"/>
        </w:rPr>
        <w:t>снегурка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но в сказке, как во сне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емлю всю украсил…(</w:t>
      </w:r>
      <w:r>
        <w:rPr>
          <w:i/>
          <w:iCs/>
          <w:color w:val="000000"/>
          <w:sz w:val="32"/>
          <w:szCs w:val="32"/>
        </w:rPr>
        <w:t>снег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32"/>
          <w:szCs w:val="32"/>
        </w:rPr>
        <w:t>                     </w:t>
      </w:r>
      <w:r>
        <w:rPr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</w:rPr>
        <w:t>И.Лопухина</w:t>
      </w:r>
      <w:r>
        <w:rPr>
          <w:color w:val="000000"/>
          <w:sz w:val="32"/>
          <w:szCs w:val="32"/>
        </w:rPr>
        <w:t>)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 Какие слова родственники вы подобрали? На какое слово они все похожи? (снег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снег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 Конечно, это слово снег. А теперь давайте мы подберем родственные слова к слову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“медведь, заяц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 (медведь, медведица ,медвежонок ,медвежья;       заяц, зайчиха, зайчонок, заинька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Молодцы! Вот и еще один лучик возвращается к солнышку с вашей помощью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(на доску крепится лучик)</w:t>
      </w:r>
      <w:r>
        <w:rPr>
          <w:rFonts w:cs="Times New Roman" w:ascii="Times New Roman" w:hAnsi="Times New Roman"/>
          <w:sz w:val="32"/>
          <w:szCs w:val="32"/>
          <w:lang w:val="ru-RU"/>
        </w:rPr>
        <w:t>. Ну а мы продолжаем играть с лучиками дальше. А следующий лучик предлагает поиграть в игру придумывание глаголов с приставками. У лучика есть подружка пчелка , которая очень любит собирать нектар. Пчёлка сначала летает над цветком, подлетает к цветку, садиться на цветок, отлетает от цветка, облетает цветок, перелетает на другой цветок, улета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И с этой игрой вы справились, и новый лучик отправляется к солнышку (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на доску закрепляется очередной лучик</w:t>
      </w:r>
      <w:r>
        <w:rPr>
          <w:rFonts w:cs="Times New Roman" w:ascii="Times New Roman" w:hAnsi="Times New Roman"/>
          <w:sz w:val="32"/>
          <w:szCs w:val="32"/>
          <w:lang w:val="ru-RU"/>
        </w:rPr>
        <w:t>). А следующий лучик очень любит играть в игру «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Скажи наоборот</w:t>
      </w:r>
      <w:r>
        <w:rPr>
          <w:rFonts w:cs="Times New Roman" w:ascii="Times New Roman" w:hAnsi="Times New Roman"/>
          <w:sz w:val="32"/>
          <w:szCs w:val="32"/>
          <w:lang w:val="ru-RU"/>
        </w:rPr>
        <w:t>» 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ФИЗМИНУТКА-ИГРА А сейчас ребята мы с вами отдохнём и поиграем в игру «Скажи наоборот».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Радостный – грустный, 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ветлеть – темнеть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ухой – мокрый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ишина – шум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асто – редко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ёрзнуть – согреваться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Черное - белое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Холодно - жарко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ысоко - низко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Далеко - близко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Широкий - узкий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Длинный - короткий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Умный - глупый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Сидеть – стоять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Круг- квадрат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 Дети становятся в круг, Воспитатель бросает мяч и говорит слово, а дети должны назвать слово с противоположным значением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отвечают по очереди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Молодцы! Еще один лучик спешит вернуться к солнышку.  А мы отдохнули и продолжаем отыскивать остальные лучики. Следующий лучик очень-очень хитрый! Любит он умываться и плескаться в воде и любит лето! И очень просит вас подобрать к слову лето прилагательные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оспитатель  Лето оно какое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55555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лето тёплое ,лето жаркое, лето дождливое, лето классное, лето весёлое, лето незабываемое ,лето радостное, лето знойное</w:t>
      </w:r>
      <w:r>
        <w:rPr>
          <w:rFonts w:cs="Times New Roman" w:ascii="Times New Roman" w:hAnsi="Times New Roman"/>
          <w:i/>
          <w:color w:val="555555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Молодцы! Лучик довольный отправляется к солнышку! А следующий лучик самый настоящий математик! Он все время любит все считать!  Вот и мы с ним сейчас тоже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осчитаем</w:t>
      </w:r>
      <w:r>
        <w:rPr>
          <w:rFonts w:cs="Times New Roman" w:ascii="Times New Roman" w:hAnsi="Times New Roman"/>
          <w:sz w:val="32"/>
          <w:szCs w:val="32"/>
          <w:lang w:val="ru-RU"/>
        </w:rPr>
        <w:t>. Я буду показывать вам иллюстрации, а вы будете называть, сколько и чего изображен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оспитатель показывает картинк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оспитатель :Сколько всего….?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называют 5 шапок, 3 шарфа и т.д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Ребят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ставшийся лучик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чень любит сочинять рассказы, предлагает и нам  тоже пофантазировать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Воспитатель достает серию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сюжетных картинок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. Предлагает одному из детей разместить их на доске в правильной последовательности</w:t>
      </w:r>
      <w:r>
        <w:rPr>
          <w:rFonts w:cs="Times New Roman" w:ascii="Times New Roman" w:hAnsi="Times New Roman"/>
          <w:sz w:val="32"/>
          <w:szCs w:val="32"/>
          <w:lang w:val="ru-RU"/>
        </w:rPr>
        <w:t>. Воспитатель Мы с вами учились в течение года составлять рассказы по последовательным  картинкам. Внимательно рассмотрите их. Подумайте. Кто готов рассказать нам составленный рассказ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по желанию рассказывают по картинке рассказ. (1-2 человека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олодцы! Получились очень хорошие рассказы. И довольный лучик отправляется на свое место к солнышку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олодцы! Вот и все лучики отправились к солнышку. И теперь посмотрите, солнышко уже не грустит! (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воспитатель меняет круг с грустным личиком на круг с веселым личиком</w:t>
      </w:r>
      <w:r>
        <w:rPr>
          <w:rFonts w:cs="Times New Roman" w:ascii="Times New Roman" w:hAnsi="Times New Roman"/>
          <w:sz w:val="32"/>
          <w:szCs w:val="32"/>
          <w:lang w:val="ru-RU"/>
        </w:rPr>
        <w:t>) Оно улыбается и очень вам благодарно за хорошую работу! И наше занятие подошло к конц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тог заняти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Что вам больше всего понравилось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Что было особенно трудно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по очереди отвечают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C5"/>
        <w:shd w:fill="FFFFFF" w:val="clear"/>
        <w:spacing w:before="0" w:after="0"/>
        <w:ind w:left="142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 </w:t>
      </w:r>
      <w:r>
        <w:rPr>
          <w:rStyle w:val="C6"/>
          <w:color w:val="000000"/>
          <w:sz w:val="32"/>
          <w:szCs w:val="32"/>
        </w:rPr>
        <w:t>Итоговое заняти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6"/>
          <w:color w:val="000000"/>
          <w:sz w:val="32"/>
          <w:szCs w:val="32"/>
        </w:rPr>
        <w:t>по формированию целостной картины мира</w:t>
      </w:r>
      <w:r>
        <w:rPr>
          <w:color w:val="000000"/>
          <w:sz w:val="32"/>
          <w:szCs w:val="32"/>
        </w:rPr>
        <w:br/>
      </w:r>
      <w:r>
        <w:rPr>
          <w:rStyle w:val="C6"/>
          <w:color w:val="000000"/>
          <w:sz w:val="32"/>
          <w:szCs w:val="32"/>
        </w:rPr>
        <w:t>в старшей группе .</w:t>
      </w:r>
    </w:p>
    <w:p>
      <w:pPr>
        <w:pStyle w:val="C5"/>
        <w:shd w:fill="FFFFFF" w:val="clear"/>
        <w:spacing w:before="0" w:after="0"/>
        <w:ind w:left="142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Тема: «Что узнали мы за год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показать знания, умения детей, полученные на занятиях по целостной картине мира в течение года:</w:t>
      </w:r>
    </w:p>
    <w:p>
      <w:pPr>
        <w:pStyle w:val="C5"/>
        <w:shd w:fill="FFFFFF" w:val="clear"/>
        <w:spacing w:before="0" w:after="0"/>
        <w:ind w:left="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разовательные зада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Совершенствовать навыки образования относительных прилагательны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- Закреплять знания детей о  профессиях, о предметах облегчающих труд человека в быту, о знаниях учебных заведений, о сферах человеческой деятельности, о  деньгах, узнавать лес, луг, сад, называть пресмыкающихся и насекомых,   для чего использует человек в своей жизни воду, глину, песок, камни, поговорить о весне. 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вивающие зада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вивать внимание, память, мышление, речь, мелкую моторику и целостное восприят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ные зада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оспитывать навыки сотрудничества в игре - викторине, самостоятельность, инициативность, активность, ответствен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color w:val="000000"/>
          <w:sz w:val="28"/>
          <w:szCs w:val="28"/>
        </w:rPr>
        <w:t>Методы и приемы. Словесный: вопросы, ответы детей, наглядный: демонстрационный материал: картинки, игровой: дидактические игры,практический: самостоятельная деятельность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 викторины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Ребята, сегодня мы с вами поиграем в викторину, которая называется «Что узнали мы за год»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В игре принимают участия 2 команды : команда «Солнышко»  капитан команды Егор и команда «Облачко» капитан команды Максим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А начнем мы нашу викторину с приветствия команд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Приветствие команд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Команда «солнышко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Мы команде «Облачко» говорим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С вами мы сразимся,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И так просто не сдадимся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8"/>
          <w:szCs w:val="28"/>
        </w:rPr>
        <w:t>Команда «Облачко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А мы команде «Солнышко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Шлем пламенный привет,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И от души желаем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Знать правильный ответ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Дорогие участники викторины! Вас ждут сегодня сложные конкурсы, интересные  вопросы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Но вы у нас -  молодцы и мы верим, что у вас все получится. Оценивать игру мы будем с помощью звездочек, которые вы будите получать за правильные ответы. Для этого я буду размещать их на доске, что бы всем было видно количество заработанных звёздочек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1 конкурс «Разминка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У меня в руках 2 конверта – желтый и синий в конвертах находятся вопросы. Команде «Солнышко» - желтый конверт. Команде «Облачко»  - синий конверт.</w:t>
      </w:r>
    </w:p>
    <w:p>
      <w:pPr>
        <w:pStyle w:val="Normal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Командам будет предложено по 3 вопроса, на которые нужно отвечать быстро, четко, громко, внятно. Команды готовы?</w:t>
      </w:r>
      <w:r>
        <w:rPr>
          <w:rFonts w:cs="Arial" w:ascii="Arial" w:hAnsi="Arial"/>
          <w:color w:val="4B4B4B"/>
          <w:sz w:val="13"/>
          <w:szCs w:val="13"/>
        </w:rPr>
        <w:t xml:space="preserve"> </w:t>
        <w:br/>
      </w:r>
      <w:r>
        <w:rPr/>
        <w:t>Воспитатель. Дети послушайте загадку (загадка для всех детей).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>
          <w:rStyle w:val="Style13"/>
        </w:rPr>
        <w:t>Она приходит ласково и со своею сказкою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>
          <w:rStyle w:val="Style13"/>
        </w:rPr>
        <w:t>Волшебной палочкой взмахнет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>
          <w:rStyle w:val="Style13"/>
        </w:rPr>
        <w:t>В лесу подснежник  рассветет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/>
        <w:t>Тает снежок, ожил лужок, </w:t>
        <w:br/>
      </w:r>
      <w:r>
        <w:rPr>
          <w:rStyle w:val="Style13"/>
        </w:rPr>
        <w:t xml:space="preserve"> ДЕНЬ ПРИБЫВАЕТ,</w:t>
        <w:br/>
        <w:t>КОГДА ЭТО БЫВАЕТ </w:t>
        <w:br/>
      </w:r>
      <w:r>
        <w:rPr/>
        <w:t>Дети: весной.(картинка о весне). 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Итак: вопросы для команды «Солнышко»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1.Назовите месяцы весны? (март, апрель, май)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2.Назовите признаки весны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3.Раскажите, что происходит с растениями 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Молодцы! Прекрасно справились с заданием. Теперь вопросы для команды «Облачко»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1.Расскажите, что происходит с птицами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2.Расскажите, что происходит с насекомыми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3.Расскажите , что происходит с животными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.  МОЛОДЦЫ ОТЛИЧНО СПРАВИЛИСЬ С ЗАДАНИЕМ!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1"/>
          <w:rFonts w:cs="Calibri" w:ascii="Calibri" w:hAnsi="Calibri"/>
          <w:color w:val="000000"/>
          <w:sz w:val="28"/>
          <w:szCs w:val="28"/>
        </w:rPr>
        <w:tab/>
        <w:t>Первые звезды  получены, идем за другими.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2 конкурс  Команде «Солнышко»рассказать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404040"/>
          <w:sz w:val="28"/>
          <w:szCs w:val="28"/>
          <w:u w:val="single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Какое значение имеет солнце в жизни человека? Солнце даёт свет и тепло. Солнечные лучи полезны для нашего здоровья. Они радуют нас, поднимают настроение, им хочется подставлять лицо. И детям для роста нужен солнечный свет(витамин Д).Полезны солнечные ванны ,загорать.(картинка солнце)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                   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Команде «Облачко» рассказать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Какое значение имеет воздух в жизни человека? Полезны и воздушные ванны ,прогулки на свежем воздухе мы дышим им польза нашим лёгким. Полезен лесной чистый воздух прогулки в лесу на свежем воздухе .Полезен для здоровья чистый воздух мы им дышим ,а вреден загрязненный(аллергия)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Обе команды отвечали  правильно .Каждой команде вручаем по звезде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Молодцы продолжаем дальше нашу викторину.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3 КОНКУРС «ЖИВАЯ ПРИРОДА»Поиграть с детьми в дидактические игры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За правильные ответы каждой команде  вручаю звёздочку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ДЛЯ КОМАНДЫ «СОЛНЫШКО» Дидактическая игра «ОТГАДАЙ ПРЕСМЫКАЮЩЕЕ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Цель.</w:t>
      </w:r>
      <w:r>
        <w:rPr>
          <w:color w:val="000000"/>
          <w:sz w:val="28"/>
        </w:rPr>
        <w:t> Закреплять знания детей о ПРЕСМЫКАЮЩИХСЯ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Ход игры.</w:t>
      </w:r>
      <w:r>
        <w:rPr>
          <w:color w:val="000000"/>
          <w:sz w:val="28"/>
        </w:rPr>
        <w:t> Воспитатель загадывает слово, но говорит только первый слог. Например:  начало слова кро… Дети подбирают слова (</w:t>
      </w:r>
      <w:r>
        <w:rPr>
          <w:i/>
          <w:iCs/>
          <w:color w:val="000000"/>
          <w:sz w:val="28"/>
        </w:rPr>
        <w:t>крокодил</w:t>
      </w:r>
      <w:r>
        <w:rPr>
          <w:color w:val="000000"/>
          <w:sz w:val="28"/>
        </w:rPr>
        <w:t>), (черепаха, змея, ящерица)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Дидактическая игра для команды «Облачко» «Летающие НАСЕКОМЫЕ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Цель.</w:t>
      </w:r>
      <w:r>
        <w:rPr>
          <w:color w:val="000000"/>
          <w:sz w:val="28"/>
        </w:rPr>
        <w:t> Закреплять умение называть летающее насекомое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Ход игры</w:t>
      </w:r>
      <w:r>
        <w:rPr>
          <w:color w:val="000000"/>
          <w:sz w:val="28"/>
        </w:rPr>
        <w:t>. Воспитатель предлагает детям назвать летающих насекомых. дети говорят «</w:t>
      </w:r>
      <w:r>
        <w:rPr>
          <w:i/>
          <w:iCs/>
          <w:color w:val="000000"/>
          <w:sz w:val="28"/>
        </w:rPr>
        <w:t>Летающее насекомое</w:t>
      </w:r>
      <w:r>
        <w:rPr>
          <w:color w:val="000000"/>
          <w:sz w:val="28"/>
        </w:rPr>
        <w:t> –</w:t>
      </w:r>
      <w:r>
        <w:rPr>
          <w:i/>
          <w:iCs/>
          <w:color w:val="000000"/>
          <w:sz w:val="28"/>
        </w:rPr>
        <w:t> бабочка</w:t>
      </w:r>
      <w:r>
        <w:rPr>
          <w:color w:val="000000"/>
          <w:sz w:val="28"/>
        </w:rPr>
        <w:t>».Ответы должны быть полными «Летающее насекомое-</w:t>
      </w:r>
      <w:r>
        <w:rPr>
          <w:i/>
          <w:iCs/>
          <w:color w:val="000000"/>
          <w:sz w:val="28"/>
        </w:rPr>
        <w:t>комар</w:t>
      </w:r>
      <w:r>
        <w:rPr>
          <w:color w:val="000000"/>
          <w:sz w:val="28"/>
        </w:rPr>
        <w:t>» и т.д.(жук, стрекоза, пчела,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За правильные ответы каждая команда получает звёздочку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 КОНКУРС. Предложить детям рассмотреть картинки, на которых изображены люди разных профессий. Загадать загадки. Каждой команде по 5 загадок. Дети отгадывают и показывают картинки данной профессии, За правильные ответы вручаю звёздочку. Предложить поиграть в игру «Кому что?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ГАДКИ.</w:t>
      </w:r>
    </w:p>
    <w:p>
      <w:pPr>
        <w:pStyle w:val="Normal"/>
        <w:rPr/>
      </w:pPr>
      <w:r>
        <w:rPr/>
        <w:t>Мастер он весьма хороший,</w:t>
      </w:r>
    </w:p>
    <w:p>
      <w:pPr>
        <w:pStyle w:val="Normal"/>
        <w:rPr/>
      </w:pPr>
      <w:r>
        <w:rPr/>
        <w:t>Сделал шкаф нам для прихожей.</w:t>
      </w:r>
    </w:p>
    <w:p>
      <w:pPr>
        <w:pStyle w:val="Normal"/>
        <w:rPr/>
      </w:pPr>
      <w:r>
        <w:rPr/>
        <w:t>Он не плотник, не маляр.</w:t>
      </w:r>
    </w:p>
    <w:p>
      <w:pPr>
        <w:pStyle w:val="Normal"/>
        <w:rPr/>
      </w:pPr>
      <w:r>
        <w:rPr/>
        <w:t>Мебель делает... (столяр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авила движения</w:t>
      </w:r>
    </w:p>
    <w:p>
      <w:pPr>
        <w:pStyle w:val="Normal"/>
        <w:rPr/>
      </w:pPr>
      <w:r>
        <w:rPr/>
        <w:t>Знает без сомнения.</w:t>
      </w:r>
    </w:p>
    <w:p>
      <w:pPr>
        <w:pStyle w:val="Normal"/>
        <w:rPr/>
      </w:pPr>
      <w:r>
        <w:rPr/>
        <w:t>Вмиг заводит он мотор,</w:t>
      </w:r>
    </w:p>
    <w:p>
      <w:pPr>
        <w:pStyle w:val="Normal"/>
        <w:rPr/>
      </w:pPr>
      <w:r>
        <w:rPr/>
        <w:t>На машине мчит... (шофер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емной ночью, ясным днем</w:t>
      </w:r>
    </w:p>
    <w:p>
      <w:pPr>
        <w:pStyle w:val="Normal"/>
        <w:rPr/>
      </w:pPr>
      <w:r>
        <w:rPr/>
        <w:t>Он сражается с огнем.</w:t>
      </w:r>
    </w:p>
    <w:p>
      <w:pPr>
        <w:pStyle w:val="Normal"/>
        <w:rPr/>
      </w:pPr>
      <w:r>
        <w:rPr/>
        <w:t>В каске, будто воин славный,</w:t>
      </w:r>
    </w:p>
    <w:p>
      <w:pPr>
        <w:pStyle w:val="Normal"/>
        <w:rPr/>
      </w:pPr>
      <w:r>
        <w:rPr/>
        <w:t>На пожар спешит... (пожарный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ирпичи кладет он в ряд,</w:t>
      </w:r>
    </w:p>
    <w:p>
      <w:pPr>
        <w:pStyle w:val="Normal"/>
        <w:rPr/>
      </w:pPr>
      <w:r>
        <w:rPr/>
        <w:t>Строит садик для ребят</w:t>
      </w:r>
    </w:p>
    <w:p>
      <w:pPr>
        <w:pStyle w:val="Normal"/>
        <w:rPr/>
      </w:pPr>
      <w:r>
        <w:rPr/>
        <w:t>Не шахтер и не водитель,</w:t>
      </w:r>
    </w:p>
    <w:p>
      <w:pPr>
        <w:pStyle w:val="Normal"/>
        <w:rPr/>
      </w:pPr>
      <w:r>
        <w:rPr/>
        <w:t>Дом нам выстроит... (строитель)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На посту он в снег и в зной,</w:t>
      </w:r>
    </w:p>
    <w:p>
      <w:pPr>
        <w:pStyle w:val="Normal"/>
        <w:rPr/>
      </w:pPr>
      <w:r>
        <w:rPr/>
        <w:t>Охраняет наш покой.</w:t>
      </w:r>
    </w:p>
    <w:p>
      <w:pPr>
        <w:pStyle w:val="Normal"/>
        <w:rPr/>
      </w:pPr>
      <w:r>
        <w:rPr/>
        <w:t>Человек, присяге верный,</w:t>
      </w:r>
    </w:p>
    <w:p>
      <w:pPr>
        <w:pStyle w:val="Normal"/>
        <w:rPr/>
      </w:pPr>
      <w:r>
        <w:rPr/>
        <w:t>Называется... (военный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астерица на все руки</w:t>
      </w:r>
    </w:p>
    <w:p>
      <w:pPr>
        <w:pStyle w:val="Normal"/>
        <w:rPr/>
      </w:pPr>
      <w:r>
        <w:rPr/>
        <w:t>Нам сошьет пиджак и брюки.</w:t>
      </w:r>
    </w:p>
    <w:p>
      <w:pPr>
        <w:pStyle w:val="Normal"/>
        <w:rPr/>
      </w:pPr>
      <w:r>
        <w:rPr/>
        <w:t>Не закройщик, не ткачиха.</w:t>
      </w:r>
    </w:p>
    <w:p>
      <w:pPr>
        <w:pStyle w:val="Normal"/>
        <w:rPr/>
      </w:pPr>
      <w:r>
        <w:rPr/>
        <w:t>Кто она, скажи? (Портниха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то пропишет витамины?</w:t>
      </w:r>
    </w:p>
    <w:p>
      <w:pPr>
        <w:pStyle w:val="Normal"/>
        <w:rPr/>
      </w:pPr>
      <w:r>
        <w:rPr/>
        <w:t>Кто излечит от ангины?</w:t>
      </w:r>
    </w:p>
    <w:p>
      <w:pPr>
        <w:pStyle w:val="Normal"/>
        <w:rPr/>
      </w:pPr>
      <w:r>
        <w:rPr/>
        <w:t>На прививках ты не плачь —</w:t>
      </w:r>
    </w:p>
    <w:p>
      <w:pPr>
        <w:pStyle w:val="Normal"/>
        <w:rPr/>
      </w:pPr>
      <w:r>
        <w:rPr/>
        <w:t>Как лечиться, знает... (врач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ромко прозвенел звонок,</w:t>
      </w:r>
    </w:p>
    <w:p>
      <w:pPr>
        <w:pStyle w:val="Normal"/>
        <w:rPr/>
      </w:pPr>
      <w:r>
        <w:rPr/>
        <w:t>В классе начался урок.</w:t>
      </w:r>
    </w:p>
    <w:p>
      <w:pPr>
        <w:pStyle w:val="Normal"/>
        <w:rPr/>
      </w:pPr>
      <w:r>
        <w:rPr/>
        <w:t>Знает школьник и родитель —</w:t>
      </w:r>
    </w:p>
    <w:p>
      <w:pPr>
        <w:pStyle w:val="Normal"/>
        <w:rPr/>
      </w:pPr>
      <w:r>
        <w:rPr/>
        <w:t>Проведет урок... (учитель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 витрине все продукты:</w:t>
      </w:r>
    </w:p>
    <w:p>
      <w:pPr>
        <w:pStyle w:val="Normal"/>
        <w:rPr/>
      </w:pPr>
      <w:r>
        <w:rPr/>
        <w:t>Овощи, орехи, фрукты.</w:t>
      </w:r>
    </w:p>
    <w:p>
      <w:pPr>
        <w:pStyle w:val="Normal"/>
        <w:rPr/>
      </w:pPr>
      <w:r>
        <w:rPr/>
        <w:t>Помидор и огурец</w:t>
      </w:r>
    </w:p>
    <w:p>
      <w:pPr>
        <w:pStyle w:val="Normal"/>
        <w:rPr/>
      </w:pPr>
      <w:r>
        <w:rPr/>
        <w:t>Предлагает... (продавец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чит вежливости нас,</w:t>
      </w:r>
    </w:p>
    <w:p>
      <w:pPr>
        <w:pStyle w:val="Normal"/>
        <w:rPr/>
      </w:pPr>
      <w:r>
        <w:rPr/>
        <w:t>Почитает вслух рассказ.</w:t>
      </w:r>
    </w:p>
    <w:p>
      <w:pPr>
        <w:pStyle w:val="Normal"/>
        <w:rPr/>
      </w:pPr>
      <w:r>
        <w:rPr/>
        <w:t>Не учитель, не писатель.</w:t>
      </w:r>
    </w:p>
    <w:p>
      <w:pPr>
        <w:pStyle w:val="Normal"/>
        <w:rPr/>
      </w:pPr>
      <w:r>
        <w:rPr/>
        <w:t>Это няня,(воспита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 ИГРА  «КОМУ, ЧТО?».Вызываю по одному ребёнку из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а столе лежат разные предметы (молоток, ножницы, иголка с ниткой, поварешка…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оспитатель: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осмотрите, какой беспорядок! Кто-то оставил предметы.  Кому нужны эти предметы? (Людям разных профессий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азовите их, для чего они нужны и положите к нужной картинке. (Парикмахер, повар, швея, художник, доктор, продавец, музыкант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оспитатель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Я думаю, что ножницы оставил кто?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И для чего предмет нужен? и т.д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Дети поочередно берут  предметы, называют, кому они нужны, раскладывают возле картинок с профессиям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: Молодцы, вы справились и с этим заданием. За правильные ответы каждой команде вручаю звёздочку.</w:t>
      </w:r>
      <w:r>
        <w:rPr>
          <w:rFonts w:cs="Verdana" w:ascii="Verdana" w:hAnsi="Verdana"/>
          <w:color w:val="303F50"/>
          <w:sz w:val="12"/>
          <w:szCs w:val="12"/>
        </w:rPr>
        <w:t> </w:t>
      </w:r>
    </w:p>
    <w:p>
      <w:pPr>
        <w:pStyle w:val="Normal"/>
        <w:shd w:fill="FFFFFF" w:val="clear"/>
        <w:jc w:val="both"/>
        <w:rPr>
          <w:rStyle w:val="C9"/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</w:rPr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5 КОНКУРС « КАПИТАНОВ». «Найди, что нужно».Капитаны получают, картинки и рассказывают о пользе этих предметов в быту человека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 xml:space="preserve">Команда «солнышко» принимает участие в дидактической игре «Предметы облегчающие труд человека в быту» кофемолка, миксер, мясорубка. 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 xml:space="preserve">Теперь команда «Облачко». Дидактическая игра « Предметы создающие комфорт» бра, картины, ковёр. 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В.Молодцы и с этим заданием вы справились. Вручаем звёздочки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4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4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4"/>
          <w:rFonts w:cs="Calibri" w:ascii="Calibri" w:hAnsi="Calibri"/>
          <w:b/>
          <w:bCs/>
          <w:color w:val="000000"/>
          <w:sz w:val="28"/>
          <w:szCs w:val="28"/>
          <w:u w:val="single"/>
        </w:rPr>
        <w:t>6 Конкурс.  Знание учебных заведений – задание для команды «Солнышко»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КАЗАТЬ ДЕТЯМ КАРТИНКИ С ИЗОБРАЖЕНИЕМ САДИКА, ШКОЛА, КОЛЛЕДЖ И ВУЗ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ДАТЬ ВОПРОСЫ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АК НАЗЫВАЕТСЯ ЭТО ЗАВЕДЕНИЕ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ТО ПОСЕЩЕТ ЕГО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ТО РАБОТАЕТ? (профессия)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Задание для команды «Облачко» НАУКА, ИСКУССТВО ,ПРОИЗВОДСТВО ,СЕЛ.ХОЗ-ВО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Показать детям картинки с изображением: телескопа, картина, трактор,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Задать вопросы: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Кому для работы нужен телескоп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Кто пишет картины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Где используется труд тракториста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  Потрудились вы славно и показали неплохие знания. А сейчас  у нас с вами игровая пауза дидактическая игра «Что где растёт?» Дети встают в круг. Показать картинки детям. Дети назвать, что на них изображено? (лес луг, сад)</w:t>
      </w:r>
    </w:p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Если я назову слово, которое относится к лесу, то вы  тяните руки вверх, если назову слово, которое относится к лугу, то вы хлопаете в ладоши. А если, слово, которое относится к саду, то вы приседаете на корточки. За правильные ответы вручаю звёздочку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Поиграли, а теперь присядьте на свои места. Мы продолжаем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6 КОНКУРС. А сейчас  ребята я предлагаю поиграть в дидактическую игру «Живая и не живая природа».Вызываю по одному ребёнку с каждой команды.Детям за правильные ответы вручаю звёздочку.</w:t>
      </w:r>
    </w:p>
    <w:p>
      <w:pPr>
        <w:pStyle w:val="Style15"/>
        <w:rPr/>
      </w:pPr>
      <w:r>
        <w:rPr/>
        <w:t>Тема: «Живая и неживая природа» (глина, песок, камень, вода).</w:t>
      </w:r>
    </w:p>
    <w:p>
      <w:pPr>
        <w:pStyle w:val="Normal"/>
        <w:rPr/>
      </w:pPr>
      <w:r>
        <w:rPr>
          <w:i/>
          <w:iCs/>
        </w:rPr>
        <w:t>Материал:</w:t>
      </w:r>
      <w:r>
        <w:rPr>
          <w:rStyle w:val="Appleconvertedspace"/>
          <w:rFonts w:cs="Verdana" w:ascii="Verdana" w:hAnsi="Verdana"/>
          <w:color w:val="303F50"/>
          <w:sz w:val="12"/>
          <w:szCs w:val="12"/>
        </w:rPr>
        <w:t> </w:t>
      </w:r>
      <w:r>
        <w:rPr/>
        <w:t>песок, глина, камни, вода, комнатные растения, ракушки, сухие осенние листья, веточки в вазе ,одуванчики и т. п.</w:t>
      </w:r>
      <w:r>
        <w:rPr>
          <w:i/>
          <w:iCs/>
        </w:rPr>
        <w:t xml:space="preserve"> Цель:</w:t>
      </w:r>
      <w:r>
        <w:rPr>
          <w:rStyle w:val="Appleconvertedspace"/>
          <w:rFonts w:cs="Verdana" w:ascii="Verdana" w:hAnsi="Verdana"/>
          <w:color w:val="303F50"/>
          <w:sz w:val="12"/>
          <w:szCs w:val="12"/>
        </w:rPr>
        <w:t> </w:t>
      </w:r>
      <w:r>
        <w:rPr/>
        <w:t>закрепить знания о живой и неживой природе; учить доказывать свою правоту; воспитывать внимание; память.</w:t>
      </w:r>
    </w:p>
    <w:p>
      <w:pPr>
        <w:pStyle w:val="Normal"/>
        <w:rPr/>
      </w:pPr>
      <w:r>
        <w:rPr/>
        <w:t>.</w:t>
      </w:r>
      <w:r>
        <w:rPr>
          <w:i/>
          <w:iCs/>
        </w:rPr>
        <w:t>Ход игры:</w:t>
      </w:r>
    </w:p>
    <w:p>
      <w:pPr>
        <w:pStyle w:val="Normal"/>
        <w:rPr/>
      </w:pPr>
      <w:r>
        <w:rPr/>
        <w:t>Воспитатель вместе с детьми рассматривают материал, расположенный на столе и дает задание: разделить все предметы на две группы. Что относится к живой, а что относится к неживой природе? Обосновать свой выбор. Рассказать для чего человек использует в своей жизни воду, глину ,песок, камень.</w:t>
      </w:r>
      <w:r>
        <w:rPr>
          <w:color w:val="000000"/>
          <w:sz w:val="941"/>
          <w:szCs w:val="941"/>
          <w:shd w:fill="FFFFFF" w:val="clear"/>
        </w:rPr>
        <w:t xml:space="preserve"> </w:t>
      </w:r>
    </w:p>
    <w:p>
      <w:pPr>
        <w:pStyle w:val="Normal"/>
        <w:rPr/>
      </w:pPr>
      <w:r>
        <w:rPr/>
        <w:t>За правильные ответы вручаю ребятам звёздочку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7 Конкурс .ПОСЛЕДНЕЕ ЗАДАНИЕ «Наши финансы».Дидактическая игра «Угадай  что лишнее?».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На столе лежат деньги разные купюры, кошелёк ,сумка. Нужно выйти по  одному из участников команды и определить ,какой предмет лишний (сумка кошелёк).  А теперь ответьте на вопрос. А для чего нужны деньги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В.  Викторина подошла к концу, и мы можем подвести итог. Я предлагаю командам построиться.  И сейчас вместе мы посчитаем звездочки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оспитатель: Молодцы ребята, вы все хорошо занимались, отлично справились со всеми заданиями, давали полные ответы.Спасибо.</w:t>
      </w:r>
    </w:p>
    <w:p>
      <w:pPr>
        <w:pStyle w:val="Normal"/>
        <w:spacing w:lineRule="auto" w:line="360"/>
        <w:ind w:firstLine="709"/>
        <w:jc w:val="both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6">
    <w:name w:val="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9">
    <w:name w:val="c9"/>
    <w:basedOn w:val="Style12"/>
    <w:qFormat/>
    <w:rPr/>
  </w:style>
  <w:style w:type="character" w:styleId="C2">
    <w:name w:val="c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 Fallback;Times New Roman" w:cs="FreeSans;Times New Roman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7:20:00Z</dcterms:created>
  <dc:creator>User</dc:creator>
  <dc:description/>
  <dc:language>en-US</dc:language>
  <cp:lastModifiedBy>Пользователь Windows</cp:lastModifiedBy>
  <cp:lastPrinted>2016-05-17T14:00:00Z</cp:lastPrinted>
  <dcterms:modified xsi:type="dcterms:W3CDTF">2023-05-28T07:20:00Z</dcterms:modified>
  <cp:revision>2</cp:revision>
  <dc:subject/>
  <dc:title>Федеральное государственное бюджетное учреждение дошкольного образования –</dc:title>
</cp:coreProperties>
</file>