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педагогических ситуаций по основам безопасности жизне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жу я один дома и играю. Вдруг кто-то позвонил в дверь. Мне захотелось открыть, но когда я посмотрел в глазок, то увидел чужого человека. Тут пришла мама, и чужой человек убежал. А вы бы открыли дверь чужо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ажды мама зашла в магазин, а я остался на улице один. Ко мне подошёл незнакомец. Он предложил мне сладости и пригласил с ним погулять. Я отказался, и хотел уйти, но он крепко схватил меня за руку. Мне стало страшно, я заплакал и громко позвал маму. На мой крик выбежала мама, и незнакомец быстро ушёл, я всё рассказал маме. Она меня похвалила и сказала, что я молодец, но я не понял, почему. Может, вы мне подскажи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доме что-то загорелось - (что нужно делать?) Быстро уйти или выбежать из комнаты или квартиры, рассказать об этом взрослым и попросить их позвонить по телефону 01, маме на работу. Позвонить из телефона-автомата по номеру 01 и сказать, что у вас в доме пожар. При этом обязательно надо назвать свой домашний адр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квартире много дыма - (как вы поступите?) низко пригнувшись, двигаться к двери, прикрывая нос и рот мокрым полотенцем. Загорелась одежда - падать и, катаясь, сбивать ого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5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 ненадолго ушла, и дети остались дома одни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расширения общения детей разного возраста с взаимообучающей целью в группе выбирается наиболее удачный макет для повторения правил поведения дома. Для развития творческого воображения и фантазии, художественных способностей предложить детям дополнить комнату дополнительными предметами и персонажами (например, мошенником и милиционером, врачом, пожарным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6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 вами в автобусе находятся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молодой человек и инвалид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мальчик-школьник и женщина с сумками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молодой человек и молодая женщина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молодая женщина, мальчик и старушка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Определите, кто должен уступить место, и почему?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7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торожно горячо ( Девочка приоткрывает крышку кастрюли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она делает неправильно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Как нужно поступит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теперь нужно делать девочке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Как ей помоч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8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дядя Ток (Мальчик вставляет ножницы в розетку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он делает неправильно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-Что может случиться с ним?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Как нужно было себя вест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Кто теперь ему может помоч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9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дающая книга (Ребёнок падает со стула, пытаясь достать книгу с высокой полки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случилось с ребёнком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он делал неправильно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Что ему теперь делат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Кто ему может помоч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0.</w:t>
      </w:r>
    </w:p>
    <w:p>
      <w:pPr>
        <w:pStyle w:val="Normal"/>
        <w:rPr/>
      </w:pPr>
      <w:r>
        <w:rPr>
          <w:color w:val="000000"/>
          <w:sz w:val="32"/>
          <w:szCs w:val="32"/>
        </w:rPr>
        <w:t>Без хлеба не обойтись (выявление умений пользоваться ножом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Стол, накрытый к обеду. Мама сказала: Осталось нарезать только хлеб, сегодня ты, сынок нарежешь его. На стол выкладывается доска и нож с тупым концом. Ребенок подходит и выполняет необходимые действия и объясняет чего делать при этом нельз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1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ушаем музыку (выявление умения пользоваться электроприборами с соблюдением мер предосторожности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Ребёнку предлагают самому включить магнитофон для прослушивания. Но провод магнитофона около вилки оголён, оторвана изоляция, вблизи расположен удлинитель, который отключён от сети. Ребёнок должен объяснить свои действ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2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лодой человек приметной наружности приветливо приглашает мальчика или девочку покататься на его новой машине: Садись, я тебя вокруг нашего дома прокачу! Хочешь руль покрутишь? Мы немножко покатаемся, и даже мама не узнает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3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жит на земле пьяный мужчина. Его шапка и ботинок валяются в стороне. Человек просит: Мальчик, помоги мне, пожалуйста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4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знайка с пончиком заходит в воду. Незнайка толкает Пончика, тот теряет равновесие, уходит под воду с головой. Вылезает, кашляет и плачет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итуация 15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бодное плавание. Незнайка плавает и громко кричит, зовёт на помощь, дети подплывают, а он выпрыгивает из воды и говорит, что пошути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443"/>
      <w:pgMar w:left="1276" w:right="851" w:gutter="0" w:header="0" w:top="1134" w:footer="709" w:bottom="1134"/>
      <w:pgBorders w:display="allPages" w:offsetFrom="text">
        <w:top w:val="double" w:sz="24" w:space="24" w:color="000000"/>
        <w:left w:val="double" w:sz="24" w:space="31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52:00Z</dcterms:created>
  <dc:creator>Софья</dc:creator>
  <dc:description/>
  <cp:keywords/>
  <dc:language>en-US</dc:language>
  <cp:lastModifiedBy>Пользователь</cp:lastModifiedBy>
  <cp:lastPrinted>2016-12-01T17:23:00Z</cp:lastPrinted>
  <dcterms:modified xsi:type="dcterms:W3CDTF">2016-12-01T12:27:00Z</dcterms:modified>
  <cp:revision>5</cp:revision>
  <dc:subject/>
  <dc:title>Педагогические ситуации</dc:title>
</cp:coreProperties>
</file>