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185" w:after="0"/>
        <w:ind w:left="736" w:right="64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ru-RU"/>
        </w:rPr>
        <w:t>ПАСПОРТ ПРОЕКТА</w:t>
      </w:r>
    </w:p>
    <w:tbl>
      <w:tblPr>
        <w:tblW w:w="53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63"/>
        <w:gridCol w:w="6882"/>
      </w:tblGrid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 w:bidi="ru-RU"/>
              </w:rPr>
              <w:t>Компоненты паспор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23" w:right="11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 w:bidi="ru-RU"/>
              </w:rPr>
              <w:t>Описание проекта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Тема проек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Мельчайшие частицы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Актуальность проек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Каждое вещество состоит из очень крошечных частиц, невидимых глазу. Частицы разных веществ отличаются друг от друга по размерам и форме. Ученые обнаружили их совсем недавно, и смогли увидеть частицы лишь после изобретения микроскопа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Проблема: частицы настолько малы, что не видимы глазом человека. 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бъект исследования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Частицы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Цель проекта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Для учител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формирование знаний о телах, веществах, частицах и способах обнаружения частиц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Для ученика: по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с понятиями «тела», «вещества», «частицы» и узнать, как обнаружить частицы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бразовательна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Узнать, что такое «тело», «вещество», «частица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Провести исследование «Мельчайшие частицы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спитательна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Воспитывать наблюдательность на основе проведения исследова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Воспитывать коллективизм на основе работы в группах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Развивающа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Развивать мыслительные операции на основе выполнения заданий на анализ, сравнение, синтез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Тип проек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сследовательский, групповой, краткосрочный</w:t>
            </w:r>
          </w:p>
        </w:tc>
      </w:tr>
      <w:tr>
        <w:trPr>
          <w:trHeight w:val="4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Этапы реализации проекта (включая исследовательский), краткое их описание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водны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ознакомиться с понятиями «тела», «вещества», «частиц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ыявить проблему исследовательского проек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сследовательски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вести исследование «Мельчайшие частиц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писать проблему, описание опытов и наблюдений, результаты и выводы в дневник наблюде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ключительны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анализировать результаты полученных исследований, сделать вывод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" w:after="0"/>
              <w:ind w:left="105" w:right="71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Исследовательский этап проекта (полное описание)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Цель исслед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узнать, как обнаружить частицы в различных веществах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Гипотеза исслед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: если учеными доказано, что все вещества состоят из частиц, то даже мельчайшие частицы можно обнаружить и увиде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Методы исслед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, эксперимент, анализ, обобщение, графический метод, дедукц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Оборудование для проведения исслед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листы с заданием, кусочек сахара, соль, марганцовка, 3 стакана с чистой водой, электронный микроскоп, ноутбук, предметные стекла с частицами кварца, с частицами активированного угл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Ход исслед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нструктаж «Техника безопасности при работе с водой и микроскопом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1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стакан с чистой водо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устите в стакан кусочек сахара и помешайт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ахар становится невидимым. Попробуйте жидкость на вку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делайте вывод: сахар исчез или остался в стакане? Как вы это определили? Почему сахар не видно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2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стакан с чистой водой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устите в стакан щепотку соли и помешайте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оль начинает растворяться, становится невидимой. Попробуйте жидкость на вкус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делайте вывод: соль исчезла или осталась в стакане? Как вы это определили? Почему соль не видно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3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стакан с чистой водо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устите в стакан кусочек марганцовки и помешайт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онаблюдайте за водой. Меняется ли ее цвет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делайте вывод: какая стала вода? Почему вода окрасилась в другой цвет? Из чего состоит марганцовка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Уберите стаканы с водой, чтобы на парте было сух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4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электронный микроскоп и подключите его к ноутбуку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крепите на микроскопе предметное стекло с частицами кварц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Рассмотрите строение, соединение частиц кварц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рисуйте в дневник наблюдений изображение частицы кварца под микроскопом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крепите на микроскопе предметное стекло с частицами активированного угл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Рассмотрите строение, соединение частиц активированного угл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рисуйте в дневник наблюдений изображение частиц активированного угля под микроскоп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Учащиеся описывают проведенные опыты, наблюдения, их результаты и выводы в дневнике наблюдений.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дукт проек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Дневник наблюдения с описанием проблемы, исследовательских опытов и наблюдений, результатов и выводов</w:t>
            </w:r>
          </w:p>
        </w:tc>
      </w:tr>
      <w:tr>
        <w:trPr>
          <w:trHeight w:val="8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ерспектива проек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щита проекта на школьной конференции</w:t>
            </w:r>
          </w:p>
        </w:tc>
      </w:tr>
    </w:tbl>
    <w:p>
      <w:pPr>
        <w:pStyle w:val="Normal"/>
        <w:rPr>
          <w:rFonts w:ascii="Calibri" w:hAnsi="Calibri" w:eastAsia="SimSun" w:cs="Times New Roman"/>
          <w:lang w:val="en-US"/>
        </w:rPr>
      </w:pPr>
      <w:r>
        <w:rPr>
          <w:rFonts w:eastAsia="SimSun" w:cs="Times New Roman"/>
          <w:lang w:val="en-US"/>
        </w:rPr>
      </w:r>
    </w:p>
    <w:p>
      <w:pPr>
        <w:pStyle w:val="Normal"/>
        <w:rPr>
          <w:rFonts w:ascii="Calibri" w:hAnsi="Calibri" w:eastAsia="SimSun" w:cs="Times New Roman"/>
          <w:lang w:val="en-US"/>
        </w:rPr>
      </w:pPr>
      <w:r>
        <w:rPr>
          <w:rFonts w:eastAsia="SimSun"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5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9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0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4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2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8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8:2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FA92A7098402B89D29CBEEA61AE43</vt:lpwstr>
  </property>
  <property fmtid="{D5CDD505-2E9C-101B-9397-08002B2CF9AE}" pid="3" name="KSOProductBuildVer">
    <vt:lpwstr>1049-11.2.0.11074</vt:lpwstr>
  </property>
</Properties>
</file>