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Normal"/>
        <w:widowControl w:val="false"/>
        <w:spacing w:lineRule="exact" w:line="322" w:before="0" w:after="0"/>
        <w:ind w:left="-284" w:right="0" w:firstLine="304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Сертоловский детский сад комбинированного вида №1»</w:t>
      </w:r>
    </w:p>
    <w:p>
      <w:pPr>
        <w:pStyle w:val="Normal"/>
        <w:widowControl w:val="false"/>
        <w:spacing w:lineRule="exact" w:line="322" w:before="0" w:after="0"/>
        <w:ind w:left="-284" w:right="0" w:firstLine="30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ДОБУ «Сертоловский ДСКВ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в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бщеразвивающе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и для дете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3-4 лет </w:t>
      </w:r>
      <w:r>
        <w:rPr>
          <w:rFonts w:cs="Times New Roman" w:ascii="Times New Roman" w:hAnsi="Times New Roman"/>
          <w:b/>
          <w:sz w:val="28"/>
          <w:szCs w:val="28"/>
        </w:rPr>
        <w:t xml:space="preserve">№ 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области «Познавательное развитие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му: «Путешествие с колобком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7.05.2022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1"/>
      <w:bookmarkEnd w:id="0"/>
      <w:r>
        <w:rPr>
          <w:rFonts w:cs="Times New Roman" w:ascii="Times New Roman" w:hAnsi="Times New Roman"/>
          <w:color w:val="1C1C1C"/>
          <w:sz w:val="28"/>
          <w:szCs w:val="28"/>
        </w:rPr>
        <w:t xml:space="preserve">Воспитатель Лапшина Елена Викторовна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1"/>
      <w:bookmarkStart w:id="2" w:name="_GoBack1"/>
      <w:bookmarkEnd w:id="2"/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олов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20" w:top="776" w:footer="708" w:bottom="765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11"/>
          <w:sz w:val="24"/>
          <w:szCs w:val="24"/>
        </w:rPr>
        <w:t>Закрепление знаний по формированию элементарных математических представлений детей младшего дошкольного возраста 3-4 л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Spacing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11"/>
          <w:sz w:val="24"/>
          <w:szCs w:val="24"/>
        </w:rPr>
        <w:t xml:space="preserve">-Упражнять в умении различать и называть геометрические фигуры: круг, квадрат, треугольник.                          </w:t>
      </w:r>
    </w:p>
    <w:p>
      <w:pPr>
        <w:pStyle w:val="NoSpacing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очнить представления о пространственных отношениях «на»- «над» - «под», тренировать умение понимать и правильно употреблять их в речи.                                                                      </w:t>
      </w:r>
    </w:p>
    <w:p>
      <w:pPr>
        <w:pStyle w:val="NoSpacing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реплять умение уравнивать две группы предметов способом приложения. </w:t>
      </w:r>
    </w:p>
    <w:p>
      <w:pPr>
        <w:pStyle w:val="NoSpacing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shd w:fill="FFFFFF" w:val="clear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Развивать внимание, речь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гательную актив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Развивать мелкую моторику ру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ные: </w:t>
      </w:r>
    </w:p>
    <w:p>
      <w:pPr>
        <w:pStyle w:val="Normal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интерес к совместной деятельности со взрослыми и сверстниками.                                      - Воспитывать эмоциональную отзывчивос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Интеграция образовательных областей: «Речевое развитие», «Социально-коммуникативное развитие», «Физическое развити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tLeast" w:line="10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111111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онный материал</w:t>
      </w:r>
      <w:r>
        <w:rPr>
          <w:rFonts w:cs="Times New Roman" w:ascii="Times New Roman" w:hAnsi="Times New Roman"/>
          <w:sz w:val="24"/>
          <w:szCs w:val="24"/>
        </w:rPr>
        <w:t xml:space="preserve">: Куклы Би-ба-бо: </w:t>
      </w:r>
      <w:r>
        <w:rPr>
          <w:rFonts w:cs="Times New Roman" w:ascii="Times New Roman" w:hAnsi="Times New Roman"/>
          <w:color w:val="000011"/>
          <w:sz w:val="24"/>
          <w:szCs w:val="24"/>
        </w:rPr>
        <w:t>Волк, Заяц, Лиса, Бабушка. Игрушки: Колобок, два Медведя большой и маленький, два мяча большой и маленький, две пирамидки большая и маленькая,  дорожка из геометрических фигур, геометрические фигуры круг, квадрат, треугольник.</w:t>
      </w:r>
    </w:p>
    <w:p>
      <w:pPr>
        <w:pStyle w:val="ListParagraph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u w:val="single"/>
        </w:rPr>
        <w:t>Раздаточный материал</w:t>
      </w:r>
      <w:r>
        <w:rPr>
          <w:rFonts w:cs="Times New Roman" w:ascii="Times New Roman" w:hAnsi="Times New Roman"/>
          <w:color w:val="111111"/>
          <w:sz w:val="24"/>
          <w:szCs w:val="24"/>
        </w:rPr>
        <w:t>: Двухполосные карточки, домки и ёлочки по три шт. на каждого ребёнка.</w:t>
      </w:r>
    </w:p>
    <w:p>
      <w:pPr>
        <w:pStyle w:val="NoSpacing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</w:t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931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745"/>
        <w:gridCol w:w="2476"/>
      </w:tblGrid>
      <w:tr>
        <w:trPr>
          <w:trHeight w:val="4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едагог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40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водная част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возьмёмся за руки и сделаем маленький кру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новятся в круг.</w:t>
            </w:r>
          </w:p>
        </w:tc>
      </w:tr>
      <w:tr>
        <w:trPr>
          <w:trHeight w:val="119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дравствуй, солнце золотое!                                     Здравствуй, небо голубое!                                                    Здравствуй, вольный ветерок!                                        Здравствуй, маленький цветок!                            Здравствуй, утро!                                                    Здравствуй день!                                                                 Нам здороваться не л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: Ребята, а вы знаете, когда просыпается солнышко? Когда мы рано встаем и в детский сад идем?   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когда в детском саду на прогулку ходим, едим вкусный обед?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домой когда из детского сада уходим?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гда мы дома спим в своих кроватках и сны сладкие види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движения по тексту.</w:t>
            </w:r>
          </w:p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ом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ём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ом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чью</w:t>
            </w:r>
          </w:p>
        </w:tc>
      </w:tr>
      <w:tr>
        <w:trPr>
          <w:trHeight w:val="162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момент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</w:rPr>
              <w:t xml:space="preserve">В. Ребята, я утром шла в детский сад и встретила Бабушку (показ куклы Би-ба-бо)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бушка: - Испекла я Колобка, положила на окошко, чтобы он остыл немножко. А колобок укатился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ебята, помогите мне  найти Колобка!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мы поможем бабушке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куда, как вы думаете, укатился Колобок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огда пойдёмте его искать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поможе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с</w:t>
            </w:r>
          </w:p>
        </w:tc>
      </w:tr>
      <w:tr>
        <w:trPr>
          <w:trHeight w:val="382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Игровое упражнение </w:t>
            </w: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  <w:shd w:fill="FFFFFF" w:val="clear"/>
              </w:rPr>
              <w:t>«Подарим игрушки Мишке и Мишутке»:</w:t>
            </w:r>
          </w:p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shd w:fill="FFFFFF" w:val="clear"/>
              </w:rPr>
              <w:t>Упражнять в сравнении двух предметов по величине.</w:t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«Мы шагаем, мы шагаем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уки выше поднимаем,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Голову не опускаем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Дышим ровно, глубок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друг мы Мишек повстречали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. - Здравствуйте ребята, мы не можем игрушки поделить, помогите нам!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им поможем. Большому Мишке, мы  какие дадим игрушки?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, маленькому?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ребята, помогли Мишкам.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щли мы К,? Продолжаем путь.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отправляются  искать Колобка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/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дьба на месте с подниманием рук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е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енькие.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ята раскладывают игрушки)</w:t>
            </w:r>
          </w:p>
          <w:p>
            <w:pPr>
              <w:pStyle w:val="Normal"/>
              <w:snapToGrid w:val="false"/>
              <w:spacing w:lineRule="atLeast" w:line="100" w:before="100" w:after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Игра «На, над, под»:</w:t>
            </w:r>
          </w:p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точнить представления о пространственных отношениях «на»- «над» - «под», </w:t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ы шагаем,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ы шагаем  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, два! Раз, два!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жно хлопаем в ладоши..)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, два! Раз, два!»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то трясётся за кусточком,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леньким дрожит хвосточком?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 трусливого узнай – ка –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 наверно, серый ….  (зайка).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, где зайка?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мотрите, зайка испугался, и прыгнул он куда?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Ходьба на месте.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Хлопаем в ладоши)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йка.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деревом.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енёк.</w:t>
            </w:r>
          </w:p>
        </w:tc>
      </w:tr>
      <w:tr>
        <w:trPr>
          <w:trHeight w:val="11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bCs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гровое упражнение «Найди заплатку»:</w:t>
            </w:r>
          </w:p>
          <w:p>
            <w:pPr>
              <w:pStyle w:val="TextBody"/>
              <w:spacing w:lineRule="atLeast" w:line="10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11"/>
                <w:sz w:val="24"/>
                <w:szCs w:val="24"/>
                <w:shd w:fill="FFFFFF" w:val="clear"/>
              </w:rPr>
              <w:t xml:space="preserve">Упражнять в умении различать и называть геометрические фигуры по цвету и форме.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Зайчик хочет перебраться на другую сторону, но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орожка сломалась. Что делать?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 xml:space="preserve">- Спасибо ребята, давайте вместе поиграем.                            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Перед ребятами «сломанная»дорож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ить дорожку.   Дети находят недостающие геометрические  фигуры и «чинят» дорожку.</w:t>
            </w:r>
          </w:p>
        </w:tc>
      </w:tr>
      <w:tr>
        <w:trPr>
          <w:trHeight w:val="41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Зайка серенький сидит»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йка серенький сидит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И ушами шевелит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Вот так, вот так</w:t>
              <w:br/>
              <w:t xml:space="preserve">И ушами шевелит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йке холодно сидеть</w:t>
              <w:br/>
              <w:t xml:space="preserve">Надо лапочки погреть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Вот так, вот так</w:t>
              <w:br/>
              <w:t xml:space="preserve">Надо лапочки погреть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11"/>
                <w:sz w:val="24"/>
                <w:szCs w:val="24"/>
                <w:shd w:fill="FFFFFF" w:val="clear"/>
              </w:rPr>
              <w:t>Зайке холодно стоять</w:t>
              <w:br/>
              <w:t xml:space="preserve">Надо зайке поскакать. </w:t>
              <w:br/>
              <w:t>Вот так, вот так</w:t>
              <w:br/>
              <w:t xml:space="preserve">Надо зайке поскакать. </w:t>
              <w:br/>
              <w:t xml:space="preserve"> Зайку кто-то испугал.</w:t>
              <w:br/>
              <w:t>Зайка прыг и убежал»</w:t>
            </w: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 xml:space="preserve">Появляется Волк: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>- Кто здесь шумит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11"/>
                <w:sz w:val="24"/>
                <w:szCs w:val="24"/>
                <w:shd w:fill="FFFFFF" w:val="clear"/>
              </w:rPr>
              <w:t>- Зачем пришли?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лчок серый - бочок, а ты не встречал Колобка, который убежал от бабушки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 -Поиграйте со мной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движения по тексту.</w:t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Мы ищем Колобка.</w:t>
            </w:r>
          </w:p>
          <w:p>
            <w:pPr>
              <w:pStyle w:val="TextBody"/>
              <w:spacing w:lineRule="atLeast" w:line="100" w:before="375" w:after="375"/>
              <w:ind w:left="0" w:right="375" w:hanging="0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1"/>
                <w:sz w:val="24"/>
                <w:szCs w:val="24"/>
              </w:rPr>
              <w:t xml:space="preserve">Игровое упражнение «Построй волку домики и посади ёлочки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равнении двух групп предметов способом при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</w:rPr>
              <w:t>-Найдите у себя на тарелочках домики и разложите их на верхней полоске карточки. 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посадите ёлочку ПОД каждый домик!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лько у вас домиков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вайте посадим под ними ёлоч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колько ёлочек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Чего больше – домиков или ёлочек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Чего меньше – домиков или ёлочек?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сделать, чтобы домиков и ёлочек стало поровну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можем сказать о количестве ёлочек и домиков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асибо ребята! Как стало красиво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- Надо дальше нам идти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садятся за столы.</w:t>
            </w:r>
          </w:p>
          <w:p>
            <w:pPr>
              <w:pStyle w:val="TextBody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3 Домика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2 Ёлочки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Домиков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Ёлочек.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Добавить `ёлочку.</w:t>
            </w:r>
          </w:p>
          <w:p>
            <w:pPr>
              <w:pStyle w:val="TextBody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Их стало поровну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Посчитай зву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в умении различать количество звуков на слух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ы к лесной полянке вышли,                           - Поднимайте ноги выше»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- Впереди из –за куста                                                                 - Смотрит хитрая ……ли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онька, ты колобка не встречала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а: -Да, встречала. Колобок то у меня, но чтобы его верну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играйте вы со мной!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асибо ребята, весело мы поиграли. Возвращаю вам колобка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ребятки, молодцы,                                                   Колобка, мы все нашли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его быстрей  нашей Бабушке вернём.</w:t>
            </w:r>
            <w:r>
              <w:rPr>
                <w:sz w:val="24"/>
              </w:rPr>
              <w:t xml:space="preserve">                                      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–Спасибо вам ребята, вы такие, молодцы, что нашли мне колоб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движения по тексту.</w:t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ти считают звуки   и называют их количество.</w:t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, тебе лисонька лиса.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ют колобка Бабушке.</w:t>
            </w:r>
          </w:p>
        </w:tc>
      </w:tr>
      <w:tr>
        <w:trPr>
          <w:trHeight w:val="25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</w:tc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Где мы были?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-Зачем мы ходили в лес?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- Кого мы повстречали?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Мы нашли с вами колобка?       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Молодцы ребята, вы нашли колобка и вернули бабушке.</w:t>
            </w:r>
          </w:p>
          <w:p>
            <w:pPr>
              <w:pStyle w:val="TextBody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-В лесу 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-За Колобком 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 Медведей, Зайца, Волка, Лису.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Да</w:t>
            </w:r>
          </w:p>
          <w:p>
            <w:pPr>
              <w:pStyle w:val="Normal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-У Бабушки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567" w:gutter="0" w:header="720" w:top="776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lang w:val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2:00Z</dcterms:created>
  <dc:creator>Сергей Чернобровкин</dc:creator>
  <dc:description/>
  <dc:language>en-US</dc:language>
  <cp:lastModifiedBy>Zavuch</cp:lastModifiedBy>
  <cp:lastPrinted>2022-03-28T23:10:00Z</cp:lastPrinted>
  <dcterms:modified xsi:type="dcterms:W3CDTF">2022-05-16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