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выпускного «Стиля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7"/>
          <w:szCs w:val="28"/>
          <w:shd w:fill="auto" w:val="clear"/>
        </w:rPr>
        <w:t>Муз.рук.: Здравствуйте, уважаемые гости! Мы рады приветствовать вас на заключительном выпускном концерте. Приглашаем вас на музыкальную ретро-вечеринку! А вашими проводниками в мир прекрасного будут Алёна Юрьевна Тюпакова и Анна Викторовна Агаева! Встречайте!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ход ведущих (под музы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ед1</w:t>
      </w:r>
      <w:r>
        <w:rPr>
          <w:rFonts w:cs="Times New Roman" w:ascii="Times New Roman" w:hAnsi="Times New Roman"/>
          <w:sz w:val="28"/>
          <w:szCs w:val="28"/>
        </w:rPr>
        <w:t>: В просторном зале в этот час, мы собрались в последний раз. Быстро годы пролетели, здесь танцевали как умели, мы звонко пели и играли и дружно праздники встре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ед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Сегодня у нас особенный, торжественный день, мы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ыпускаем из детского сад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наших дорогих, любим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ед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Вот и настал торжественный момент! Итак, встречайте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тиляги первоклассны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!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(Звучит ретро-музыка, представление детей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 (по 1 или по 2-3 челове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ед2</w:t>
      </w:r>
      <w:r>
        <w:rPr>
          <w:rFonts w:cs="Times New Roman" w:ascii="Times New Roman" w:hAnsi="Times New Roman"/>
          <w:sz w:val="28"/>
          <w:szCs w:val="28"/>
        </w:rPr>
        <w:t>: И нам сегодня трудно говор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тается только удивить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мотрите, вот они: </w:t>
      </w:r>
    </w:p>
    <w:p>
      <w:pPr>
        <w:pStyle w:val="Normal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  <w:u w:val="none"/>
          <w:shd w:fill="auto" w:val="clear"/>
        </w:rPr>
        <w:t>Под слова ведущего постепенно перестраиваются в полукру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вдвоем (парами) поднимают вверх пластинку и выкрикивают свое слово)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1 пара</w:t>
      </w:r>
      <w:r>
        <w:rPr>
          <w:rFonts w:cs="Times New Roman" w:ascii="Times New Roman" w:hAnsi="Times New Roman"/>
          <w:sz w:val="28"/>
          <w:szCs w:val="28"/>
        </w:rPr>
        <w:t>: Современные (смелые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2 пара</w:t>
      </w:r>
      <w:r>
        <w:rPr>
          <w:rFonts w:cs="Times New Roman" w:ascii="Times New Roman" w:hAnsi="Times New Roman"/>
          <w:sz w:val="28"/>
          <w:szCs w:val="28"/>
        </w:rPr>
        <w:t>: Творческ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3 пара</w:t>
      </w:r>
      <w:r>
        <w:rPr>
          <w:rFonts w:cs="Times New Roman" w:ascii="Times New Roman" w:hAnsi="Times New Roman"/>
          <w:sz w:val="28"/>
          <w:szCs w:val="28"/>
        </w:rPr>
        <w:t>: Интеллектуальны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4 пара</w:t>
      </w:r>
      <w:r>
        <w:rPr>
          <w:rFonts w:cs="Times New Roman" w:ascii="Times New Roman" w:hAnsi="Times New Roman"/>
          <w:sz w:val="28"/>
          <w:szCs w:val="28"/>
        </w:rPr>
        <w:t>: Любознательны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5 пара</w:t>
      </w:r>
      <w:r>
        <w:rPr>
          <w:rFonts w:cs="Times New Roman" w:ascii="Times New Roman" w:hAnsi="Times New Roman"/>
          <w:sz w:val="28"/>
          <w:szCs w:val="28"/>
        </w:rPr>
        <w:t>:Ярк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6 пара</w:t>
      </w:r>
      <w:r>
        <w:rPr>
          <w:rFonts w:cs="Times New Roman" w:ascii="Times New Roman" w:hAnsi="Times New Roman"/>
          <w:sz w:val="28"/>
          <w:szCs w:val="28"/>
        </w:rPr>
        <w:t>: Грамотны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7 пара</w:t>
      </w:r>
      <w:r>
        <w:rPr>
          <w:rFonts w:cs="Times New Roman" w:ascii="Times New Roman" w:hAnsi="Times New Roman"/>
          <w:sz w:val="28"/>
          <w:szCs w:val="28"/>
        </w:rPr>
        <w:t>: Изобретательны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Веселы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Задорны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Прекрасны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И класс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се вмест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Ведь мы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тиляги первоклассны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арный танец 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auto" w:val="clear"/>
        </w:rPr>
        <w:t>«Замечательный сосед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Реб.: Выступать пришл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тиля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симпатя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только внешне класс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внутри мы все прекрасные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Яркие галстуки, платья и брю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ёски с начёсом, веселье вок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ста здесь нет только для ску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всё равно, если нас не пойм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Реб.: Стиляг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! Весело живут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тиляг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! Танцуют и пою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тиляг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! С нами весел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 Мы зажжём энергией сво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Давайте вместе весел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ь в сторонке - не годит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где же ваши ру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танцуем </w:t>
      </w:r>
      <w:r>
        <w:rPr>
          <w:rFonts w:cs="Times New Roman" w:ascii="Times New Roman" w:hAnsi="Times New Roman"/>
          <w:i/>
          <w:sz w:val="28"/>
          <w:szCs w:val="28"/>
          <w:shd w:fill="auto" w:val="clear"/>
        </w:rPr>
        <w:t>«буги-вуги»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Танец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  <w:t>«Буги –Вуг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ходят сначала мальчики, потом девочки под муз. </w:t>
      </w:r>
      <w:r>
        <w:rPr>
          <w:rFonts w:cs="Times New Roman" w:ascii="Times New Roman" w:hAnsi="Times New Roman"/>
          <w:i/>
          <w:sz w:val="28"/>
          <w:szCs w:val="28"/>
          <w:shd w:fill="auto" w:val="clear"/>
        </w:rPr>
        <w:t>«Я люблю Буги –Вуг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Мы яркий цвет лишь призн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ир всей радугой игр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сон, романсы не по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джаз и буги привлек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Нас умиляют взгляды прохож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арим всем людям свой позити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ные все, средь нас нет похож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аждом из нас свой креати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Подбросить, подпрыгнуть не получится тих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шикарная и поворо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анцы выходят у нас очень лих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м достигли своих мы выс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Реб.: </w:t>
      </w:r>
      <w:r>
        <w:rPr>
          <w:rFonts w:cs="Times New Roman" w:ascii="Times New Roman" w:hAnsi="Times New Roman"/>
          <w:sz w:val="28"/>
          <w:szCs w:val="28"/>
        </w:rPr>
        <w:t>Отпустим энергию мы на свобо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мы сила, мы чувствуем драй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кушаем мы нашу приро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ем с отрывом, и в этом весь кайф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.1 </w:t>
      </w:r>
      <w:r>
        <w:rPr>
          <w:rFonts w:cs="Times New Roman" w:ascii="Times New Roman" w:hAnsi="Times New Roman"/>
          <w:sz w:val="28"/>
          <w:szCs w:val="28"/>
        </w:rPr>
        <w:t>От всех гостей, от пап и мам –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Аплодисменты нашим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ыпускника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(Дети садятся на стульчики, а выступающие готовятся к сценк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Вед 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Ребята, как приятно всем взрослым смотреть на вас таких больших, красивых и здоровых! Но давно, когда первый раз, вы вошли в наш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ский са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вы были совсем маленькими, многие не умели умываться, держать правильно ложку, не выговаривали многих слов. Давайте вспомним, какими маленькими вы были, когда пришли в наш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ский са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8"/>
          <w:szCs w:val="28"/>
        </w:rPr>
        <w:t>На середину выходит мальчик.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      Мама рада, папа рад: </w:t>
        <w:br/>
        <w:t xml:space="preserve">                          Дали место в детский сад, </w:t>
        <w:br/>
        <w:t xml:space="preserve">                          Нам доступно объяснили, </w:t>
        <w:br/>
        <w:t xml:space="preserve">                          Соску, памперс отменили!</w:t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auto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Ведущий: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     Мы помним всё: как мама молодая,</w:t>
        <w:br/>
        <w:t xml:space="preserve">                           Тревожно и взволнованно дыша,</w:t>
        <w:br/>
        <w:t xml:space="preserve">                           Тайком, быть может, слёзы утирая,</w:t>
        <w:br/>
        <w:t xml:space="preserve">                           Передала нам в руки малыша.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РЕБЕНОК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u w:val="single"/>
        </w:rPr>
        <w:t>тот же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Отвели бутуза в сад -  мама рада, папа рад:</w:t>
        <w:br/>
        <w:t xml:space="preserve">                                         Не мешает им никто  делать это, делать то! </w:t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color w:val="auto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bCs/>
          <w:i/>
          <w:color w:val="auto"/>
          <w:sz w:val="28"/>
          <w:szCs w:val="28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СЦЕНКА</w:t>
      </w:r>
    </w:p>
    <w:p>
      <w:pPr>
        <w:pStyle w:val="Style18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4. На горшочке я сижу, я сижу и плаааакаююю… (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</w:rPr>
        <w:t>плачет, кричит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)</w:t>
        <w:br/>
        <w:t xml:space="preserve">2. На горшочке я сижу, я сижу и какаю!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</w:rPr>
        <w:t>(спокойным тоном)</w:t>
      </w:r>
    </w:p>
    <w:p>
      <w:pPr>
        <w:pStyle w:val="Style18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br/>
        <w:t xml:space="preserve">3. Хорошо – то как сидим!  И, пока нет взрослых, </w:t>
        <w:br/>
        <w:t xml:space="preserve">    Мы о них поговорим –  Накипело просто!</w:t>
      </w:r>
    </w:p>
    <w:p>
      <w:pPr>
        <w:pStyle w:val="Style18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br/>
        <w:t xml:space="preserve">1. Кормят манной кашей,  На горшок сажают </w:t>
        <w:br/>
        <w:t xml:space="preserve">   И, похоже, вовсе нас не уважают! </w:t>
        <w:br/>
      </w:r>
    </w:p>
    <w:p>
      <w:pPr>
        <w:pStyle w:val="Style18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2. Не берут на ручки – Тяжело им что –то! </w:t>
        <w:br/>
        <w:t xml:space="preserve">    Много ли мы весим? </w:t>
        <w:br/>
        <w:t xml:space="preserve">3. Им просто неохота! </w:t>
        <w:br/>
        <w:t>3. Утром убегают рано на работу!</w:t>
        <w:br/>
        <w:t xml:space="preserve">     Нас оставят в садике и – никакой заботы! </w:t>
      </w:r>
    </w:p>
    <w:p>
      <w:pPr>
        <w:pStyle w:val="Style18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br/>
        <w:t xml:space="preserve">2. Меня мама за компьютер дома не пускает. </w:t>
      </w:r>
    </w:p>
    <w:p>
      <w:pPr>
        <w:pStyle w:val="Style18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Говорит, что очень вредно, А сама играет! </w:t>
        <w:br/>
        <w:t xml:space="preserve">3.А чего ты все молчишь, Ничего не говоришь? </w:t>
        <w:br/>
      </w:r>
    </w:p>
    <w:p>
      <w:pPr>
        <w:pStyle w:val="Style18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4. Я два года сидел дома. (Я два года была дома)</w:t>
        <w:br/>
        <w:t xml:space="preserve">    Мама рядышком всегда... </w:t>
        <w:br/>
        <w:t xml:space="preserve">    Дома все мне так знакомо! Сегодня привели сюда...  </w:t>
      </w:r>
    </w:p>
    <w:p>
      <w:pPr>
        <w:pStyle w:val="Style18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Покричу хотя б немного! А-а-а-!!!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</w:rPr>
        <w:t>(плачет)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br/>
        <w:t xml:space="preserve">    Чего см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трите, молчите?  Помогайте мне..., кричите! </w:t>
        <w:br/>
      </w:r>
      <w:r>
        <w:rPr>
          <w:rFonts w:cs="Times New Roman" w:ascii="Times New Roman" w:hAnsi="Times New Roman"/>
          <w:b w:val="false"/>
          <w:bCs w:val="false"/>
          <w:i/>
          <w:color w:val="auto"/>
          <w:sz w:val="28"/>
          <w:szCs w:val="28"/>
        </w:rPr>
        <w:t xml:space="preserve">     ВСЕ: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А-а-а-а!!!!! </w:t>
        <w:br/>
        <w:t xml:space="preserve">4.  - Я хочу свою игрушку! </w:t>
        <w:br/>
        <w:t xml:space="preserve">       1.  - Куклу?               - Нет!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2  -  Мишку?             - Нет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3. - </w:t>
      </w:r>
      <w:r>
        <w:rPr>
          <w:rFonts w:cs="Times New Roman" w:ascii="Times New Roman" w:hAnsi="Times New Roman"/>
          <w:b w:val="false"/>
          <w:bCs w:val="false"/>
          <w:i/>
          <w:color w:val="auto"/>
          <w:sz w:val="28"/>
          <w:szCs w:val="28"/>
        </w:rPr>
        <w:t>(с насмешкой)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Погремушку?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</w:rPr>
        <w:t>-Нет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auto"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А что хочешь ты? </w:t>
        <w:br/>
        <w:t xml:space="preserve">- Планшет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1. - Ты чего, здесь здорово, и игрушек горы здесь.</w:t>
      </w:r>
    </w:p>
    <w:p>
      <w:pPr>
        <w:pStyle w:val="NoSpac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Тетя повар суп нам варит и гарнир с котлетой есть…</w:t>
      </w:r>
    </w:p>
    <w:p>
      <w:pPr>
        <w:pStyle w:val="NoSpac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2. - Дома скучно и уныло, только мультики смотреть,</w:t>
      </w:r>
    </w:p>
    <w:p>
      <w:pPr>
        <w:pStyle w:val="NoSpacing"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А если в садик попадешь, то со смеху упадешь!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4. - Ой, держите, ой, держите, Я с горшочка упаду,</w:t>
      </w:r>
    </w:p>
    <w:p>
      <w:pPr>
        <w:pStyle w:val="NoSpacing"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Так и быть уговорили, Остаюся я в саду!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3. - Будет трудно - не заплачем,   Все само собой пройдет.</w:t>
      </w:r>
    </w:p>
    <w:p>
      <w:pPr>
        <w:pStyle w:val="NoSpacing"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Няня нам шнурки завяжет. Тетя Музыка споет.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auto"/>
          <w:sz w:val="28"/>
          <w:szCs w:val="28"/>
        </w:rPr>
        <w:t xml:space="preserve">Вместе: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 Мамы, вы не беспокойтесь, Мы найдем себе друзей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С каждым годом ваши дети Будут лучше и взрос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альчики поют песню 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auto" w:val="clear"/>
        </w:rPr>
        <w:t>«Мал – помалу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1: Ну, что ребята, вспомнили, какими вы были, когда пришли к нам в д/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родолжаем наш праздник и предлагаем нашим гостям, посмотреть чему же научились их де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 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auto" w:val="clear"/>
        </w:rPr>
        <w:t>«Перестраивалка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На 7 пластинках написано слово </w:t>
      </w:r>
      <w:r>
        <w:rPr>
          <w:rStyle w:val="StrongEmphasis"/>
          <w:rFonts w:cs="Times New Roman" w:ascii="Times New Roman" w:hAnsi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ТИЛЯГА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. В игре участвуют 7 детей или 2 команды по 7 детей. У каждого в руках пластинка с одной буквой. Ведущие читают четверостишия, дети составляют слов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1 Ведущая</w:t>
      </w:r>
      <w:r>
        <w:rPr>
          <w:rFonts w:cs="Times New Roman" w:ascii="Times New Roman" w:hAnsi="Times New Roman"/>
          <w:sz w:val="28"/>
          <w:szCs w:val="28"/>
        </w:rPr>
        <w:t>:Ну что? Давайте поигр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квы хорошо мы знаем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1 Ведущая</w:t>
      </w:r>
      <w:r>
        <w:rPr>
          <w:rFonts w:cs="Times New Roman" w:ascii="Times New Roman" w:hAnsi="Times New Roman"/>
          <w:sz w:val="28"/>
          <w:szCs w:val="28"/>
        </w:rPr>
        <w:t>: Всех врагов победи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Богатырская — СИ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2 Ведущая</w:t>
      </w:r>
      <w:r>
        <w:rPr>
          <w:rFonts w:cs="Times New Roman" w:ascii="Times New Roman" w:hAnsi="Times New Roman"/>
          <w:sz w:val="28"/>
          <w:szCs w:val="28"/>
        </w:rPr>
        <w:t>: Леса темного краса,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Плутовка рыжая – ЛИС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1 Ведущая</w:t>
      </w:r>
      <w:r>
        <w:rPr>
          <w:rFonts w:cs="Times New Roman" w:ascii="Times New Roman" w:hAnsi="Times New Roman"/>
          <w:sz w:val="28"/>
          <w:szCs w:val="28"/>
        </w:rPr>
        <w:t>: В альбоме толстом бел и чист,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Знаком любому бумажный – ЛИСТ!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2 Ведущая</w:t>
      </w:r>
      <w:r>
        <w:rPr>
          <w:rFonts w:cs="Times New Roman" w:ascii="Times New Roman" w:hAnsi="Times New Roman"/>
          <w:sz w:val="28"/>
          <w:szCs w:val="28"/>
        </w:rPr>
        <w:t>: Старая баба, злая карга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ем с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ст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известная баба – ЯГА!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1 Ведуща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Умник,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ыпускни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трудяга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егодня на празднике ты –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ТИЛЯГ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0"/>
          <w:sz w:val="28"/>
          <w:szCs w:val="28"/>
          <w:u w:val="single"/>
          <w:shd w:fill="auto" w:val="clear"/>
        </w:rPr>
        <w:t>2 Ведущая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0"/>
          <w:sz w:val="28"/>
          <w:szCs w:val="28"/>
        </w:rPr>
        <w:t>: А теперь приглашаем родителей!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</w:rPr>
        <w:t xml:space="preserve">Игра для родителей «Собери слово»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</w:rPr>
        <w:t xml:space="preserve">(Родители делятся на 2 команды. На перчатках написаны буквы из которых нужно составить слово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</w:rPr>
        <w:t>«выпускник» (9 букв)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</w:rPr>
        <w:t xml:space="preserve">«аттестат» (8 букв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</w:rPr>
        <w:t>Можно дать по одной перчатке 1 человеку, а можно по 2 шт., на каждуую руку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pacing w:val="0"/>
          <w:sz w:val="28"/>
          <w:szCs w:val="28"/>
          <w:u w:val="none"/>
        </w:rPr>
        <w:t>)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.1: Так... С первым заданием вы справились, а теперь посмотрим не испугаетесь ли вы черного кота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(Желающие родители строятся полукругом, начинают петь. Появляется ЧЕРНЫЙ КОТ (переодетый взрослый), и начинает по-мартовски громко мяукать и пританцовывать в проигрыш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есня «Черный кот»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(Исполняют родители или педагоги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.2: А теперь объявляется «Танцевальный батл» между родителями и деть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нцевальный БАТ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На одной стороне родители, а на другой — дети. Вытягивают жребий, кто будет танцевать первым. Затем, по очереди танцуют)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дители занимают места в зале, а дети готовятся к оркестр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 2. Часы идут, бегут года, мгновенья пролет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езаметно, вот беда, все дети вырастаю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на муз. инструментах «Часики» (из м/ф «Фиксики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, а вы знаете, о чём мечтают ваши дети и кем они хотят стать? Мы предлагаем вам это сейчас узн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ды быстро пролет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от окончен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закончим школ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жизнь весёл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будем мы меч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работу выби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вно люблю чи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 свете узна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йду я в и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доктором на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 я буду шоумен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усатым, ярк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колесо крут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д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оуменом хорош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вцом быть луч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в Басковы пош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еня науча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 я хочу, как Галкин, пе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, я справлю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Алле Пугаче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я понравлю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й, не думай ты о н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тратишь да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ля Аллы Пугаче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очень стар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 я хочу артисткой с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Чтоб н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цене выступ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ё в кино сним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 экрана улыб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сомнениях тон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те я смог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спитателем я б ст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еня науча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ы подумала, вообщ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ы ведь замуча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уду я работ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ом наш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у по всей стра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ную я каш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 меня мечтает ма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, бабушка, друзь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арень я упрямый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аваться им нельз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ают со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апере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э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я самим соб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ы стихи вам прочит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йте, старай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ы нас воспитали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разбирайтесь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адятся на стульчики, артисты готовятс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. В душе у каждого талан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 давно извест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поэт, кто-то спортсм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музыкант прелест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из нас есть огонёк внутр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жно этот огонёк по жизни прон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Реб.: Выпускной наш продолжае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смеяться предлага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Кто смеётся круглый год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ab/>
        <w:t>Очень долго тот живет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ценка «Опять двойка»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Материалы и оборудование: рюкзак, полотенце, таз, 2 стула, планшет или компьютер.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Действующие лица: отец, мать, сын, режиссёр, помощница режиссёра.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ктеры на сцене: отец, мать, режиссёр.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Режиссё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задумчиво):</w:t>
      </w:r>
      <w:r>
        <w:rPr>
          <w:sz w:val="28"/>
          <w:szCs w:val="28"/>
        </w:rPr>
        <w:t xml:space="preserve"> Хм... Как назвать фильм о школе?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(Палец вверх) </w:t>
      </w:r>
      <w:r>
        <w:rPr>
          <w:sz w:val="28"/>
          <w:szCs w:val="28"/>
        </w:rPr>
        <w:t xml:space="preserve"> Придумал!!! Назову его «Опять двойка»! </w:t>
      </w:r>
      <w:r>
        <w:rPr>
          <w:i/>
          <w:iCs/>
          <w:sz w:val="28"/>
          <w:szCs w:val="28"/>
        </w:rPr>
        <w:t>(Уходит)</w:t>
      </w:r>
    </w:p>
    <w:p>
      <w:pPr>
        <w:pStyle w:val="Normal"/>
        <w:spacing w:lineRule="atLeast" w:line="10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мощница</w:t>
      </w:r>
      <w:r>
        <w:rPr>
          <w:i/>
          <w:iCs/>
          <w:sz w:val="28"/>
          <w:szCs w:val="28"/>
        </w:rPr>
        <w:t xml:space="preserve"> (выбегает, хлопает хлопушкой)</w:t>
      </w:r>
      <w:r>
        <w:rPr>
          <w:i w:val="false"/>
          <w:iCs w:val="false"/>
          <w:sz w:val="28"/>
          <w:szCs w:val="28"/>
        </w:rPr>
        <w:t>: Сцена первая, дубль первый!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музыкальная композиция из к/ф «Крестный отец»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сцене: отец сидит на стуле и тычет пальцем в планшет, мать стирает. Выходит грустный сын с рюкзаком в руке, проходит круг и встает на свое место)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ы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(завывая): </w:t>
      </w:r>
      <w:r>
        <w:rPr>
          <w:b w:val="false"/>
          <w:bCs w:val="false"/>
          <w:i w:val="false"/>
          <w:iCs w:val="false"/>
          <w:sz w:val="28"/>
          <w:szCs w:val="28"/>
        </w:rPr>
        <w:t>Ма-ма... У меня...опять... двойка...</w:t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Мать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поворачивается к отцу, протягивая к нему руки)</w:t>
      </w:r>
      <w:r>
        <w:rPr>
          <w:b w:val="false"/>
          <w:bCs w:val="false"/>
          <w:i w:val="false"/>
          <w:iCs w:val="false"/>
          <w:sz w:val="28"/>
          <w:szCs w:val="28"/>
        </w:rPr>
        <w:t>: Отец... У нашего сына... опять двойка!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тец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убирает планшет, встает со стула, руки на поясе)</w:t>
      </w:r>
      <w:r>
        <w:rPr>
          <w:b w:val="false"/>
          <w:bCs w:val="false"/>
          <w:i w:val="false"/>
          <w:iCs w:val="false"/>
          <w:sz w:val="28"/>
          <w:szCs w:val="28"/>
        </w:rPr>
        <w:t>: Тааак... Где мой старый ремень?!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ежиссёр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(выбегает, машет руками):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топ, стоп, стоп! Давайте, БОДРЕНЬКО! </w:t>
      </w:r>
      <w:r>
        <w:rPr>
          <w:b w:val="false"/>
          <w:bCs w:val="false"/>
          <w:i/>
          <w:iCs/>
          <w:sz w:val="28"/>
          <w:szCs w:val="28"/>
        </w:rPr>
        <w:t>(Убегает)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мощниц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выбегает, хлопает хлопушкой)</w:t>
      </w:r>
      <w:r>
        <w:rPr>
          <w:b w:val="false"/>
          <w:bCs w:val="false"/>
          <w:i w:val="false"/>
          <w:iCs w:val="false"/>
          <w:sz w:val="28"/>
          <w:szCs w:val="28"/>
        </w:rPr>
        <w:t>: Сцена первая, дубль второй!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музыкальная композиция из к/ф «Пираты Карибского моря».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сцене: отец сидит на стуле и активно тычет пальцем в планшет, мать активно стирает. Выходит сын с рюкзаком в руке, МАРШИРУЕТ по кругу и встает на свое место).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ы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(бодро маршируя):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Мама! У меня...опять двойка! </w:t>
      </w:r>
      <w:r>
        <w:rPr>
          <w:b w:val="false"/>
          <w:bCs w:val="false"/>
          <w:i/>
          <w:iCs/>
          <w:sz w:val="28"/>
          <w:szCs w:val="28"/>
        </w:rPr>
        <w:t>(Отдает честь на слово «двойка»)</w:t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Мать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поворачивается к отцу, маршируя, говорит)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: Отец! У нашего сына... опять двойка! </w:t>
      </w:r>
      <w:r>
        <w:rPr>
          <w:b w:val="false"/>
          <w:bCs w:val="false"/>
          <w:i/>
          <w:iCs/>
          <w:sz w:val="28"/>
          <w:szCs w:val="28"/>
        </w:rPr>
        <w:t>(Отдает честь на слово «двойка»)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тец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убирает планшет, встает со стула, марширует)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: Тааак... Где мой старый ремень?! </w:t>
      </w:r>
      <w:r>
        <w:rPr>
          <w:b w:val="false"/>
          <w:bCs w:val="false"/>
          <w:i/>
          <w:iCs/>
          <w:sz w:val="28"/>
          <w:szCs w:val="28"/>
        </w:rPr>
        <w:t>(Отдает честь на слово «ремень»)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ежиссёр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(выбегает, машет руками):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топ, стоп, стоп! Давайте, ДРАМАТИЧНО! </w:t>
      </w:r>
      <w:r>
        <w:rPr>
          <w:b w:val="false"/>
          <w:bCs w:val="false"/>
          <w:i/>
          <w:iCs/>
          <w:sz w:val="28"/>
          <w:szCs w:val="28"/>
        </w:rPr>
        <w:t>(Убегает)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мощниц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выбегает, хлопает хлопушкой)</w:t>
      </w:r>
      <w:r>
        <w:rPr>
          <w:b w:val="false"/>
          <w:bCs w:val="false"/>
          <w:i w:val="false"/>
          <w:iCs w:val="false"/>
          <w:sz w:val="28"/>
          <w:szCs w:val="28"/>
        </w:rPr>
        <w:t>: Сцена первая, дубль третий!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Звучит музыкальная композиция Г.Свиридова «Метель» («</w:t>
      </w:r>
      <w:r>
        <w:rPr>
          <w:b/>
          <w:bCs/>
          <w:i/>
          <w:iCs/>
          <w:sz w:val="28"/>
          <w:szCs w:val="28"/>
          <w:lang w:val="ru-RU"/>
        </w:rPr>
        <w:t>Романс»</w:t>
      </w:r>
      <w:r>
        <w:rPr>
          <w:b/>
          <w:bCs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На</w:t>
      </w:r>
      <w:r>
        <w:rPr>
          <w:b/>
          <w:bCs/>
          <w:i/>
          <w:iCs/>
          <w:sz w:val="28"/>
          <w:szCs w:val="28"/>
        </w:rPr>
        <w:t xml:space="preserve"> сцене: отец сидит на стуле и медленно проводит пальцем по экрану планшета, мать стирает. Выходит грустный сын с рюкзаком в руке, проходит круг и встает на свое место).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ы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(грустно): </w:t>
      </w:r>
      <w:r>
        <w:rPr>
          <w:b w:val="false"/>
          <w:bCs w:val="false"/>
          <w:i w:val="false"/>
          <w:iCs w:val="false"/>
          <w:sz w:val="28"/>
          <w:szCs w:val="28"/>
        </w:rPr>
        <w:t>Ма-ма... У меня...опять двойка...</w:t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Мать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поворачивается к отцу, кладет свертутое полотенце на лоб и отчаянно, с дрожью в голосе говорит)</w:t>
      </w:r>
      <w:r>
        <w:rPr>
          <w:b w:val="false"/>
          <w:bCs w:val="false"/>
          <w:i w:val="false"/>
          <w:iCs w:val="false"/>
          <w:sz w:val="28"/>
          <w:szCs w:val="28"/>
        </w:rPr>
        <w:t>: Отец... У нашего сына... опять двойка!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тец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убирает планшет, встает со стула,хватается за голову)</w:t>
      </w:r>
      <w:r>
        <w:rPr>
          <w:b w:val="false"/>
          <w:bCs w:val="false"/>
          <w:i w:val="false"/>
          <w:iCs w:val="false"/>
          <w:sz w:val="28"/>
          <w:szCs w:val="28"/>
        </w:rPr>
        <w:t>:О... горе мне! Где мой валидол?!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ежиссёр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(выбегает, машет руками):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топ, стоп, стоп! Давайте, ВЕСЕЛО! </w:t>
      </w:r>
      <w:r>
        <w:rPr>
          <w:b w:val="false"/>
          <w:bCs w:val="false"/>
          <w:i/>
          <w:iCs/>
          <w:sz w:val="28"/>
          <w:szCs w:val="28"/>
        </w:rPr>
        <w:t>(Убегает)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мощниц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выбегает, хлопает хлопушкой)</w:t>
      </w:r>
      <w:r>
        <w:rPr>
          <w:b w:val="false"/>
          <w:bCs w:val="false"/>
          <w:i w:val="false"/>
          <w:iCs w:val="false"/>
          <w:sz w:val="28"/>
          <w:szCs w:val="28"/>
        </w:rPr>
        <w:t>: Сцена первая, дубль четвертый!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музыкальная композиция «Рок-н-ролл»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сцене: отец сидит на стуле и тычет пальцем в планшет, мать пританцовывая стирает. Выходит весёлый сын с рюкзаком в руке, проходит круг, машет рюкзаком над головой, танцует и встает на свое место)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ы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(радостно танцуя): </w:t>
      </w:r>
      <w:r>
        <w:rPr>
          <w:b w:val="false"/>
          <w:bCs w:val="false"/>
          <w:i w:val="false"/>
          <w:iCs w:val="false"/>
          <w:sz w:val="28"/>
          <w:szCs w:val="28"/>
        </w:rPr>
        <w:t>Ма-ма! У меня...опять двойка!</w:t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Мать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подскоками скачет вокруг своего стула и машет полотенцем над головой)</w:t>
      </w:r>
      <w:r>
        <w:rPr>
          <w:b w:val="false"/>
          <w:bCs w:val="false"/>
          <w:i w:val="false"/>
          <w:iCs w:val="false"/>
          <w:sz w:val="28"/>
          <w:szCs w:val="28"/>
        </w:rPr>
        <w:t>: Отец... У нашего сына... опять двойка!!!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тец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убирает планшет, встает со стула, смеётся)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: Ха-ха-ха!... Где мой старый ремень?! </w:t>
      </w:r>
      <w:r>
        <w:rPr>
          <w:b w:val="false"/>
          <w:bCs w:val="false"/>
          <w:i/>
          <w:iCs/>
          <w:sz w:val="28"/>
          <w:szCs w:val="28"/>
        </w:rPr>
        <w:t>(Поворот вокруг себя)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ежиссёр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(выбегает, машет руками и задумчиво произносит):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топ, стоп, стоп! Давайте... 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к глиссандо — все актеры и помощница падают на пол без сил, а режиссёр пожимает плечами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</w:rPr>
        <w:t>КОНЕЦ!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Песня «Мы всех благодарим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(сл. Ю.А. Сухова, муз. И.Г. Смирновой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(Дети встают полукругом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После песни готовятся к танцу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1 Ведущая</w:t>
      </w:r>
      <w:r>
        <w:rPr>
          <w:rFonts w:cs="Times New Roman" w:ascii="Times New Roman" w:hAnsi="Times New Roman"/>
          <w:sz w:val="28"/>
          <w:szCs w:val="28"/>
        </w:rPr>
        <w:t>: Уходят дети в дальнюю дорогу!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них всегда останется частичка н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т сад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ского до школьного порог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димою нитью связывает н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: Закончится праздник, пройдут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колу я с мамой пойду как всег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Мы будем шутить с ней, болтать обо всё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И вдруг я скажу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sz w:val="28"/>
          <w:szCs w:val="28"/>
          <w:shd w:fill="auto" w:val="clear"/>
        </w:rPr>
        <w:t>«Давай в садик зайдё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руппу открою я дверь осторо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жу глаза, их забыть не возмож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воспитателя добрые сам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оспитатель – вторая мам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: Дневник покажу, я учусь на отл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 расскажу, как дела в жизни личн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И мы б говорили бы с ней до ут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Но маму вдруг скажет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sz w:val="28"/>
          <w:szCs w:val="28"/>
          <w:shd w:fill="auto" w:val="clear"/>
        </w:rPr>
        <w:t>«Нам дочка пора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А мне воспитатель в окошко помаш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auto" w:val="clear"/>
        </w:rPr>
        <w:t>«Ты к нам приходи!»</w:t>
      </w:r>
      <w:r>
        <w:rPr>
          <w:rFonts w:cs="Times New Roman" w:ascii="Times New Roman" w:hAnsi="Times New Roman"/>
          <w:sz w:val="28"/>
          <w:szCs w:val="28"/>
        </w:rPr>
        <w:t> - на прощание скаж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Глаза улыбнутся мне добрые самые</w:t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се</w:t>
      </w:r>
      <w:r>
        <w:rPr>
          <w:rFonts w:cs="Times New Roman" w:ascii="Times New Roman" w:hAnsi="Times New Roman"/>
          <w:sz w:val="28"/>
          <w:szCs w:val="28"/>
        </w:rPr>
        <w:t>: Для всех воспитатель – вторая мама!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  <w:t>Танец «Расставание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shd w:fill="auto" w:val="clear"/>
        </w:rPr>
        <w:t>(После проигрыша воспитатели встают в круг, который образуют дети)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 xml:space="preserve">Реб.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Мы сейчас от всех ребят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Спасибо дружно говорим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Тебе, любимый детский сад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И всем сотрудникам твоим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2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Воспитательнице нашей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3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Нашей няне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4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Медсестре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5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Методисту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6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Кастелянше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7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И завхозу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8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Прачке нашей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9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Нашим дружным поварам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Все вместе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Говорим спасибо вам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10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Кто учил нас танцевать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11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Кто учил нас рисовать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12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С физкультурою дружить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13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С детства дружбой дорожить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14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Вам спасибо говорим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Все вместе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И за всё благодарим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И заведующей нашей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ab/>
        <w:t>Благодарность от детей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ab/>
        <w:t>С каждым днём заботы вашей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ab/>
        <w:t>Детский сад наш только краше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Реб.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Спасибо всем кто нас учил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Кто нас кормил и кто лечил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И всем кто просто нас любил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Все вместе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Поклон вам и спасибо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hd w:fill="auto" w:val="clear"/>
        </w:rPr>
        <w:t xml:space="preserve">Дети поднимают таблички «СПАСИБО» 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б.: Мы последний раз сегодня вмест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ерные, надежные друзья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Улетает к звездам наше детство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И с детским садом прощаться нам пора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б.: Ну чего друзья, грустить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Можно в садик приходить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оспитателей встречать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 малышами поиграть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б.: Правильно! Грустить не будем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Детский сад наш не забудем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 вами вместе мы, друзья,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тали, как одна семь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сня «Мы скоро пойдём первый раз в первый класс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(сл. и муз. М.Еремеевой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(Дети делятся на несколько подгрупп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ед1</w:t>
      </w:r>
      <w:r>
        <w:rPr>
          <w:rFonts w:cs="Times New Roman" w:ascii="Times New Roman" w:hAnsi="Times New Roman"/>
          <w:sz w:val="28"/>
          <w:szCs w:val="28"/>
        </w:rPr>
        <w:t>: Вот и приблизилось время проща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е лет пролетело и зим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Здесь наш закончен процесс воспита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ств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дошкольное тает как д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стали такие красив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 не возможно от вас отве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 были всегда вы счастлив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вам открыты большие пу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. Мальчики, взрослые все без сомнен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озмужали и вас не узн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и, дай этим детям везен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взгод им, ни горя не зн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ишла пора обрезать невидимые узы, которые связывали нас все эти годы. ГОТО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! Три! Два! Оди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едущие</w:t>
      </w:r>
      <w:r>
        <w:rPr>
          <w:rFonts w:cs="Times New Roman" w:ascii="Times New Roman" w:hAnsi="Times New Roman"/>
          <w:sz w:val="28"/>
          <w:szCs w:val="28"/>
        </w:rPr>
        <w:t>: В добрый путь!</w:t>
      </w:r>
    </w:p>
    <w:p>
      <w:pPr>
        <w:pStyle w:val="Normal"/>
        <w:rPr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Звучит музыка, дети тянут ленточку отрывают её от пластинки, идут вперёд к родителям, оставляют её на полу. Выстраиваются полукруг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ед 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Дороги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ыпускни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здесь в этом зале остаётся ваше дошкольно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ств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А сейчас внимани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глашаем ЗАВЕДУЮЩЕГО Д/С Смирнову Наталью Викторовн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ЗАВЕДУЮЩЕМУ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…</w:t>
      </w:r>
      <w:r>
        <w:rPr>
          <w:rFonts w:cs="Times New Roman" w:ascii="Times New Roman" w:hAnsi="Times New Roman"/>
          <w:b/>
          <w:bCs/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ед 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Мы начинаем долгожданную церемонию вручения нашим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ыпускникам - дипломов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ыпускника детского сада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ускай у вас будет много наград, но первая в жизни дороже, чем кл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ручается первая в жизни награда – Диплом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С окончанием 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ского сада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...............................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</w:rPr>
        <w:t>Вручение дипломов и подарков де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ед1</w:t>
      </w:r>
      <w:r>
        <w:rPr>
          <w:rFonts w:cs="Times New Roman" w:ascii="Times New Roman" w:hAnsi="Times New Roman"/>
          <w:sz w:val="28"/>
          <w:szCs w:val="28"/>
        </w:rPr>
        <w:t>: Дорогие наши родит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аться пришла нам п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просим вас не грустите в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вой путь детв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ед2</w:t>
      </w:r>
      <w:r>
        <w:rPr>
          <w:rFonts w:cs="Times New Roman" w:ascii="Times New Roman" w:hAnsi="Times New Roman"/>
          <w:sz w:val="28"/>
          <w:szCs w:val="28"/>
        </w:rPr>
        <w:t>: Спасибо вам за то, что были с н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амого начала до кон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то, что помог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добрые сердц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ед1</w:t>
      </w:r>
      <w:r>
        <w:rPr>
          <w:rFonts w:cs="Times New Roman" w:ascii="Times New Roman" w:hAnsi="Times New Roman"/>
          <w:sz w:val="28"/>
          <w:szCs w:val="28"/>
        </w:rPr>
        <w:t>: Пускай вернется в жизни к вам, как эх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м глубоким дел всех ваших су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вам и много-много смех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легок будет в вашей жизни пу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Вед2</w:t>
      </w:r>
      <w:r>
        <w:rPr>
          <w:rFonts w:cs="Times New Roman" w:ascii="Times New Roman" w:hAnsi="Times New Roman"/>
          <w:sz w:val="28"/>
          <w:szCs w:val="28"/>
        </w:rPr>
        <w:t>: Слово предоставляется родительскому комите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Слово РОДИТЕЛЯМ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…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ед1. Вот и подошел к концу наш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ыпускной б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казать вам на прощанье в этот трогательный ч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сполнились желанья и мечты сбылись у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пожелать вам, родные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, расти, встретить новых др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и всегда будем очень гордиться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По лесенкам жизни идите смелей!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hd w:fill="auto" w:val="clear"/>
        </w:rPr>
      </w:r>
    </w:p>
    <w:p>
      <w:pPr>
        <w:pStyle w:val="TextBody"/>
        <w:widowControl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КОНЕЦ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8:07:53Z</dcterms:created>
  <dc:creator/>
  <dc:description/>
  <dc:language>en-US</dc:language>
  <cp:lastModifiedBy/>
  <cp:revision>0</cp:revision>
  <dc:subject/>
  <dc:title/>
</cp:coreProperties>
</file>