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01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круж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Всезнайка»</w:t>
      </w:r>
      <w:r>
        <w:rPr>
          <w:b/>
          <w:i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познавательное развитие)</w:t>
      </w:r>
    </w:p>
    <w:p>
      <w:pPr>
        <w:pStyle w:val="Normal"/>
        <w:tabs>
          <w:tab w:val="clear" w:pos="708"/>
          <w:tab w:val="left" w:pos="3032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средней группе «КАПЕЛЬКИ»</w:t>
      </w:r>
    </w:p>
    <w:p>
      <w:pPr>
        <w:pStyle w:val="Normal"/>
        <w:tabs>
          <w:tab w:val="clear" w:pos="708"/>
          <w:tab w:val="left" w:pos="3032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Содержание:</w:t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ояснительная записка----------------------------------------------3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граммы------------------------------------------3-4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, методы и приемы, оборудование------5 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месяцам-----------------------6-12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---------------------------------------------------7 стр.</w:t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sz w:val="36"/>
          <w:szCs w:val="36"/>
        </w:rPr>
        <w:t>Пояснительная записка:</w:t>
      </w:r>
    </w:p>
    <w:p>
      <w:pPr>
        <w:pStyle w:val="Style16"/>
        <w:spacing w:before="0" w:after="0"/>
        <w:ind w:firstLine="851"/>
        <w:jc w:val="both"/>
        <w:rPr>
          <w:sz w:val="32"/>
          <w:szCs w:val="32"/>
        </w:rPr>
      </w:pPr>
      <w:r>
        <w:rPr>
          <w:b/>
          <w:sz w:val="32"/>
          <w:szCs w:val="32"/>
        </w:rPr>
        <w:t>Направление:</w:t>
      </w:r>
      <w:r>
        <w:rPr>
          <w:sz w:val="32"/>
          <w:szCs w:val="32"/>
        </w:rPr>
        <w:t xml:space="preserve"> познавательное развитие</w:t>
      </w:r>
    </w:p>
    <w:p>
      <w:pPr>
        <w:pStyle w:val="Style16"/>
        <w:spacing w:before="0" w:after="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развития личности дошкольника имеет усвоение им представлений о взаимосвязи природы и человек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громную роль в этом направлении играет поисково–познавательная деятельность дошкольников, которая протекает в форме экспериментальных действий. Исследовательская деятельность развивает познавательную активность детей, приучает действовать самостоятельно, планировать работу и доводить ее до положительного результата. С помощью взрослого и самостоятельно ребенок усваивает разнообразные связи в окружающем мире: вступает в речевые</w:t>
      </w:r>
      <w:r>
        <w:rPr>
          <w:sz w:val="32"/>
          <w:szCs w:val="32"/>
        </w:rPr>
        <w:t xml:space="preserve"> контакты со сверстниками и взрослыми, делиться своими впечатлениями, принимает участие в разговор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кружковой работы были поставлены следующие цели и задачи:</w:t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ружка «Всезнайка»:</w:t>
      </w:r>
      <w:r>
        <w:rPr>
          <w:sz w:val="28"/>
          <w:szCs w:val="28"/>
        </w:rPr>
        <w:t xml:space="preserve"> развитие у детей познавательной активности, любознательности, стремления к самостоятельному познанию и размышлению, творчеству.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деятельности кружка «Всезнайка:</w:t>
      </w:r>
    </w:p>
    <w:p>
      <w:pPr>
        <w:pStyle w:val="C2c5c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едпосылок поисковой деятельности, интеллектуальной инициативы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различные методы, способствующие решению поставленной задачи, с использованием различных вариантов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б окружающем мире через знакомство с элементарными знаниями из различных областей наук; развивать у детей умение пользоваться приборами – помощниками при проведении игр- экспериментов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ственные способности: мыслительные способности: анализ, классификацию, сравнение, обобщение; формировать способы познания путем сенсорного анализа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ость, самостоятельность, наблюдательность, элементарный самоконтроль и саморегуляцию своих действий. 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общения ребенка к познанию окружающего ми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огружения в проблему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взаимности и доброжелательности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организация продуктивной деятельности детей)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опы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пы, тарелки, песок, сухие листья (гербарий), шило, зеркало, стаканы для воды, зеркало, воздушные шарики, свеча, камни, соль, мел, грифель, уголь, сахар, пищевые красители, пемза, контейнер, таз, стеклянная банка, веревка, вешалка-плечики для одежды, пластиковая бутылк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творчеств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бумага белая и цветная, картон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варельные краски, гуашь, ножницы, к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стилин,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лфетки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месяц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67"/>
        <w:gridCol w:w="1833"/>
        <w:gridCol w:w="2278"/>
        <w:gridCol w:w="194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 (цели, задачи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60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песк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8"/>
                <w:szCs w:val="28"/>
              </w:rPr>
              <w:t>Занятие     №1 -2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ние 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чная стр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войства песка, почему песок хорошо сыплется? (выявить свойства песка: сыпучесть, рыхлость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знакомить детей с предметами неживой природы. Развивать любознательность в ходе  проведения опытов.                      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б объектах неживой природ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песка, делать выводы в ходе экспериментирования, умеют согласовывать прилагательные с существительными, делают логические заключения.</w:t>
            </w:r>
          </w:p>
        </w:tc>
      </w:tr>
      <w:tr>
        <w:trPr>
          <w:trHeight w:val="15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еском: «Разнообразные фигур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изображать рисунок с помощью песочной тех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формирование представлений детей о песчаной пустыне как среде обитания животных и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 из п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7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растений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 в жизни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«Растения и 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«Скользкие листь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представления детей о важности воды для жизни и роста раст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яют ли листья влагу?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расширять знания о состоянии растений 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 интересом относиться к исследованиям и к   проведению опытов</w:t>
            </w:r>
          </w:p>
        </w:tc>
      </w:tr>
      <w:tr>
        <w:trPr>
          <w:trHeight w:val="221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ование  «Осенний цвето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видеть красоту природных объектов, разнообразие цвета; передавать увиденное в своем рисун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дать представления о значении листьев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воды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Опыт №1«Теплая капельк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ом получения теплой воды, развивать умение детей планировать свою деятельность, делать выводы.  Воспитывать аккуратность при работе с водо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навательное развитие: у</w:t>
            </w:r>
            <w:r>
              <w:rPr>
                <w:sz w:val="28"/>
                <w:szCs w:val="28"/>
              </w:rPr>
              <w:t>чить видеть детей разное состояние воды (теплое, холодное). Учить делать умозаключение. Коммуникация: расширять словарь за счет прилагательных обозначающих свойства вод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остояние воды, используя в речи имен   прилагательных, согласовывая их с именами существительными</w:t>
            </w:r>
          </w:p>
        </w:tc>
      </w:tr>
      <w:tr>
        <w:trPr>
          <w:trHeight w:val="32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lineRule="atLeast" w:line="101"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 «Волшебная кист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.А. Рыжова «Жила-была рек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оттенки синего цвета на светлом фоне, фиолетовый цвет из красной и синей 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представление детей о значимости чистой воды в жизни человека, проблеме загрязнения.                                                  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-эстетическое направление. Формировать интерес к эстетической стороне окружающей действительности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подбирать цвета, путем смешивания красок.</w:t>
            </w:r>
          </w:p>
        </w:tc>
      </w:tr>
      <w:tr>
        <w:trPr>
          <w:trHeight w:val="32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ир воздуха»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4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Поиски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1 «Тепло в воздух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Сколько весит воздух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3 «Всюду воздух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в процессе экспериментирования, расширять   знания о воздухе, активизировать   речь и обогащать   словарь дете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звивать свободное общение с взрослыми и сверстниками в процессе проведения опытов, обогащать словарь детей (лаборатория, прозрачный, невидимый.)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развивать наблюдательность, любознательность мышление, память. Познавательную активнос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воздуха. Делать выводы в ходе   проведения опытов и экспериментов.</w:t>
            </w:r>
          </w:p>
        </w:tc>
      </w:tr>
      <w:tr>
        <w:trPr>
          <w:trHeight w:val="4844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ир камней»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№1 «Почему камни бывают» разноцвет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Как вода камень разруша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3 «Плавучий камень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с помощью пластилина  каменные пласты, которые образуются миллионами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делировать силу и воздействия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, что пемза плавает и не тонет в вод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расширять знания о разнообразии камней в природе, их значением в жизни человека, с природными и  искусственными камн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п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камней. Делать выводы в ходе   проведения опытов и экспери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познанию и окружающей нас природе.</w:t>
            </w:r>
          </w:p>
        </w:tc>
      </w:tr>
      <w:tr>
        <w:trPr>
          <w:trHeight w:val="4292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ни пишут и рисуют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остым карандашом-грифелем, угле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сширять словарный запас за счет называния свойств, камн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</w:t>
            </w:r>
          </w:p>
        </w:tc>
      </w:tr>
      <w:tr>
        <w:trPr>
          <w:trHeight w:val="41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«Мир   темпера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ы для измерения температуры воды, воздуха, тела человека; два стакана с водой разной температуры (из холодильника и теплой) на каждого ребенка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собности ребенка концентрировать внимание на измерении температуры окружающей среды и собственного те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накомить с понятием «температура»; формировать представление о приборе для измерения температуры - термометре; сравнение разных видов термометров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сширять словарный запас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«Термометр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казывать температуру выше или ниже нуля с помощью модел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хими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ние Опыт №1 Выращивание грибка под названием «Хлебная плесень».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для роста мельчайших живых организмов (грибков) нужны определен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знакомить детей с мельчайшими организмами (гриб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звивать свободное общение с взрослыми и сверстниками в процессе проведения опытов, обогащать словарь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окружающей нас среде.</w:t>
            </w:r>
          </w:p>
        </w:tc>
      </w:tr>
      <w:tr>
        <w:trPr>
          <w:trHeight w:val="393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Красочный сахар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 помощью пищевых красителей получать красочный саха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чевое развитие: </w:t>
            </w:r>
            <w:r>
              <w:rPr>
                <w:sz w:val="28"/>
                <w:szCs w:val="28"/>
              </w:rPr>
              <w:t>учить строить предложения грамматически правиль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космос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№1 «Полет в космо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и просмотр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такое метеориты?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планирующую маш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метеоритах, показать, что происходит с ними при прохождении внутри атмосферы Зем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знакомить детей с космическими предметами. Развивать любознательность в ходе   проведения опытов.                      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 космическом пространств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 интересом относиться к исследованиям и к   проведению опытов</w:t>
            </w:r>
          </w:p>
        </w:tc>
      </w:tr>
      <w:tr>
        <w:trPr>
          <w:trHeight w:val="37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аке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работы в технике обрывания, развивать моторику ру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 космическом пространств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</w:t>
            </w:r>
          </w:p>
        </w:tc>
      </w:tr>
      <w:tr>
        <w:trPr>
          <w:trHeight w:val="376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ир солнц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 №1 с парафином (кусочки парафина, игрушечные сковородки, палочки для размешивания парафина, тряпочки)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 №2 «Граненое стеклышко» (деталь от хрустальной люстры), зеркало.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ять детей в элементарном экспериментировании с парафином и на его основе подвести детей к самостоятельному выводу о физических свойствах парафина. Познакомить с  механизмом образования цветов как разложением и отражением лучей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детей о тени - тень имеют все предметы, она имеет конфигурацию того предмета, от которого получена.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 </w:t>
            </w:r>
            <w:r>
              <w:rPr>
                <w:sz w:val="28"/>
                <w:szCs w:val="28"/>
              </w:rPr>
              <w:t>формировать у детей представление о свете, как о прямолинейно распространяющихся лучах, научить пускать солнечных зайчиков (отражать свет зеркалом). Уточнить знания детей о материалах, из которых изготавливают свечи, их качества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детей, учить говорить детей грамматически правильн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делать самостоятельно умозаключения и делиться впечат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писать погодные явления. Называть свойства солнечных лучей.</w:t>
            </w:r>
          </w:p>
        </w:tc>
      </w:tr>
      <w:tr>
        <w:trPr>
          <w:trHeight w:val="44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а «Солнышко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овым приемам ручного труда, работе с ножницам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дать представления о значении солнца как источника света и тепла в жизни всего жив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, выполненные своими ру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Style16"/>
        <w:rPr/>
      </w:pPr>
      <w:r>
        <w:rPr>
          <w:sz w:val="28"/>
          <w:szCs w:val="28"/>
        </w:rPr>
        <w:t>1. Л. Н. Прохорова «Организация экспериментальной деятельности дошкольников». Методические рекомендации – издательство Арки 2005.</w:t>
      </w:r>
    </w:p>
    <w:p>
      <w:pPr>
        <w:pStyle w:val="Style16"/>
        <w:rPr/>
      </w:pPr>
      <w:r>
        <w:rPr>
          <w:sz w:val="28"/>
          <w:szCs w:val="28"/>
        </w:rPr>
        <w:t>2. Л. Н. Менщикова  « Экспериментальная деятельность детей» изд.- 2009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.  Энциклопедия «365 научных экспериментов»               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280" w:after="280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c6">
    <w:name w:val="c2 c5 c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56:00Z</dcterms:created>
  <dc:creator>user</dc:creator>
  <dc:description/>
  <cp:keywords/>
  <dc:language>en-US</dc:language>
  <cp:lastModifiedBy>Дмитрий</cp:lastModifiedBy>
  <cp:lastPrinted>2014-10-27T08:32:00Z</cp:lastPrinted>
  <dcterms:modified xsi:type="dcterms:W3CDTF">2021-10-13T13:34:00Z</dcterms:modified>
  <cp:revision>51</cp:revision>
  <dc:subject/>
  <dc:title/>
</cp:coreProperties>
</file>