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элективного курса по русскому язык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"Комплексный анализ текста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учащихся 11 А класс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оличество часов в неделю - 2 часа, в год - 68 часо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итель: Аюкаева Ф.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читель русского языка и литерату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сшей квалификационной категории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бережные Челны</w:t>
      </w:r>
    </w:p>
    <w:p>
      <w:pPr>
        <w:sectPr>
          <w:type w:val="nextPage"/>
          <w:pgSz w:w="11906" w:h="16838"/>
          <w:pgMar w:left="1260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2 год</w:t>
      </w:r>
    </w:p>
    <w:p>
      <w:pPr>
        <w:pStyle w:val="Normal"/>
        <w:ind w:right="62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результаты освоения курса «Комплексный анализ текста»</w:t>
      </w:r>
    </w:p>
    <w:p>
      <w:pPr>
        <w:pStyle w:val="Normal"/>
        <w:ind w:right="62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ные результаты:</w:t>
      </w:r>
    </w:p>
    <w:p>
      <w:pPr>
        <w:pStyle w:val="Normal"/>
        <w:suppressAutoHyphens w:val="true"/>
        <w:ind w:righ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284" w:hanging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готовность и способность обучающихся к саморазвитию. </w:t>
      </w:r>
    </w:p>
    <w:p>
      <w:pPr>
        <w:pStyle w:val="Normal"/>
        <w:suppressAutoHyphens w:val="true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 </w:t>
      </w:r>
    </w:p>
    <w:p>
      <w:pPr>
        <w:pStyle w:val="Normal"/>
        <w:suppressAutoHyphens w:val="true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воспитание уважения к культуре, языкам, традициям и обычаям народов, проживающих в Российской Федерации; </w:t>
      </w:r>
    </w:p>
    <w:p>
      <w:pPr>
        <w:pStyle w:val="Normal"/>
        <w:suppressAutoHyphens w:val="true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uppressAutoHyphens w:val="true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uppressAutoHyphens w:val="true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uppressAutoHyphens w:val="true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готовность к самообслуживанию, включая обучение и выполнение домашних обязанностей. </w:t>
      </w:r>
    </w:p>
    <w:p>
      <w:pPr>
        <w:pStyle w:val="Normal"/>
        <w:suppressAutoHyphens w:val="true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тапредметные результаты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083"/>
        <w:gridCol w:w="3172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Регулятивные УУ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ускник научится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ценивать ресурсы, в том числе время и другие нематериальные ресурсы, необходимые для достижения поставленной цел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рганизовывать эффективный поиск ресурсов, необходимых для достижения поставленной цел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поставлять полученный результат деятельности с поставленной заранее целью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ускник научится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скать и находить обобщенные способы решения задач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и приводить критические аргументы в отношении действий и суждений другог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страивать индивидуальную образовательную траекторию, учитывая ограничения со стороны других участников и ресурсные огранич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менять и удерживать разные позиции в познавательной деятельности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ускник научится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звернуто, логично и точно излагать свою точку зрения с использованием адекватных (устных и письменных) языковых средст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</w:tbl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Предметные результаты: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3784"/>
        <w:gridCol w:w="3816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звание разделов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 базовом уровне научится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 базовом уровне получит возможность научиться: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как речевое произвед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ы ре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ли ре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листические возможности языковых средст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ловари как отражение истории и культуры русского народ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ловари как отражение истории и культуры русского народа.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спользовать языковые средства адекватно цели общения и речевой ситуации; </w:t>
            </w:r>
          </w:p>
          <w:p>
            <w:pPr>
              <w:pStyle w:val="Normal"/>
              <w:suppressAutoHyphens w:val="true"/>
              <w:ind w:right="283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здавать тексты определенной функционально-смысловой принадлежности и определенных жанров; </w:t>
            </w:r>
          </w:p>
          <w:p>
            <w:pPr>
              <w:pStyle w:val="Normal"/>
              <w:suppressAutoHyphens w:val="true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страивать композицию текста, используя знания о его структурных элементах; </w:t>
            </w:r>
          </w:p>
          <w:p>
            <w:pPr>
              <w:pStyle w:val="Normal"/>
              <w:suppressAutoHyphens w:val="true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дбирать и использовать языковые средства в зависимости от типа текста и выбранного профиля обучения; </w:t>
            </w:r>
          </w:p>
          <w:p>
            <w:pPr>
              <w:pStyle w:val="Normal"/>
              <w:suppressAutoHyphens w:val="true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авильно использовать лексические и грамматические средства связи предложений при построении текста; </w:t>
            </w:r>
          </w:p>
          <w:p>
            <w:pPr>
              <w:pStyle w:val="Normal"/>
              <w:suppressAutoHyphens w:val="true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здавать устные и письменные тексты разных жанров в соответствии с функционально-стилевой принадлежностью текста; </w:t>
            </w:r>
          </w:p>
          <w:p>
            <w:pPr>
              <w:pStyle w:val="Normal"/>
              <w:suppressAutoHyphens w:val="true"/>
              <w:ind w:right="283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знательно использовать изобразительно-выразительные средства языка при создании текста; </w:t>
            </w:r>
          </w:p>
          <w:p>
            <w:pPr>
              <w:pStyle w:val="Normal"/>
              <w:suppressAutoHyphens w:val="true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при работе с текстом разные виды чтения;</w:t>
            </w:r>
          </w:p>
          <w:p>
            <w:pPr>
              <w:pStyle w:val="Normal"/>
              <w:suppressAutoHyphens w:val="true"/>
              <w:ind w:right="283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анализировать текст, определять его тему, проблему и основную мысль; </w:t>
            </w:r>
          </w:p>
          <w:p>
            <w:pPr>
              <w:pStyle w:val="Normal"/>
              <w:suppressAutoHyphens w:val="true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блюдать культуру публичной речи; </w:t>
            </w:r>
          </w:p>
          <w:p>
            <w:pPr>
              <w:pStyle w:val="Normal"/>
              <w:suppressAutoHyphens w:val="true"/>
              <w:ind w:right="28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 xml:space="preserve">распознавать уровни и единицы языка в предъявленном тексте и видеть взаимосвязь между ними; </w:t>
            </w:r>
          </w:p>
          <w:p>
            <w:pPr>
              <w:pStyle w:val="Normal"/>
              <w:suppressAutoHyphens w:val="true"/>
              <w:ind w:right="28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 xml:space="preserve"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 </w:t>
            </w:r>
          </w:p>
          <w:p>
            <w:pPr>
              <w:pStyle w:val="Normal"/>
              <w:suppressAutoHyphens w:val="true"/>
              <w:ind w:right="28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 xml:space="preserve">комментировать авторские высказывания на различные темы (в том числе о богатстве и выразительности русского языка); </w:t>
            </w:r>
          </w:p>
          <w:p>
            <w:pPr>
              <w:pStyle w:val="Normal"/>
              <w:suppressAutoHyphens w:val="true"/>
              <w:ind w:right="28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 xml:space="preserve">отличать язык художественной литературы от других разновидностей современного русского языка; </w:t>
            </w:r>
          </w:p>
          <w:p>
            <w:pPr>
              <w:pStyle w:val="Normal"/>
              <w:suppressAutoHyphens w:val="true"/>
              <w:ind w:right="28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 xml:space="preserve">использовать синонимические ресурсы русского языка для более точного выражения мысли и усиления выразительности речи; </w:t>
            </w:r>
          </w:p>
          <w:p>
            <w:pPr>
              <w:pStyle w:val="Normal"/>
              <w:suppressAutoHyphens w:val="true"/>
              <w:ind w:right="28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 xml:space="preserve">сохранять стилевое единство при создании текста заданного функционального стиля; </w:t>
            </w:r>
          </w:p>
          <w:p>
            <w:pPr>
              <w:pStyle w:val="Normal"/>
              <w:suppressAutoHyphens w:val="true"/>
              <w:ind w:right="28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 xml:space="preserve">соблюдать культуру чтения, говорения, аудирования и письма; </w:t>
            </w:r>
          </w:p>
          <w:p>
            <w:pPr>
              <w:pStyle w:val="Normal"/>
              <w:suppressAutoHyphens w:val="true"/>
              <w:ind w:right="283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 xml:space="preserve">соблюдать культуру научного и делового общения в устной и письменной форме; </w:t>
            </w:r>
          </w:p>
          <w:p>
            <w:pPr>
              <w:pStyle w:val="Normal"/>
              <w:suppressAutoHyphens w:val="true"/>
              <w:ind w:right="28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 xml:space="preserve">соблюдать нормы речевого поведения в разговорной речи, а также в учебно-научной и официально-деловой сферах общения; </w:t>
            </w:r>
          </w:p>
          <w:p>
            <w:pPr>
              <w:pStyle w:val="Normal"/>
              <w:suppressAutoHyphens w:val="true"/>
              <w:ind w:right="28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 xml:space="preserve">осуществлять речевой самоконтроль; </w:t>
            </w:r>
          </w:p>
          <w:p>
            <w:pPr>
              <w:pStyle w:val="Normal"/>
              <w:suppressAutoHyphens w:val="true"/>
              <w:ind w:right="283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оценивать эстетическую сторону речевого высказывания при анализе текстов (в том числе художественной литературы)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элективного кур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89"/>
        <w:gridCol w:w="139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кст как речевое произведени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признаки текста. Слово в словаре и слово в тексте. Ключевые слова в тексте. Текст и его строение. Лексические и грамматические средства связи между предложениями в тексте. Тема, идея, проблема текста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ы реч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ествование. Описание. Рассуждение. Цель, содержание, композиция, типы связи предложений, языковые особенности текстов разных тип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ли реч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ый стиль. Официально-деловой стиль. Разговорный стиль. Публицистический стиль. Художественный стиль. Функция, общие стилевые особенности, жанры, сфера применения, языковые особенности текстов разных стиле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илистические возможности языковых средств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нетика.</w:t>
            </w:r>
            <w:r>
              <w:rPr>
                <w:sz w:val="22"/>
                <w:szCs w:val="22"/>
              </w:rPr>
              <w:t xml:space="preserve"> Звуки русского языка. Звукопись. Средства звуковой выразительности: аллитерация и ассонанс. Звукообраз. Звуковая гармония. Смыслоразличительная и эстетическая функции звуков в языке и речи. Звуковые особенности поэтических текс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ксика.</w:t>
            </w:r>
            <w:r>
              <w:rPr>
                <w:sz w:val="22"/>
                <w:szCs w:val="22"/>
              </w:rPr>
              <w:t xml:space="preserve"> Слово как единица языка. Переносное значение как основа тропов. Словарное богатство русского языка. Синонимы и антонимы, особенности употребления их в речи, их роль в тексте. Контекстуальные синонимы и антонимы. Стилистическая окраска слова. Лексический разбор слова. Использование фразеологизмов в текстах, их стилистическая окра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фология.</w:t>
            </w:r>
            <w:r>
              <w:rPr>
                <w:sz w:val="22"/>
                <w:szCs w:val="22"/>
              </w:rPr>
              <w:t xml:space="preserve"> Роль существительных в тексте. Роль прилагательных в тексте. Функционирование числительных в тексте. Лексико - стилистические особенности и текстообразующая роль местоимений в тексте. Употребление глаголов в разных стилях и типах речи. Видовременная соотнесенность использования глагольных форм в тексте. Роль причастий и причастных оборотов в тексте. Роль деепричастий и деепричастных оборотов в тексте. Функционирование наречий в тексте и их текстообразующая рол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 использования служебных частей речи</w:t>
            </w:r>
            <w:r>
              <w:rPr>
                <w:sz w:val="22"/>
                <w:szCs w:val="22"/>
              </w:rPr>
              <w:t>. Многообразие модальных оттенков частиц. Функции предлогов. Эстетическая ценность междометий и звукоподражательных сл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и как отражение истории и культуры русского народ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 как отражение истории и культуры русского народа. Классификация лингвистических словаре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. Стилизация текста. Создание собственного текста.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 час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430"/>
        <w:gridCol w:w="992"/>
        <w:gridCol w:w="1134"/>
        <w:gridCol w:w="1418"/>
      </w:tblGrid>
      <w:tr>
        <w:trPr>
          <w:trHeight w:val="9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лендарные сро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ктическ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 как речевое произ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 и его стро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ческие средства связи между предложениями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мматические средства связи между предложениями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идея, проблема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ние текста – процесс творческий. Ключевые слова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4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ы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ы речи. Виды и задачи типо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в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ение – доказатель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ение – объяс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ение – размыш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или современного рус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 научного стиля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: анализ синтаксиса текста научного стиля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гообразие жанров официально-делового стиля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: составление текстов официально-делового стиля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слов в разговор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: анализ текста разговорного стиля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формационно-содержательная функция и функция убеждения публицистического сти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рок-практикум: публичные выступления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ль субъективного момента в художественном стиле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: анализ текста художественного стиля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илистические возможности языков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етика.</w:t>
            </w:r>
            <w:r>
              <w:rPr>
                <w:sz w:val="22"/>
                <w:szCs w:val="22"/>
              </w:rPr>
              <w:t xml:space="preserve"> Звуки русского языка. Звукоп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звуковой выразительности: аллитерация, ассонанс</w:t>
            </w:r>
            <w:r>
              <w:rPr>
                <w:rStyle w:val="C10"/>
              </w:rPr>
              <w:t xml:space="preserve">, </w:t>
            </w:r>
            <w:r>
              <w:rPr>
                <w:rStyle w:val="C10"/>
                <w:sz w:val="22"/>
                <w:szCs w:val="22"/>
              </w:rPr>
              <w:t>эвфония, диссонан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образ. Звуковая гармо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ыслоразличительная и эстетическая функции звуков в языке и реч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ые особенности поэтических тек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: работа с фонетическими средствами вырази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овообразование. </w:t>
            </w:r>
            <w:r>
              <w:rPr>
                <w:sz w:val="22"/>
                <w:szCs w:val="22"/>
              </w:rPr>
              <w:t>Образование новых слов морфологическим способом как средство обогащения русск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Словообразование как причина архаизации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Словообразование  как источник речевой экспре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: работа со средствами выразительности слово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сика.</w:t>
            </w:r>
            <w:r>
              <w:rPr>
                <w:sz w:val="22"/>
                <w:szCs w:val="22"/>
              </w:rPr>
              <w:t xml:space="preserve"> Слово как единица языка. Переносное значение как основа троп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ое богатство русск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 и антонимы, особенности употребления их в речи, их роль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кстуальные синонимы и антони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ая окраска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: лексический разбор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ние фразеологизмов в текстах, их стилистическая окрас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0"/>
                <w:sz w:val="22"/>
                <w:szCs w:val="22"/>
              </w:rPr>
              <w:t>Тропы: метафоры, сравнение, эпитет, олицетв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0"/>
                <w:sz w:val="22"/>
                <w:szCs w:val="22"/>
              </w:rPr>
              <w:t>Тропы: ирония, гипербола, литота, аллегория, перифр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0"/>
                <w:sz w:val="22"/>
                <w:szCs w:val="22"/>
              </w:rPr>
            </w:pPr>
            <w:r>
              <w:rPr>
                <w:rStyle w:val="C10"/>
                <w:sz w:val="22"/>
                <w:szCs w:val="22"/>
              </w:rPr>
              <w:t>Урок-практикум: работа с троп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0"/>
                <w:sz w:val="22"/>
                <w:szCs w:val="22"/>
              </w:rPr>
              <w:t>Художественный символ, парони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0"/>
                <w:sz w:val="22"/>
                <w:szCs w:val="22"/>
              </w:rPr>
              <w:t>Стилистические фигуры: градация, антитеза, оксюморон, лексический пов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0"/>
                <w:sz w:val="22"/>
                <w:szCs w:val="22"/>
              </w:rPr>
              <w:t>Стилистические фигуры: анафора, эпифора, параллелизм, эллипсис, умолч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0"/>
                <w:sz w:val="22"/>
                <w:szCs w:val="22"/>
              </w:rPr>
            </w:pPr>
            <w:r>
              <w:rPr>
                <w:rStyle w:val="C10"/>
                <w:sz w:val="22"/>
                <w:szCs w:val="22"/>
              </w:rPr>
              <w:t>Урок-практикум: работа со стилистическими фигу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0"/>
                <w:sz w:val="22"/>
                <w:szCs w:val="22"/>
              </w:rPr>
              <w:t>Риторические фигуры, синтаксические констру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рфология. </w:t>
            </w:r>
            <w:r>
              <w:rPr>
                <w:sz w:val="22"/>
                <w:szCs w:val="22"/>
              </w:rPr>
              <w:t>Роль существительных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прилагательных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числительных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о - стилистические особенности и текстообразующая роль местоимений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глаголов в разных стилях и типах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временная соотнесенность использования глагольных форм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причастий и причастных оборотов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деепричастий и деепричастных оборотов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наречий в тексте и их текстообразующая ро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фика использования служебных часте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образие модальных оттенков частиц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и предлог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ая ценность междометий и звукоподражательны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ый анализ текста. Стилизация текста. Создание собственного текст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ый анализ текста. Стилизация текста. Создание собственного текст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ый анализ текста. Стилизация текста. Создание собственного текст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ый анализ текста. Стилизация текста. Создание собственного текст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ый анализ текста. Стилизация текста. Создание собственного текст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ый анализ текста. Стилизация текста. Создание собственного текст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и как отражение истории и культуры русского на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и как отражение истории и культуры русского на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лингвистических словар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Grame">
    <w:name w:val="grame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C10">
    <w:name w:val="c10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Style15">
    <w:name w:val="Обычный (веб)"/>
    <w:basedOn w:val="Normal"/>
    <w:qFormat/>
    <w:pPr>
      <w:spacing w:lineRule="atLeast" w:line="281" w:before="280" w:after="280"/>
      <w:ind w:left="83" w:right="83" w:hanging="0"/>
      <w:jc w:val="both"/>
    </w:pPr>
    <w:rPr>
      <w:rFonts w:ascii="Verdana" w:hAnsi="Verdana" w:eastAsia="Arial Unicode MS" w:cs="Arial Unicode M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5:15:00Z</dcterms:created>
  <dc:creator>User</dc:creator>
  <dc:description/>
  <cp:keywords/>
  <dc:language>en-US</dc:language>
  <cp:lastModifiedBy>User</cp:lastModifiedBy>
  <cp:lastPrinted>2022-10-06T11:07:00Z</cp:lastPrinted>
  <dcterms:modified xsi:type="dcterms:W3CDTF">2023-05-28T17:18:00Z</dcterms:modified>
  <cp:revision>13</cp:revision>
  <dc:subject/>
  <dc:title>МУНИЦИПАЛЬНОЕ АВТОНОМНОЕ ОБЩЕОБРАЗОВАТЕЛЬНОЕ</dc:title>
</cp:coreProperties>
</file>