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по учебному предмету «Русский язык»</w:t>
      </w:r>
    </w:p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зовый уровень</w:t>
      </w:r>
    </w:p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 А  класс</w:t>
      </w:r>
    </w:p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1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080"/>
        <w:gridCol w:w="1134"/>
        <w:gridCol w:w="1417"/>
        <w:gridCol w:w="1418"/>
        <w:gridCol w:w="17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учаемый раздел, темы уро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ол-во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а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Коррек-тировк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uppressAutoHyphens w:val="true"/>
              <w:snapToGrid w:val="false"/>
              <w:ind w:left="470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ind w:left="470" w:right="113"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uppressAutoHyphens w:val="true"/>
              <w:ind w:left="64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ЯЗЫК. ОБЩИЕ СВЕДЕНИЯ О ЯЗЫКЕ. ОСНОВНЫЕ РАЗДЕЛЫ НАУКИ О ЯЗЫКЕ – 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зык и общество. Язык и культура. Язык и история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усский язык в Российской Федерации и в современном мире: в международном общении, в межнациональн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ход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заимообогащение языков как результат взаимодействия национальных культу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Проблемы экологии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color w:val="FF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iCs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Историческое развитие русского языка. Выдающиеся отечественные лингви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autoSpaceDE w:val="false"/>
              <w:snapToGrid w:val="false"/>
              <w:ind w:left="470" w:right="113" w:hanging="0"/>
              <w:jc w:val="both"/>
              <w:rPr>
                <w:rFonts w:ascii="Times New Roman" w:hAnsi="Times New Roman" w:eastAsia="Calibri" w:cs="Times New Roman"/>
                <w:iCs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РЕЧЬ. РЕЧЕВОЕ ОБЩЕНИЕ – 14 часов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сновные жанры научного (доклад, аннотац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статья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тезисы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конспект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рецензия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ыписки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реферат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и др.) стиля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сновные жанры публицистического (выступл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статья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интервью, очерк, отзыв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и др.) стиля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жанры официально-делового (резюме, характеристика, расписка, доверенность и др.) стиля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жанры разговорной речи (рассказ, беседа, сп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виды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итературный язык и язык художественной литературы. Отличия языка художественной литературы от других разновидностей современного русского язы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Основные признаки художествен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изобразительно-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ая контрольная работа за 1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autoSpaceDE w:val="false"/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/р. Структура сочинения в формате ЕГЭ (повторени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ind w:left="470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УЛЬТУРА РЕЧИ – 1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ультура речи как раздел лингвист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Основные аспекты культуры речи: нормативный, коммуникативный и этиче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Коммуникативная целесообразность, уместность, точность, ясность, выразительность речи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Оценка коммуникативных качеств и эффективно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Самоанализ и самооценка на основе наблюдений за собственн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а видов речевой деятельности – чтения, аудирования, говоре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/р. Публичные выступления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ультура научного и делового общения (устная и письменная формы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Особенности речевого этикета в официально-деловой, научной и публицистической сферах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а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0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/р. Сочинение в формате ЕГЭ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1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ые словари современного русского языка. Лингвистические  справочники; их исполь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470" w:right="113" w:hanging="357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. Решение тестов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uppressAutoHyphens w:val="true"/>
              <w:snapToGrid w:val="false"/>
              <w:ind w:left="470" w:right="113" w:hanging="357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. Решение тестов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MS Gothic;ＭＳ ゴシック" w:cs="Cambria"/>
      <w:color w:val="243F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18:00Z</dcterms:created>
  <dc:creator>User</dc:creator>
  <dc:description/>
  <cp:keywords/>
  <dc:language>en-US</dc:language>
  <cp:lastModifiedBy>1</cp:lastModifiedBy>
  <dcterms:modified xsi:type="dcterms:W3CDTF">2022-09-22T08:42:00Z</dcterms:modified>
  <cp:revision>10</cp:revision>
  <dc:subject/>
  <dc:title/>
</cp:coreProperties>
</file>