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44"/>
          <w:szCs w:val="48"/>
        </w:rPr>
        <w:t>Сценарий развлечения на День космонавтики в подготовительной группе «Космическое путешествие с Звездочёто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  <w:t xml:space="preserve">Подготовила : Пузанова Наталья Константиновн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  <w:t>Инструктор по физической культуры ГБДОУ детский сад №7 Колпинского района г. Санкт- Петербур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сформировать представления о празднике </w:t>
      </w:r>
      <w:r>
        <w:rPr>
          <w:rFonts w:cs="Times New Roman" w:ascii="Times New Roman" w:hAnsi="Times New Roman"/>
          <w:b/>
          <w:sz w:val="28"/>
          <w:szCs w:val="28"/>
        </w:rPr>
        <w:t>«День космонавтики»</w:t>
      </w:r>
      <w:r>
        <w:rPr>
          <w:rFonts w:cs="Times New Roman" w:ascii="Times New Roman" w:hAnsi="Times New Roman"/>
          <w:sz w:val="28"/>
          <w:szCs w:val="28"/>
        </w:rPr>
        <w:t xml:space="preserve">, элементарных понятий о </w:t>
      </w:r>
      <w:r>
        <w:rPr>
          <w:rFonts w:cs="Times New Roman" w:ascii="Times New Roman" w:hAnsi="Times New Roman"/>
          <w:b/>
          <w:sz w:val="28"/>
          <w:szCs w:val="28"/>
        </w:rPr>
        <w:t>космосе</w:t>
      </w:r>
      <w:r>
        <w:rPr>
          <w:rFonts w:cs="Times New Roman" w:ascii="Times New Roman" w:hAnsi="Times New Roman"/>
          <w:sz w:val="28"/>
          <w:szCs w:val="28"/>
        </w:rPr>
        <w:t xml:space="preserve">, о первом полёте в </w:t>
      </w:r>
      <w:r>
        <w:rPr>
          <w:rFonts w:cs="Times New Roman" w:ascii="Times New Roman" w:hAnsi="Times New Roman"/>
          <w:b/>
          <w:sz w:val="28"/>
          <w:szCs w:val="28"/>
        </w:rPr>
        <w:t>космос</w:t>
      </w:r>
      <w:r>
        <w:rPr>
          <w:rFonts w:cs="Times New Roman" w:ascii="Times New Roman" w:hAnsi="Times New Roman"/>
          <w:sz w:val="28"/>
          <w:szCs w:val="28"/>
        </w:rPr>
        <w:t xml:space="preserve">. Закрепить знания о том, что </w:t>
      </w:r>
      <w:r>
        <w:rPr>
          <w:rFonts w:cs="Times New Roman" w:ascii="Times New Roman" w:hAnsi="Times New Roman"/>
          <w:b/>
          <w:sz w:val="28"/>
          <w:szCs w:val="28"/>
        </w:rPr>
        <w:t>первым космонавтом</w:t>
      </w:r>
      <w:r>
        <w:rPr>
          <w:rFonts w:cs="Times New Roman" w:ascii="Times New Roman" w:hAnsi="Times New Roman"/>
          <w:sz w:val="28"/>
          <w:szCs w:val="28"/>
        </w:rPr>
        <w:t xml:space="preserve"> был гражданин России-Юрий Гагарин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ление двигательных умений в эстафетах с разным видом деятельност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чувство патриотизма и любви к нашей планете Земля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стремление к двигательной активност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командный дух, чувство товарищества, стремления к побед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>модули «Альма», палки гимнастические, обручи, кегли, маленькие мячики, корзины, 2 фитбольных мяча, ракетки теннисные-2 шт., крашеное пшено, 2 пластиковых стаканчика, 2 мольберта, 2 листа, 2 фломастера, пластиковые ходунки - 2 шт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звлече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Сегодня мы отмечаем праздник «День космонавтики». Многие годы людей интересовало, что же там находится в этом тёмном ночном небе и как бы поближе рассмотреть звезды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Издавна люди смотрели на звёзды. Им было интересно узнать, что же на них происходит. Для этого люди придумали специальный увеличительный прибор – телескоп. Телескопом сотни лет изучают жизнь планет. Но со временем интерес к космическому пространству только увеличился: людям захотелось оказаться в космосе, чтобы узнать все космические тайны. Учёные-изобретатели взялись за работу и изобрели космические спутники и космические ракеты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Много лет назад, 1961году 12 апреля, впервые в мире в космос на космическом корабле «Восток» поднялся наш герой-космонавт Юрий Алексеевич Гагар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егодня к нам на праздник пришел один челове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робуйте отгадать кто же о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читать совсем не прост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чью в темном небе звез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ет все напереч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езды в небе….( Звездоч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космическая музыка и в зал входит Звездочет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вездочет</w:t>
      </w:r>
      <w:r>
        <w:rPr>
          <w:rFonts w:cs="Times New Roman" w:ascii="Times New Roman" w:hAnsi="Times New Roman"/>
          <w:sz w:val="28"/>
          <w:szCs w:val="28"/>
        </w:rPr>
        <w:t>: -Здравствуйте, дорогие гости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, ребята, мудрый Звездочет, знаю звезды все на пересч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лескоп планеты наблюдаю и про космос все на свете зна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, в этот день и час с праздником Днем Космонавтики хочу поздравить вас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вездочет:</w:t>
      </w:r>
      <w:r>
        <w:rPr>
          <w:rFonts w:cs="Times New Roman" w:ascii="Times New Roman" w:hAnsi="Times New Roman"/>
          <w:sz w:val="28"/>
          <w:szCs w:val="28"/>
        </w:rPr>
        <w:t xml:space="preserve"> предлагаю вам отправиться в путешествие по космическим просторам, чтобы увидеть привлекательный мир космоса! Готов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на чём можно отравиться в космос? (на космическом корабле или ракет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«Построй ракету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ь ракету вы будете по проекту, который видите на листе у вас в руках детали от модулей «Альма», у последнего ребёнка конус. По моему сигналу первые игроки бегут к обручу, ставят модуль и бегом возвращаются обратно. Затем второй, третий и т.д. пока не построят ракет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олодцы, вы здорово потрудилис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какими качествами должен обладать настоящий космонавт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нами Солнечная система. В центре её Солнце-огромная раскалённая звезда. Вокруг Солнца вращаются планет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вездочёт:</w:t>
      </w:r>
      <w:r>
        <w:rPr>
          <w:rFonts w:cs="Times New Roman" w:ascii="Times New Roman" w:hAnsi="Times New Roman"/>
          <w:sz w:val="28"/>
          <w:szCs w:val="28"/>
        </w:rPr>
        <w:t xml:space="preserve"> Солнце - это звезда, самая близкая к Земле. Это гигантский шар из раскаленных газов. Утром солнце всходит на востоке, а вечером садится на запад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</w:rPr>
        <w:t>Солнц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ипаж выстраивается друг за другом. По сигналу дети над головой передают мяч назад, начиная с первого участника. Последний бежит с мячом вперед колонны и также передает мяч назад. Игра продолжается до тех пор, пока первый участник не вернется на свое мес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олодцы ребята справились с заданием 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трите, перед нами Луна. Что вы знаете про неё?  (Луна-спутник Земли, поэтому она находится не очень далек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равильно. Наш космический корабль совершил посадку на Луне. Интересно, что ждёт нас здесь ждет. Луна имеет неровную поверхность, много ям-кратеров, передвигаться по ней сложно, помогут нам в этом луноходы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«Лунох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две команды. По сигналу надеть пластиковые ходунки  и дойти до ориентир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тем возвратиться и передать ходунки следующему игроку. Выигрывает та команда, участники которой быстрее справятся с зада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ездочёт: </w:t>
      </w:r>
      <w:r>
        <w:rPr>
          <w:rFonts w:cs="Times New Roman" w:ascii="Times New Roman" w:hAnsi="Times New Roman"/>
          <w:sz w:val="28"/>
          <w:szCs w:val="28"/>
        </w:rPr>
        <w:t>Молодцы! Какие вы ловкие и шустрые. Летим дальше…посмотрите, это же метеориты! Это очень опасн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«Собери метеорит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две команды. По сигналу ведущего дети собирают мячи в корзинки, которые лежат на полу – ловушки для метеоритов. Одна команда собирает синие мячи, другая - в красные. В какой корзине больше мячей – «метеоритов», та команда и выигра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, метеоритный дождь нам теперь не страшен. Можно продолжать наше путешествие. Предлагаю отправиться на Марс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ем путешествие. Летим на планету – Марс. В ночном небе планета кажется красной, потому что она покрыта красным песком, а песка так много, что от него пересохли реки. Давайте поможем планете – соберём красный песок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«Перенесём марсианский песок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ло каждой команды пустые ёмкости. У стойки в прозрачных пластиковых банках, находится покрашенное в красный цвет пшено. Участник команды со стаканчиком добегает до стойки, набирает «песок», прибегает к команде 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ыпает в ёмкость. Передаёт стаканчик следующему участнику команд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, мы на загадочной планете Марс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ыня красного песк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ючий вихрь издале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беждаемся с тоск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т там жизни ника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ездочёт: </w:t>
      </w:r>
      <w:r>
        <w:rPr>
          <w:rFonts w:cs="Times New Roman" w:ascii="Times New Roman" w:hAnsi="Times New Roman"/>
          <w:sz w:val="28"/>
          <w:szCs w:val="28"/>
        </w:rPr>
        <w:t>Но здесь никого нет. Наверно, жители этой планеты-марсиане-испугались нас и спрятались. Предлагаю вам пофантазировать и изобразить марсиан. Интересно, какие они у вас получатся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«Марсиан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две команды и выстраиваются в колонны. По сигналу участники по очереди бегут к мольберту и рисуют одну часть марсианина (голову, рот, нос, глаза, туловище, руки, ноги). Выигрывает та команда, участники которой быстрее справятся с задани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вездочёт: </w:t>
      </w:r>
      <w:r>
        <w:rPr>
          <w:rFonts w:cs="Times New Roman" w:ascii="Times New Roman" w:hAnsi="Times New Roman"/>
          <w:sz w:val="28"/>
          <w:szCs w:val="28"/>
        </w:rPr>
        <w:t>Наше космическое путешествие продолжается. Займите места в космическом корабле! Продолжаем путешествие. Летим на планету Меркур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амая ближайшая к Солнцу планета, у этой планеты нет спутников. Днем на планете бывает жарко, а ночью может идти ледяной дожд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н первый от Солнц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него и нач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т атмосфер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жизни на 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омадное Солнц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лит без поме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вились бы люд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жгли бы их всех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чера на Меркурий упало много метеоритов, давайте уберём их, чтобы было легче исследовать планет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«Убрать космический мусор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команда собирает рассыпанные по залу разноцветные крышечки в свою корз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очень необычная планета, но нам пора Звездочёт отправляться дальше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енера - самая горячая планета, окруженная плотной атмосферой, богатой углекислым газом, поэтому мы не сможем совершить посадку. Но жители Венера вступили с нами в контакт и посылают нам задания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смические загад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 громадные тучи од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от Солнца план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ьоны, вулканы, пеще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ется планета ...(Венер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А именем этой плане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ли большую конфе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 загадка для нас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а с названием ...(Марс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мело в космос уплыва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няя птиц по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м управля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?(Звездол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рыльев н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а птиц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ит и прилунится.(Луноход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Там просто жарища, ведь эт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айшая к Солнцу план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 ни мороза, ни бур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аркой планете ... (Меркур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Чудо-птица – алый хво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а в стаю звезд.(Коме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сыпалось ночью зерн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лянули утром – нет ничего.(Звезд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 этой планеты есть тез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он не в царстве заморс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царства морского колду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а с названьем ...(Нептун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дали от палящего Солнц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а, надевшая коль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т, будто в платье ажурн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ется планета ...(Сатурном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Бродит одино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вое ок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, где быва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дом согревает.(Солнц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Мы твердо уверены - с эт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вы знакомы планет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а, леса и по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же, это - ... (Земл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Человек сидит в раке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 в небо он лети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нас в своём скафандр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з космоса глядит. (Космонавт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 загадками вы справились. Наше  путешествие продолжается! Мы на загадочной планете Сатурн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й планеты есть что-то своё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рче всего отличает её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турн непременно узнаешь в лицо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окружает большое кольц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ездочёт: </w:t>
      </w:r>
      <w:r>
        <w:rPr>
          <w:rFonts w:cs="Times New Roman" w:ascii="Times New Roman" w:hAnsi="Times New Roman"/>
          <w:sz w:val="28"/>
          <w:szCs w:val="28"/>
        </w:rPr>
        <w:t xml:space="preserve">Видите, какое кольцо вокруг Сатурна. Давайте продолжим и поиграем в </w:t>
      </w:r>
      <w:r>
        <w:rPr>
          <w:rFonts w:cs="Times New Roman" w:ascii="Times New Roman" w:hAnsi="Times New Roman"/>
          <w:b/>
          <w:i/>
          <w:sz w:val="28"/>
          <w:szCs w:val="28"/>
        </w:rPr>
        <w:t>игру «Ждут нас быстрые ракет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Ждут нас быстрые ракеты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полета на плане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какую захот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такую полет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 в игре один секр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оздавшим места не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 по кругу располагаются обручи. Дети идут по кругу, проговаривая слова. На последних словах должны занять свободный обруч. Кому не хватило, выбывает из игры. (обручей меньше, чем дет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, какие вы ловкие и шустрые. Летим дальш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вездочет: </w:t>
      </w:r>
      <w:r>
        <w:rPr>
          <w:rFonts w:cs="Times New Roman" w:ascii="Times New Roman" w:hAnsi="Times New Roman"/>
          <w:sz w:val="28"/>
          <w:szCs w:val="28"/>
        </w:rPr>
        <w:t>Наше космическое путешествие продолжается. Займите места в космическом корабле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ледяная планета Нептун и там невесомость. Все как бы плавает в воздухе, как в воде. Это называется невесомость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«Невесомость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игналу, вам нужно на теннисной ракетке пронести кубик, не уронив его и передать следующему участнику. Задание считается выполненным, когда последний участник пересечет линию старт-финиш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>А теперь нам пора возвращаться на Зем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 xml:space="preserve">Вот и закончилось наше космическое путешествие, мы с вами вернулись домой, на самую лучшую из всех планет, планету-Земля. Ребята, из вас получились прекрасные космонав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ездочет:  </w:t>
      </w:r>
      <w:r>
        <w:rPr>
          <w:rFonts w:cs="Times New Roman" w:ascii="Times New Roman" w:hAnsi="Times New Roman"/>
          <w:sz w:val="28"/>
          <w:szCs w:val="28"/>
        </w:rPr>
        <w:t>Ну что ребята вам понравилось космическое путешеств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 мне пора возвращаться к своим наблюдениям за звезд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личную подготовку для вас я приготовил подарочки (раскраски с космическими кораблями , спутниками, планетами и тд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20:15:00Z</dcterms:created>
  <dc:creator>User</dc:creator>
  <dc:description/>
  <cp:keywords/>
  <dc:language>en-US</dc:language>
  <cp:lastModifiedBy>Пользователь</cp:lastModifiedBy>
  <dcterms:modified xsi:type="dcterms:W3CDTF">2023-05-18T20:15:00Z</dcterms:modified>
  <cp:revision>2</cp:revision>
  <dc:subject/>
  <dc:title/>
</cp:coreProperties>
</file>