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Утренник 9 МАЯ 2023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! Сегодня мы с вами собрались здесь, чтобы вспомнить и поговорить о самом главном, о самом большом и важном для нашей страны Празднике. Это праздник - …..!(ответ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акое День Поб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тренний пар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танки и рак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ирует строй солд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акое День Поб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чный с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йерверк  взлетает в неб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ясь там и т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акое День Поб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сни за сто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ечи и бес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душкин аль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фрукты и конф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пахи вес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акое День Поб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нет во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 - День Победы нашего народа над фашистскими захватчиками. Эта война была самой большой, самой жестокой из войн, которые только были на нашей зем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, 1941 год. Начало лета. Страна живет еще мирной жизнью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Довоенный вальс» (видео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июня 1941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ео «Война. Нач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трана встала на защиту Родины. Большинство взрослых мужчин надели военную форму и отправились на фронт. В деревнях и городах остались только женщины, дети и старики. Им пришлось выполнять очень тяжелую мужскую работу на заводах и фабриках, на полях. Также они рыли окопы, строили оборонительные сооружения, выращивали и пекли хлеб, шили и вязали одежду для солдат. А ещё — растили детей, спасали будущее страны. Главный девиз всего народа был: «Всё для фронта, всё для победы!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оже помогали взрослым скорей приближать Победу: они наравне с ними также трудились на заводах и полях. Много было юных мальчишек, которые сбегали на фронт, чтобы помогать солдатам и самим учиться вое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 враг был побежден! Наши воины освободили от фашистских захватчиков не только нашу Отчизну, но и многие страны Европы, которые фашисты успели захватить. Наши советские солдаты дошли до Германии, страны, фашисты которой и напали на нашу Родину, дошли до её главного города Берлина. Победа!!! Эта новость облетела весь мир! Отважные, бесстрашные солдаты со слезами на глазах радовались и ликовали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1945 года страна осветилась салютом в честь долгожданной Победы. С ликованием праздновала первый день мира вся наша страна.  На улицах военных обнимали, целовали, хватали в охапку и качали, подбрасывая над головами бурлившего людского моря. С этого дня страна начала возвращаться к мирной жизни: отстроили города, посадили сады и подрастали  дети войны, которые стали вашими  бабушками и дедушками. И в память о той войне и с благодарностью за мирное небо, под которым мы с вами сейчас живем, дети старших и подготовительных групп приготовили праздничн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цертная программа  «Мы – дети твои, Россия!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 победой  закончилась  война советского и других народов против германского фашизма. Но велика и горька была цена этой победы. Наша страна потеряла в этой страшной войне около 27 миллионов человек. </w:t>
        <w:br/>
        <w:t xml:space="preserve">Советские солдаты-победители подарили нам мирное небо и счастливую жизнь. Но не все вернулись домой с той страшной вой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ь о всех солдатах в исполнении хора взрослого коллектива детского сада прозвучит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Спасибо тебе, солдат!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ь о погибших в городах и поселках нашей большой страны горит Вечный огонь – огонь Памяти, к которому люди в День Победы приносят живые цветы. У нас тоже  есть  памятник погибшим воинам. Наш мемориальный комплекс «Вечная Слава!».  И 9 мая этого года мы все со своими семьями пойдем на мемориал, чтобы отдать почтить память о тех страшных годах. Встретимся на мемориале!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здник песни и стро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таршие и подготовительные группы)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43:00Z</dcterms:created>
  <dc:creator>1</dc:creator>
  <dc:description/>
  <dc:language>en-US</dc:language>
  <cp:lastModifiedBy>1</cp:lastModifiedBy>
  <dcterms:modified xsi:type="dcterms:W3CDTF">2023-05-02T17:04:00Z</dcterms:modified>
  <cp:revision>1</cp:revision>
  <dc:subject/>
  <dc:title/>
</cp:coreProperties>
</file>