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развитию ре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Сундучок со сказко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едней гр.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айлова Р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ово 2023г.</w:t>
      </w:r>
    </w:p>
    <w:p>
      <w:pPr>
        <w:pStyle w:val="Normal"/>
        <w:numPr>
          <w:ilvl w:val="0"/>
          <w:numId w:val="0"/>
        </w:numPr>
        <w:spacing w:lineRule="auto" w:line="240" w:before="0" w:after="497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ткрытое занятие в средней группе по развитию реч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 Сундучок со сказко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грамотную и выразительную речь дошкольни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и закрепить с дошкольниками названия и содержание известных народных сказо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актерские способности, умение внимательно слушать вопросы воспитателя и отвечать на них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1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умение передавать содержание сказок с помощью мнемотабл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1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 и память воспитанников посредством выполнения элементов упражн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1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ткое, доброе отношение к сказочным героям, желание помочь им в трудной ситу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, сундук, волшебная палочка, мнемотаблица:  сказка "Колобок"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картинок со сказочными персонаж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6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ти, а любите ли вы сказки? А какие сказки вы знаете? Я их тоже очень люблю, ведь именно сказка ведет нас в мир волшебных приключений и ис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а откуда берутся сказки? (Их составляют писатели, наро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Подскажи сло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дбирают прилагательное по смыслу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сказке есть волшебство, то она …(волшебн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сказке есть загадка, то она…(загадочн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сказке есть мудрость, то она …(мудр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сказке есть чудеса, то она …(чудесна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 сказке есть добро, то она…(добрая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у нас в группе с самого утра происходят настоящие чудеса, к нам попала вот эта большая шкатулка, а на ней лежало письмо. Дети проходят к ящику и воспитатель предлагает разместиться вокруг сундука на коврик и зачитывает содержание письм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письм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мои малыши, я Машенька, из волшебного Тридесятого королевства, обращаюсь к вам за помощью. В нашем королевстве всегда было согласие, доброта и дружба. Все сказочные жители жили в мире, пока не появился злой колдун и своими выходками всех не перессорил. Да еще и забрал волшебную палочку из королевства. А чтобы ее вернуть он приготовил мне трудные испытания, а я никак не могу сама справиться. Что мне делать???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ти, мы не можем оставить Машеньку без помощи, откроем сундук и посмотрим, какие испытания  приготовил колдун. Воспитатель достает конверт с загадками и набор картинок со сказочными персонажам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 №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ужно быстро отгадать загадку и найти ее изображение на картинке. (На каждого ребенка раздается набор карточек с изображением сказочных героев, дети после каждой загадки показывают соответствующую картинку-отгадк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Выбери картинк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метане замес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не охлад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бок, скок-ск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тился… (Колоб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лесу прожив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рыжая и пушист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итрый нрав им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курицу украс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у серому сестри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все, что это — (лисич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ые уши, куцый хвос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ьшой сам на рос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городе побыв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капусты пожевал. (заяц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хмуро меж дуб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щно щелкает зуб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у него так и сверк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, за кустом примол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зный зверь этот, конечно, … (вол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медом лакомил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лю малины по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упал глубокий сне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весны он спать ле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л или не видел с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спал до весны. (медвед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ыстро и правильно мы справились, что же это за герои, из какой сказки они пришли? (Колобок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сейчас поиграем в одну игру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/и :"Угадай героя сказки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се закроете глазки, представите персонажа из этой сказки, только в слух не говорите, попробуйте его описать и изобразить, а остальные ребята попробуют его отгадать. (вызвать 1-2 детей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т с одним заданием ,мы справились. Посмотрите в  волшебном сундуке для нас есть кое-что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дошкольников с мнемотаблицей по сказке Колоб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едагог достает и на доске прикрепляет мнемотаблицу к сказке и дети работают по ней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спомним эту сказку по волшебной таблич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го убежал колоб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тился по дорожке и кого встрет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казал зайчик, увидев колоб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еще встретил в лесу колоб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последним встретил колоб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случилось с колобком, когда он встретился с лисичк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зверей встретил в лесу Колоб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Эту сказку вы знаете хорош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скажите ,а в этой сказке ,какой персонаж самый злой ? (Волк ) (  Никита  изобрази  волка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Су-су-су – дикие животные живут в лесу</w:t>
      </w:r>
    </w:p>
    <w:p>
      <w:pPr>
        <w:pStyle w:val="Style9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                          </w:t>
      </w:r>
      <w:r>
        <w:rPr>
          <w:b/>
          <w:color w:val="111111"/>
          <w:sz w:val="28"/>
          <w:szCs w:val="28"/>
        </w:rPr>
        <w:t>Олк-олк-олк – в лесу бродит  серый волк</w:t>
      </w:r>
    </w:p>
    <w:p>
      <w:pPr>
        <w:pStyle w:val="Style9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                          </w:t>
      </w:r>
      <w:r>
        <w:rPr>
          <w:b/>
          <w:color w:val="111111"/>
          <w:sz w:val="28"/>
          <w:szCs w:val="28"/>
        </w:rPr>
        <w:t xml:space="preserve">Олки-олки-олки – воют злые волки </w:t>
      </w:r>
    </w:p>
    <w:p>
      <w:pPr>
        <w:pStyle w:val="Style9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</w:t>
      </w:r>
      <w:r>
        <w:rPr>
          <w:b/>
          <w:color w:val="111111"/>
          <w:sz w:val="28"/>
          <w:szCs w:val="28"/>
        </w:rPr>
        <w:t>Ов-ов-ов – не боимся мы волков</w:t>
      </w:r>
    </w:p>
    <w:p>
      <w:pPr>
        <w:pStyle w:val="Style9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9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>Скажите ребята ,а какой персонаж  самый хитрый ?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 xml:space="preserve">(Лиса) </w:t>
      </w:r>
      <w:r>
        <w:rPr>
          <w:color w:val="111111"/>
          <w:sz w:val="28"/>
          <w:szCs w:val="28"/>
        </w:rPr>
        <w:t>(Лиля изобрази лису</w:t>
      </w:r>
      <w:r>
        <w:rPr>
          <w:b/>
          <w:color w:val="111111"/>
          <w:sz w:val="28"/>
          <w:szCs w:val="28"/>
        </w:rPr>
        <w:t>)</w:t>
      </w:r>
    </w:p>
    <w:p>
      <w:pPr>
        <w:pStyle w:val="Style9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у-су-су – и лиса живет в лесу</w:t>
      </w:r>
    </w:p>
    <w:p>
      <w:pPr>
        <w:pStyle w:val="Style9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а-са-са- вот бежит лиса</w:t>
      </w:r>
    </w:p>
    <w:p>
      <w:pPr>
        <w:pStyle w:val="Style9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-ре-ре – лиса сидит в норе</w:t>
      </w:r>
    </w:p>
    <w:p>
      <w:pPr>
        <w:pStyle w:val="Style9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ы-сы-сы – не боимся мы ли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Вот еще одно задание позади, думаю мы сможем помочь жителям волшебного Королевства. Дети, вы, наверное, устали, давайте немножко отдохнем.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зминутка 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КОЛОБОК</w:t>
      </w:r>
    </w:p>
    <w:p>
      <w:pPr>
        <w:pStyle w:val="C1"/>
        <w:shd w:fill="FFFFFF" w:val="clear"/>
        <w:spacing w:before="0" w:after="0"/>
        <w:ind w:left="1350" w:hanging="135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лобок, колобок, тёплый и румяный. (наклоны вправо, влево)</w:t>
      </w:r>
    </w:p>
    <w:p>
      <w:pPr>
        <w:pStyle w:val="C1"/>
        <w:shd w:fill="FFFFFF" w:val="clear"/>
        <w:spacing w:before="0" w:after="0"/>
        <w:ind w:left="1350" w:hanging="135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ыг да скок, прыг да скок, припустился наш дружок, (прыжки, бег на месте)</w:t>
      </w:r>
    </w:p>
    <w:p>
      <w:pPr>
        <w:pStyle w:val="C1"/>
        <w:shd w:fill="FFFFFF" w:val="clear"/>
        <w:spacing w:before="0" w:after="0"/>
        <w:ind w:left="1350" w:hanging="135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 направо повернул, то налево он свернул, (повороты направо и налево)</w:t>
      </w:r>
    </w:p>
    <w:p>
      <w:pPr>
        <w:pStyle w:val="C1"/>
        <w:shd w:fill="FFFFFF" w:val="clear"/>
        <w:spacing w:before="0" w:after="0"/>
        <w:ind w:left="1350" w:hanging="135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 с листочком закрутился, (поворот на 360 градусов)</w:t>
      </w:r>
    </w:p>
    <w:p>
      <w:pPr>
        <w:pStyle w:val="C1"/>
        <w:shd w:fill="FFFFFF" w:val="clear"/>
        <w:spacing w:before="0" w:after="0"/>
        <w:ind w:left="1350" w:hanging="135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 с бельчонком подружился. (приседание)</w:t>
      </w:r>
    </w:p>
    <w:p>
      <w:pPr>
        <w:pStyle w:val="C1"/>
        <w:shd w:fill="FFFFFF" w:val="clear"/>
        <w:spacing w:before="0" w:after="0"/>
        <w:ind w:left="1350" w:hanging="135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катился по дорожке, (бег по группе)</w:t>
      </w:r>
    </w:p>
    <w:p>
      <w:pPr>
        <w:pStyle w:val="C1"/>
        <w:shd w:fill="FFFFFF" w:val="clear"/>
        <w:spacing w:before="0" w:after="0"/>
        <w:ind w:left="1350" w:hanging="135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попал ко мне в ладошки. (дети подбегают к воспитателю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Ну, что, немного отдохнули, а теперь вспомните, малыши, Машенька в письме писала, что жители Тридесятого королевства перессорились между собой, потому что каждый имеет свое настроение, эмоци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, а какие бывают у сказочных героев эмоции и настроение? (злой, добрый, грустный, веселый, хитры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чеха была злая, а Золушка … (добр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бок был честный, доверчивый, а Лиса …(хитр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я Шапочка была доброй, а Волк…. (зло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 - веселый, а Пьеро ...(грустны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ое упражнение:  Изобрази эмоци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м предложить изобразить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ду, радость, грусть, злость.)</w:t>
      </w:r>
    </w:p>
    <w:p>
      <w:pPr>
        <w:pStyle w:val="C1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Посмотрите, дети, мы справились со всеми заданиями,  смотрите  в  уголке сундука лежит волшебная палочка., при помощи которой мы наведем порядок в Королевстве.  (взмахнуть волшебной палочкой) Давайте скажем волшебные слов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ундучок, сундучок, позолоченный боче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асписная крышка, медная задвижк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, 2, 3, -своё чудо покаж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. Рефлексия заняти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Нам пора прощаться со сказочными героями. Нас в садике ждут. А волшебную палочку мы положим опять в сундучок, и отправим обратно Машень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пусть в сказочном Тридесятом королевстве царит дружба, добро и радость.  Ура. Мы победили злого Колду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мы сейчас поделимся своими впечатлениями. Начинайте такими словами, как «мне понравилось….», «я запомнил», «мне не понравилось…» ( Дети делятся своими впечатлениям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– А мне понравилось, какими вы были активными, талантливыми, добрыми, веселыми на сегодняшней игре и я хочу вам сказать за это большое спасиб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Entrydate">
    <w:name w:val="entry-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8"/>
    <w:qFormat/>
    <w:rPr/>
  </w:style>
  <w:style w:type="character" w:styleId="C0">
    <w:name w:val="c0"/>
    <w:basedOn w:val="Style8"/>
    <w:qFormat/>
    <w:rPr/>
  </w:style>
  <w:style w:type="character" w:styleId="C4">
    <w:name w:val="c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30:00Z</dcterms:created>
  <dc:creator>Света</dc:creator>
  <dc:description/>
  <cp:keywords/>
  <dc:language>en-US</dc:language>
  <cp:lastModifiedBy>79806763403</cp:lastModifiedBy>
  <dcterms:modified xsi:type="dcterms:W3CDTF">2023-02-27T15:03:00Z</dcterms:modified>
  <cp:revision>8</cp:revision>
  <dc:subject/>
  <dc:title/>
</cp:coreProperties>
</file>