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spacing w:before="240" w:after="120"/>
        <w:jc w:val="center"/>
        <w:rPr/>
      </w:pPr>
      <w:r>
        <w:rPr/>
      </w:r>
    </w:p>
    <w:p>
      <w:pPr>
        <w:pStyle w:val="Heading1"/>
        <w:pBdr/>
        <w:shd w:fill="FFFFFF" w:val="clear"/>
        <w:bidi w:val="0"/>
        <w:spacing w:lineRule="auto" w:line="304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Методика А.Е. Голомштока «Карта интересов»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Инструкция</w:t>
      </w:r>
    </w:p>
    <w:p>
      <w:pPr>
        <w:pStyle w:val="TextBody"/>
        <w:shd w:fill="FFFFFF" w:val="clear"/>
        <w:bidi w:val="0"/>
        <w:spacing w:lineRule="auto" w:line="30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Для того чтобы помочь вам выбрать профессию с учётом ваших интересов, предлагаем оценить ряд утверждений о различных видах занятий.</w:t>
      </w:r>
    </w:p>
    <w:p>
      <w:pPr>
        <w:pStyle w:val="TextBody"/>
        <w:shd w:fill="FFFFFF" w:val="clear"/>
        <w:bidi w:val="0"/>
        <w:spacing w:lineRule="auto" w:line="30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Если вам очень нравиться, вы любите или очень хотели бы заниматься тем, что предлагается в утверждении, то поставьте в соответствующей клетке «+ +».</w:t>
      </w:r>
    </w:p>
    <w:p>
      <w:pPr>
        <w:pStyle w:val="TextBody"/>
        <w:shd w:fill="FFFFFF" w:val="clear"/>
        <w:bidi w:val="0"/>
        <w:spacing w:lineRule="auto" w:line="30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Если просто нравиться, любите или хотели бы «+».</w:t>
      </w:r>
    </w:p>
    <w:p>
      <w:pPr>
        <w:pStyle w:val="TextBody"/>
        <w:shd w:fill="FFFFFF" w:val="clear"/>
        <w:bidi w:val="0"/>
        <w:spacing w:lineRule="auto" w:line="30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Если не знаете, сомневаетесь «0».</w:t>
      </w:r>
    </w:p>
    <w:p>
      <w:pPr>
        <w:pStyle w:val="TextBody"/>
        <w:shd w:fill="FFFFFF" w:val="clear"/>
        <w:bidi w:val="0"/>
        <w:spacing w:lineRule="auto" w:line="30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Если не нравиться «-».</w:t>
      </w:r>
    </w:p>
    <w:p>
      <w:pPr>
        <w:pStyle w:val="TextBody"/>
        <w:shd w:fill="FFFFFF" w:val="clear"/>
        <w:bidi w:val="0"/>
        <w:spacing w:lineRule="auto" w:line="30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Если очень не нравиться, не любите и не хотели бы «- -».</w:t>
      </w:r>
    </w:p>
    <w:p>
      <w:pPr>
        <w:pStyle w:val="TextBody"/>
        <w:shd w:fill="FFFFFF" w:val="clear"/>
        <w:bidi w:val="0"/>
        <w:spacing w:lineRule="auto" w:line="30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Если на один и тот же вопрос вы можете дать два противоположных ответа, то поставьте тот знак, который соответствует ответу, более близкому (по вашему мнению) к истине.</w:t>
      </w:r>
    </w:p>
    <w:p>
      <w:pPr>
        <w:pStyle w:val="TextBody"/>
        <w:shd w:fill="FFFFFF" w:val="clear"/>
        <w:bidi w:val="0"/>
        <w:spacing w:lineRule="auto" w:line="30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Отвечаете на каждый вопрос, не пропуская ни одного. Проставляя свои ответы, следите, чтобы номер клетки в бланке ответов не расходился с номером вопроса.</w:t>
      </w:r>
    </w:p>
    <w:p>
      <w:pPr>
        <w:pStyle w:val="TextBody"/>
        <w:shd w:fill="FFFFFF" w:val="clear"/>
        <w:bidi w:val="0"/>
        <w:spacing w:lineRule="auto" w:line="304" w:before="0" w:after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Любите ли вы?</w:t>
      </w:r>
      <w:r>
        <w:rPr>
          <w:caps w:val="false"/>
          <w:smallCaps w:val="false"/>
          <w:strike w:val="false"/>
          <w:dstrike w:val="false"/>
          <w:color w:val="000000"/>
          <w:u w:val="none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Нравиться ли вам? Хотели бы вы?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. Знакомиться с жизнью растений и животны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. Уроки географии, чтение учебника по географи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3. Читать художественную или научно-популярную литературу о геологических экспедиция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4. Интересоваться строением тела и работой внутренних органов человек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5. Уроки домоводства или домашние занятия домоводством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6. Читать научно-популярную литературу о физических открытиях, о жизни и деятельности выдающихся физиков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7. Читать об открытиях в химии или о жизни и деятельности выдающихся химиков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8. Читать технические журналы («Техника – молодёжи», «Юный техник»)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9. Читать статьи в научно-популярных журналах о о достижениях в области электротехники и радиоэлектроник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0. Знакомиться с разными материалами и их свойствам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1. Узнавать о разных породах древесины и об их практическом применени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2. Узнавать о достижениях в области строительств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3. Читать книги, смотреть фильмы о водителях различных видов транспорта (автомобильного, железнодорожного и др.)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4. Читать книги, смотреть фильмы о лётчиках, космонавта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5. Знакомиться с военной техникой, встречаться с участниками войн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6. Читать книги об исторических событиях и исторических деятеля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7. Читать произведения классиков русской и зарубежной литературы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8. Читать и обсуждать газетные и журнальные стать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9. Обсуждать текущие дела и события в классе и школ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0. Читать книги о жизни школы (педагогов)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1. Читать книги, смотреть фильмы о работе милици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2. Заботиться о порядке в вещах, о красивом виде помещения, в котором учитесь, живёте, работает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3. Читать книги типа «Занимательная математика» или «Математический досуг»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4. Знакомиться с организацией промышленности нашей страны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5. Занятия иностранным языком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6. Знакомиться с жизнью выдающихся художников, с историей развития изобразительного искусств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7. Знакомиться с жизнью мастеров сцены и кино, с артистами, коллекционировать их фотографи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8. Знакомиться с жизнью и творчеством выдающихся музыкантов, с музыкальным искусством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9. Читать спортивные газеты, журналы, книги о выдающихся спортсмена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30. Изучать ботанику, зоологию, биологию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31. Знакомиться с различными странами по описаниям и географическим картам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32. Читать о жизни и деятельности знаменитых геологов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33. Читать о том, как люди научились бороться с болезнями, о врачах и достижениях в области медицины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34. Побывать на экскурсии на предприятиях лёгкой промышленности (швейном, обувном, текстильном и т.д.)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35. Читать книги «Занимательная физика», «Физики шутят»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36. Находить химические явления в природе, проводить опыты с различными веществами, следить за ходом реакций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37. Знакомиться с новейшими достижениями современной техник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38. Посещать радиотехнический кружок или кружок радиотехник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39. Знакомиться с различными измерительными инструментами для металлообработки и работать с ним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40. Наблюдать за изготовлением изделий из дерева, рассматривать новые образцы мебел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41. Встречаться со строителями и наблюдать за их работой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42. Читать современную литературу о средствах и правилах передвижени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43. Читать книги, смотреть фильмы о речниках и моряка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44. Читать книги, смотреть фильмы на военные темы, знакомиться с историей крупнейших сражений и судьбой выдающихся полководцев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45. Обсуждать текущие политические события в России и за рубежом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46. Читать статьи о писателях и их произведения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47. Слушать радио- и теленовости, смотреть тематические передач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48. Узнавать о событиях, происходящих в городе, области, стран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49. Давать объяснения товарищам, как выполнять учебное задание, если они не могут его сделать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50. Справедливо охарактеризовать поступок друга, знакомого или литературного геро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51. Обеспечивать семью продуктами питания, организовывать питание всех во время поход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52. Читать научно-популярную литературу об открытиях в области математики, о жизни и деятельности выдающихся математиков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53. Интересоваться сообщениями в печати об экономических показателях работы предприятий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54. Читать художественную литературу на иностранном язык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55. Быть членом редколлегии, заниматься художественным оформлением газет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56. Посещать драматический театр или театр юного зрител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57. Слушать оперную или симфоническую музыку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58. Посещать спортивные соревнования, слушать и смотреть радио- и телепередач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59. Посещать биологический кружок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60. Заниматься в географическом кружке, изучать природу и жизнь родного кра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61. Составлять и собирать описания, изображения геологических объектов (минералы, слои Земли и т.п.)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62. Изучать организм человека, причины возникновения болезней и способы их лечени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63. Посещать кружок кулинарии, готовить дома обеды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64. Проводить опыты по физик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65. Готовить растворы, взвешивать реактивы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66. Разбирать и ремонтировать, собирать различные механизмы (часы, утюги, велосипед, телевизор, магнитофон)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67. Пользоваться точными измерительными приборами (вольтметр, амперметр и др.) и производить расчёты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68. Мастерить различные детали и предметы из металл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69.Собирать различные образцы древесины или художественно обрабатывать дерево (выпиливать, выжигать, полировать и пр.)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70. Нарисовать строительный эскиз или выполнить чертежи различных построек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71. Посещать кружок железнодорожников, автолюбителей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72. Заниматься в секции парашютистов, в кружке авиамоделистов или в аэроклуб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73. Заниматься в стрелковой секци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74. Изучать историю возникновения различных городов и государств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75. Писать классные или домашние сочинения по литератур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76. Наблюдать за поступками, поведением, жизнью других людей, анализировать явления или события жизн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77. Выполнять общественную работу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78. Проводить время с маленькими детьм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79. Устанавливать дисциплину среди сверстников или младши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80. Наблюдать за работой продавца, повара, официант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81. Заниматься в математическом кружк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82. Изучать развитие промышленности, узнавать о новых достижениях в области планирования и учета на промышленном предприяти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83. Работать с иностранными словарями, разбираться в малознакомом язык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84. Посещать музеи, художественные выставк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85. Выступать на сцене перед зрителям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86. Играть на одном из музыкальных инструментов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87. Играть в спортивные игры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88. Наблюдать за ростом и развитием животных, вести записи наблюдений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89. Самостоятельно составлять географические карты, собирать различные географические материалы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90. Собирать коллекции минералов, экспонаты для геологического музе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91. Знакомиться с работой медсестры, врача или фармацевт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92. Посещать кружок кройки и шитья, шить себе и членам семь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93. Заниматься в физическом кружке или посещать факультатив по физик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94. Заниматься в химическом кружке или посещать факультатив по хими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95. Заниматься в одном из технических кружков (моделировать самолеты, корабли, машины)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96. Знакомиться с устройством электроприборов, электроаппаратуры и электрических машин, собирать, конструировать, ремонтировать радиоприборы и аппаратуру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97. Уроки труда в школьных слесарно-станочных мастерски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98. Заниматься в столярном кружк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99. Бывать на стройке, наблюдать за ходом строительства, за отделочными работам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00. Наблюдать за соблюдением правил передвижения пешеходов и транспортных средств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01. Заниматься в секции гребли, яхтсменов, аквалангистов, состоять в бригаде по спасению утопающи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02. Участвовать в военизированных играх («Зарница» и пр.)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03. Посещать исторические музеи, знакомиться с памятниками культуры народ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04. Заниматься в литературном кружке, посещать факультативные занятия по литературе и русскому языку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05. Вести личный дневник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06. Выступать в классе с сообщениями о международном положении, с докладами на различные темы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07. Выполнять работу вожатого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08. Выяснять причины поведения и поступков людей, которые они хотели бы скрыть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09. Помогать покупателю в магазине выбирать покупку, которая ему нужн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10. Решать сложные задачи по математик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11. Точно вести подсчёты своих денежных расходов и доходов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12. Заниматься в кружке иностранного язык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13. Заниматься в художественном кружке, школе или изостуди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14. Участвовать в смотрах художественной самодеятельност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15. Заниматься в хоре или одном из музыкальных кружков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16. Заниматься в какой-либо спортивной секци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17. Участвовать в биологических олимпиадах или готовить выставки растений или животны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18. Участвовать в географических экспедиция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19. Участвовать в геологических экспедиция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20. Наблюдать и ухаживать за больными, оказывать им помощь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21. Участвовать в выставках кулинарных или кондитерских работ (или посещать их)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22. Участвовать в физических олимпиада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23. Решать сложные задачи по химии, участвовать в химических олимпиада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24. Разбираться в технических чертежах или составлять чертежи самому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25. Разбираться в сложных радиосхема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26. Посещать с экскурсией промышленные предприятия и знакомиться с новыми типами станков, наблюдать за работой на них или за их ремонтом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27. Мастерить что-нибудь из дерева своими рукам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28. Принимать посильное участие в строительных работа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29. Принимать посильное участие в обслуживании и ремонте автомобиля, мотоцикла или других транспортных средств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30. Летать в любую погоду на самолётах «скорой помощи» или управлять сверхскоростными самолётам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31. Жить по жестоко установленному режиму, строго выполняя распорядок дн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32. Заниматься в историческом кружке (собирать материалы, выступать с докладами на исторические темы)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33. Работать с литературными источниками, библиографическими справочниками, вести дневник впечатлений о прочитанном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34. Участвовать в диспутах и читательских конференция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35. Подготавливать и проводить различные сборы либо собрани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36. Шефствовать над трудновоспитуемыми, обсуждать с кем-либо вопросы воспитания детей и подростков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37. Помогать в работе милици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38. Постоянно общаться со многими и разными людьм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39. Участвовать в математических олимпиада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40. Интересоваться стоимостью товаров, пытаться понять вопросы ценообразования, расчёты заработной платы, организации труд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41. Беседовать с товарищем (или знакомым) на иностранном язык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42. Участвовать в выставках изобразительного искусств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43. Посещать театральный кружок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44. Участвовать в музыкальных смотрах-конкурса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45. Принимать личное или командное участие в спортивных соревнованиях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46. Выращивать в саду, на огороде растения или дрессировать животных, ухаживать за ним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47. Производить топографическую съёмку местност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48. Совершать длительные и трудные походы, во время которых приходится напряжённо работать по заданной программ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49. Работать в поликлинике, больнице или аптек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50. Работать специалистом на предприятии лёгкой или пищевой промышленности (швеей, закройщицей, поваром, кондитером, технологом и пр.)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51. Решать сложные задачи по физик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52. Работать на химическом производстве или химлаборатори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53. Участвовать в выставках технического творчеств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54. Работать в области энергетики или радиоэлектроник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55. Работать у станка, изготавливать различные детали к изделиям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56. Выполнять по чертежам столярные или модельные работы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57. Работать в строительной бригад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58. Возить пассажиров или грузы, соблюдая Правила дорожного движени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59. Работать в штормовую погоду на реке или в открытом мор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60. Быть военным инженером или командиром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61. Ходить в походы по историческим местам родного кра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62. Писать рассказы, сочинять стихи, басни и т.п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63. Писать заметки или очерки в стенгазеты или в периодические издани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64. Руководить бригадой во время трудового десант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65. Организовывать игры и праздники для детей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66. Работать в юридическом учреждении (в суде, адвокатуре, прокуратуре, юридической консультации и т.п.)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67. Выполнять работы по обслуживанию населения (принимать заказы, выбирать покупку, оказывать бытовые услуги)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68. Выполнять работу, постоянно требующую применения математических знаний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69. Работать в области экономики, планирования или финансирования предприятий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70. Участвовать в олимпиадах, конкурсах, конференциях на иностранном языке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71. Участвовать в выставках изобразительного искусств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72. Играть на сцене или сниматься в кино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73. Работать музыкантом, музыкальным режиссёром или преподавать музыку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74. Работать преподавателем физкультуры или тренером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Обработка результатов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Каждая строка листа ответов соответствует одной из сфер интересов: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. Биологи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. Географи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3. Геологи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4. Медицин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5. Лёгкая и пищевая промышленность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6. Физик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7. Хими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8. Техник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9. Электро- и радиотехник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0. Металлообработк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1. Деревообработк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2. Строительство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3. Транспорт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4. Авиация, морское дело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5. Военные специальност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6. Истори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7. Литератур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8. Журналистик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19. Общественная деятельность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0. Педагогик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1. Право, юриспруденци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2. Сфера обслуживания, торговля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3. Математик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4. Экономик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5. Иностранные языки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6. Изобразительное искусство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7. Сценическое искусство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8. Музыка.</w:t>
      </w:r>
    </w:p>
    <w:p>
      <w:pPr>
        <w:pStyle w:val="TextBody"/>
        <w:shd w:fill="FFFFFF" w:val="clear"/>
        <w:bidi w:val="0"/>
        <w:spacing w:lineRule="auto" w:line="30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29. Физкультура и спорт.</w:t>
      </w:r>
    </w:p>
    <w:p>
      <w:pPr>
        <w:pStyle w:val="TextBody"/>
        <w:shd w:fill="FFFFFF" w:val="clear"/>
        <w:bidi w:val="0"/>
        <w:spacing w:lineRule="auto" w:line="30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В заполненном листе ответов в каждой из строчек подсчитывается количество положительных ответов. Анализируя полученные данные, необходимо выделить те сферы, которые содержат наибольшее количество положительных ответов. Если  среди них окажется несколько сфер с одинаковым числом положительных ответов, то следует считать, что более выраженным интересам соответствуют те из них, которые содержат наименьшее количество отрицательных ответов. При оценки направленности интересов следует в первую очередь учитывать сферы с наибольшим количеством положительных ответов, но необходимо обратить внимание также на сферы с наибольшим количеством отрицательных ответов. Оценка степени выраженности интересов имеет пять градаций: высшая степень отрицания от –12 до –6, интерес отрицается от -5 до -1, интерес выражен слабо от +1 до +4, выраженный интерес от +5 до +7, ярко выраженный интерес от +8 до +12.</w:t>
      </w:r>
    </w:p>
    <w:p>
      <w:pPr>
        <w:pStyle w:val="TextBody"/>
        <w:rPr/>
      </w:pPr>
      <w:r>
        <w:rPr/>
      </w:r>
    </w:p>
    <w:p>
      <w:pPr>
        <w:pStyle w:val="TextBody"/>
        <w:bidi w:val="0"/>
        <w:spacing w:lineRule="auto" w:line="326" w:before="0" w:after="200"/>
        <w:rPr/>
      </w:pPr>
      <w:r>
        <w:rPr/>
      </w:r>
    </w:p>
    <w:p>
      <w:pPr>
        <w:pStyle w:val="Heading1"/>
        <w:autoSpaceDE w:val="false"/>
        <w:spacing w:before="240" w:after="120"/>
        <w:jc w:val="center"/>
        <w:rPr/>
      </w:pPr>
      <w:r>
        <w:rPr/>
      </w:r>
    </w:p>
    <w:p>
      <w:pPr>
        <w:pStyle w:val="Heading1"/>
        <w:autoSpaceDE w:val="fals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" w:cs="Lohit Devanagari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000080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19:00Z</dcterms:created>
  <dc:creator>ok</dc:creator>
  <dc:description/>
  <dc:language>en-US</dc:language>
  <cp:lastModifiedBy/>
  <dcterms:modified xsi:type="dcterms:W3CDTF">2023-05-29T04:42:16Z</dcterms:modified>
  <cp:revision>10</cp:revision>
  <dc:subject/>
  <dc:title>Представление</dc:title>
</cp:coreProperties>
</file>