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64" w:before="60" w:after="60"/>
        <w:jc w:val="center"/>
        <w:rPr/>
      </w:pPr>
      <w:r>
        <w:rPr/>
        <w:t>Сценарий урока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4"/>
        <w:gridCol w:w="7260"/>
      </w:tblGrid>
      <w:tr>
        <w:trPr>
          <w:trHeight w:val="266" w:hRule="atLeast"/>
        </w:trPr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урока</w:t>
            </w:r>
          </w:p>
        </w:tc>
        <w:tc>
          <w:tcPr>
            <w:tcW w:w="7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ителя</w:t>
            </w:r>
          </w:p>
        </w:tc>
      </w:tr>
      <w:tr>
        <w:trPr>
          <w:trHeight w:val="322" w:hRule="atLeast"/>
        </w:trPr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я начала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ие учащихс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венел уже звон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ур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9"/>
        <w:gridCol w:w="6771"/>
      </w:tblGrid>
      <w:tr>
        <w:trPr>
          <w:trHeight w:val="1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I. Речевая разминка. </w:t>
            </w:r>
            <w:r>
              <w:rPr>
                <w:rFonts w:cs="Times New Roman" w:ascii="Times New Roman" w:hAnsi="Times New Roman"/>
              </w:rPr>
              <w:t>Фонетическая зарядка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«ленте букв» ведётся повторение изученных гласных и согласны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прочитайте буквы, с которыми мы уже познакомилис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, о, у, ы, и, н, с, к, т.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акие буквы живут в красном домике? (гласные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чему звуки гласные? (потому что произносятся голосом, без преград, образуют слог.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акие буквы остались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, с, к,т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звуки они обозначают? (согласный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Постановка учебной задачи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Игра</w:t>
            </w:r>
            <w:r>
              <w:rPr>
                <w:rFonts w:cs="Times New Roman" w:ascii="Times New Roman" w:hAnsi="Times New Roman"/>
              </w:rPr>
              <w:t> «Доскажи словечко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бесам ораво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дут мешки дырявые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ывает иногда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шков течёт вод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чемся получше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От дырявой ...(</w:t>
            </w:r>
            <w:r>
              <w:rPr>
                <w:rFonts w:cs="Times New Roman" w:ascii="Times New Roman" w:hAnsi="Times New Roman"/>
                <w:b/>
                <w:bCs/>
              </w:rPr>
              <w:t>тучи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ите первый звук в сло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должны всегда в порядке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Твои школьные …(</w:t>
            </w:r>
            <w:r>
              <w:rPr>
                <w:rFonts w:cs="Times New Roman" w:ascii="Times New Roman" w:hAnsi="Times New Roman"/>
                <w:b/>
                <w:bCs/>
              </w:rPr>
              <w:t>тетрадки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звуки мы слышим в начале слов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слышь звук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 назову слова, а вы называете звук, который услышали в начале сло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Толик</w:t>
            </w:r>
            <w:r>
              <w:rPr>
                <w:rFonts w:cs="Times New Roman" w:ascii="Times New Roman" w:hAnsi="Times New Roman"/>
              </w:rPr>
              <w:t>, </w:t>
            </w:r>
            <w:r>
              <w:rPr>
                <w:rFonts w:cs="Times New Roman" w:ascii="Times New Roman" w:hAnsi="Times New Roman"/>
                <w:u w:val="single"/>
              </w:rPr>
              <w:t>Том</w:t>
            </w:r>
            <w:r>
              <w:rPr>
                <w:rFonts w:cs="Times New Roman" w:ascii="Times New Roman" w:hAnsi="Times New Roman"/>
              </w:rPr>
              <w:t>, </w:t>
            </w:r>
            <w:r>
              <w:rPr>
                <w:rFonts w:cs="Times New Roman" w:ascii="Times New Roman" w:hAnsi="Times New Roman"/>
                <w:u w:val="single"/>
              </w:rPr>
              <w:t>т</w:t>
            </w:r>
            <w:r>
              <w:rPr>
                <w:rFonts w:cs="Times New Roman" w:ascii="Times New Roman" w:hAnsi="Times New Roman"/>
              </w:rPr>
              <w:t>ень, </w:t>
            </w:r>
            <w:r>
              <w:rPr>
                <w:rFonts w:cs="Times New Roman" w:ascii="Times New Roman" w:hAnsi="Times New Roman"/>
                <w:u w:val="single"/>
              </w:rPr>
              <w:t>т</w:t>
            </w:r>
            <w:r>
              <w:rPr>
                <w:rFonts w:cs="Times New Roman" w:ascii="Times New Roman" w:hAnsi="Times New Roman"/>
              </w:rPr>
              <w:t>ема. (распознавание твердого и мягкого звука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) Подведение к формулированию тем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комы ли мы с такими звуками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формулируйте тему урока. (Звуки [т – т’], буква Т, т. Продолжение 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цель нашего урока? (Закрепить знания буквы Т, звуков [т – т’]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йте азбуку на с. 54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збуке на с. 54-55</w:t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Усвоение новых знаний и способов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. Выделение твердого и мягкого согласных звуков [т</w:t>
            </w:r>
            <w:r>
              <w:rPr>
                <w:rFonts w:cs="Times New Roman" w:ascii="Times New Roman" w:hAnsi="Times New Roman"/>
                <w:caps/>
              </w:rPr>
              <w:t xml:space="preserve">]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aps/>
              </w:rPr>
              <w:t xml:space="preserve"> [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aps/>
              </w:rPr>
              <w:t xml:space="preserve">’] </w:t>
            </w:r>
            <w:r>
              <w:rPr>
                <w:rFonts w:cs="Times New Roman" w:ascii="Times New Roman" w:hAnsi="Times New Roman"/>
              </w:rPr>
              <w:t>(учебник, с. 53)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а «Кто внимательный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Встаньте дети у кого в именах и фамилиях есть звуки [ т ], [т,]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а «Твёрдый, мягкий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Хлопок – звук мягкий, приседание – звук твёрдый)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ол, тигр, кактус, кисти, тарелка, телефон, стакан, котик, рот, турист.</w:t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17"/>
        <w:gridCol w:w="6804"/>
      </w:tblGrid>
      <w:tr>
        <w:trPr>
          <w:trHeight w:val="16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96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. Знакомство с буквой </w:t>
            </w:r>
            <w:r>
              <w:rPr>
                <w:rFonts w:cs="Times New Roman" w:ascii="Times New Roman" w:hAnsi="Times New Roman"/>
                <w:i/>
                <w:iCs/>
              </w:rPr>
              <w:t>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Запишите в тетрадь Напечатай слова: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ист, сосна, осина, Нина, куст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тавь ударения, подели на слоги, выполни схему к словам.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очему Нина с большой буквы?</w:t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076"/>
        <w:gridCol w:w="3335"/>
        <w:gridCol w:w="1826"/>
        <w:gridCol w:w="474"/>
      </w:tblGrid>
      <w:tr>
        <w:trPr>
          <w:trHeight w:val="165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5. Чтение слогов-слияний и слов (учебник, с. 57)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тОит и стоИт. Разобрать значения этих слов, как ударение меняет смысл слово? </w:t>
              <w:br/>
              <w:t xml:space="preserve">Составить предложения с этими словами в разных значения. 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Рефлексивно-оценочный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нового вы узна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особенно вам понравилось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вызвало затруднение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асибо за урок.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пись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традке с пером, отступить 2 строчки вниз, на 3 строке, по середине записать число Кл.р (7 ок. Кл.р.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 строчка Т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 строка ТТТ ттт ТТТ тт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 строка та та та то то т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строка ти ти ти ты ты т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 строка кит- образуй во мн.ч. киты кот-образуй во мн.ч. кот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 строка  У Нины нитки. У Антона ноты. (подчерки имена собственные простым карандашом-назови их</w:t>
        <w:br/>
        <w:t>Подчеркни заглавную букву в начале предложения и точку.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Прописи с. 22 Прописать дома, можно начать на уроке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4:46:00Z</dcterms:created>
  <dc:creator>АДМИН</dc:creator>
  <dc:description/>
  <cp:keywords/>
  <dc:language>en-US</dc:language>
  <cp:lastModifiedBy>Косоногова Наталия Александровна</cp:lastModifiedBy>
  <dcterms:modified xsi:type="dcterms:W3CDTF">2022-10-06T14:46:00Z</dcterms:modified>
  <cp:revision>2</cp:revision>
  <dc:subject/>
  <dc:title/>
</cp:coreProperties>
</file>