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дошкольное образовательное учреждение детский сад №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ремо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.Велиж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Cs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Интеллектуальная игра « Что? Где? Когда?</w:t>
      </w:r>
      <w:r>
        <w:rPr>
          <w:bCs/>
          <w:color w:val="333333"/>
          <w:sz w:val="36"/>
          <w:szCs w:val="36"/>
        </w:rPr>
        <w:t>»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36"/>
          <w:szCs w:val="36"/>
        </w:rPr>
      </w:pPr>
      <w:r>
        <w:rPr>
          <w:bCs/>
          <w:color w:val="333333"/>
          <w:sz w:val="36"/>
          <w:szCs w:val="36"/>
        </w:rPr>
        <w:t>(подготовительная группа)</w:t>
      </w:r>
    </w:p>
    <w:p>
      <w:pPr>
        <w:pStyle w:val="Normal"/>
        <w:autoSpaceDE w:val="false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ли  воспитатель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сина Вера Семенов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ahoma" w:hAnsi="Tahoma" w:cs="Tahoma"/>
          <w:color w:val="1275BE"/>
          <w:sz w:val="26"/>
          <w:szCs w:val="26"/>
          <w:shd w:fill="FFFFFF" w:val="clear"/>
        </w:rPr>
      </w:pPr>
      <w:r>
        <w:rPr>
          <w:rFonts w:cs="Tahoma" w:ascii="Tahoma" w:hAnsi="Tahoma"/>
          <w:color w:val="1275BE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color w:val="1275BE"/>
          <w:sz w:val="26"/>
          <w:szCs w:val="26"/>
          <w:shd w:fill="FFFFFF" w:val="clear"/>
        </w:rPr>
      </w:pPr>
      <w:r>
        <w:rPr>
          <w:rFonts w:cs="Tahoma" w:ascii="Tahoma" w:hAnsi="Tahoma"/>
          <w:color w:val="1275BE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color w:val="1275BE"/>
          <w:sz w:val="26"/>
          <w:szCs w:val="26"/>
          <w:shd w:fill="FFFFFF" w:val="clear"/>
        </w:rPr>
      </w:pPr>
      <w:r>
        <w:rPr>
          <w:rFonts w:cs="Tahoma" w:ascii="Tahoma" w:hAnsi="Tahoma"/>
          <w:color w:val="1275BE"/>
          <w:sz w:val="26"/>
          <w:szCs w:val="26"/>
          <w:shd w:fill="FFFFFF" w:val="clear"/>
        </w:rPr>
      </w:r>
    </w:p>
    <w:p>
      <w:pPr>
        <w:pStyle w:val="Normal"/>
        <w:shd w:fill="FFFFFF" w:val="clear"/>
        <w:ind w:left="3540" w:firstLine="708"/>
        <w:textAlignment w:val="baselin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018 г.</w:t>
      </w:r>
    </w:p>
    <w:p>
      <w:pPr>
        <w:pStyle w:val="Normal"/>
        <w:keepNext w:val="true"/>
        <w:keepLines/>
        <w:numPr>
          <w:ilvl w:val="0"/>
          <w:numId w:val="0"/>
        </w:numPr>
        <w:spacing w:before="75" w:after="150"/>
        <w:jc w:val="center"/>
        <w:outlineLvl w:val="0"/>
        <w:rPr>
          <w:rFonts w:ascii="Times New Roman" w:hAnsi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eastAsia="ru-RU"/>
        </w:rPr>
        <w:t>Интеллектуальная игра «ЧТО? ГДЕ? КОГДА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общить, систематизировать, закрепить знания детей пройденн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 Учить отвечать на вопросы, отгадывать загадки. Закреплять знания о математических представлениях, развитие речи, знания русских народных ска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Развивать слуховое и зрительное восприятия, любознательность, коммуникативную речь детей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в детях интерес к занятиям-играм, мотивацию к обучению; самостоятельность, доброжелательность, выдержку, умение слушать товарищей, не перебивая 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. Формировать личностные качества детей: чувство товарищества, ответственности, взаимовыручки, умение работать в коллекти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Развивать умение работать самостоятельно, выполнять четко заданные инструкции. Развивать логическое мышление на материале зага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вое поле со стрелочкой ,вопросы в конвертах, черный ящик, буквы, видиозапись,  бейджики,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игры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В.День необычный сегодня у нас,</w:t>
        <w:br/>
        <w:t>Мы искренне рады приветствовать вас!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 xml:space="preserve">2.В.Для умной игры собралась детвора </w:t>
        <w:br/>
        <w:t>Ее начинать нам настала пора!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чаем  участников игры  (дети под аплодисменты входят в зал и выстраиваются возле стульев)</w:t>
      </w:r>
    </w:p>
    <w:p>
      <w:pPr>
        <w:pStyle w:val="Normal"/>
        <w:shd w:fill="FFFFFF" w:val="clear"/>
        <w:spacing w:lineRule="atLeast" w:line="315" w:before="0" w:after="1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сегодня  мы собрались на  интеллектуальную игру «Что? Где? Когда?»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 нас на игре много гостей , давайте с ними поздароваемся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Ведущий: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 нашей игре принимают участие 2 команды: 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  <w:shd w:fill="FFFFFF" w:val="clear"/>
        </w:rPr>
        <w:t>«</w:t>
      </w:r>
      <w:r>
        <w:rPr>
          <w:rStyle w:val="StrongEmphasis"/>
          <w:color w:val="000000"/>
          <w:sz w:val="28"/>
          <w:szCs w:val="28"/>
        </w:rPr>
        <w:t xml:space="preserve">Знатоки» капитан команды Кулеш Глеб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«Умники» капитан команды</w:t>
      </w:r>
    </w:p>
    <w:p>
      <w:pPr>
        <w:pStyle w:val="Normal"/>
        <w:shd w:fill="FFFFFF" w:val="clear"/>
        <w:spacing w:lineRule="atLeast" w:line="315" w:before="0" w:after="1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анды приветствуют друг друга 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ветствие команд: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«Знатоки»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перникам своим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е «Умники» говорим: 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ами мы сразимся. 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просто не сдадим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«Умники»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команде «Знатоки» 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 пламенный привет! 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души желаем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ильный ответ.</w:t>
      </w:r>
    </w:p>
    <w:p>
      <w:pPr>
        <w:pStyle w:val="Normal"/>
        <w:shd w:fill="FFFFFF" w:val="clear"/>
        <w:spacing w:lineRule="atLeast" w:line="315" w:before="0" w:after="1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315" w:before="0" w:after="160"/>
        <w:rPr>
          <w:rFonts w:ascii="Times New Roman" w:hAnsi="Times New Roman" w:cs="Times New Roman"/>
          <w:b/>
          <w:b/>
          <w:bCs/>
          <w:color w:val="CC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-ый капита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- Команда «Знатоки»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ш 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Члены команды «Знатоки»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знатоки, а это знач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ждет успех и ждет удач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еред к победе наш девиз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, кто слабее – берегис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-ой капита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- Команда «Умники»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ш 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Члены команды «Умники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умные и смел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деле мы умелы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едим мы в этот раз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соперник не указ!</w:t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вы готовы начать игру? Приглашаю вас занять места за игровыми столами. (Дети садятся за стол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звучит музыка –фонограмма из игры «Что? Где? Когда?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Начинаем нашу игру. Объясняю правил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игровом поле со стрелочкой 8 секторов, каждый сектор содержит вопро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раз за всю игру вы можете взять помощь клуба. Во время игры команды должны быть внимательными, активными и дисциплинированн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вый раунд. (звучит гонг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Знатоки» крутит волчок и выбирает секто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звучит фонограмма «Волчок» из игры).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лочка остановилась на секторе №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 знатоков играет логопед Елена Анатольевна</w:t>
        <w:br/>
        <w:t>«Уважаемые знатоки, предлагаю  вам поиграть с буквами.  Вы должны назвать слово на заданную букву» (предлагаются буквы, дети называют слова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Игра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Зашифрованные слова». 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урс проводится в виде эстафеты. На экране изображен предмет, дети по одному подбегают к мольберту, записывают первую букву изображенного предмета, “собирают” слово и оглашаю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 «Наоборот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нато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рый –зл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жливый-груб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еред-наза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о-низк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мни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раво-влев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нь-ноч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зкий-широ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леко-близк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а «Назови,что относится к данному слову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Мебель «Знатоки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Школьные принадлежности «Умники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 первом раунде победили знатоки. Счет 1:0 в пользу знаток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торой раун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Умники» крутит волчок и выбирает секто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Звучит фонограмма «Волчок»)</w:t>
        <w:br/>
        <w:t>Наша стрелочка переходит к следующему сектор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ив знатоков играет старший воспитатель д\сада Тамара Иванов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«Уважаемые знатоки! Я очень люблю математику.  Сегодня я хочу посмотреть, как вы умеете решать задачки и примеры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по 3 человека от каждой команды выходят к мольберту  и решают приме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место окошечек надо поставить недостающий знак или цифру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ить примеры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ind w:left="72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7…2=9                         8 - …. =5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+6 =…                        3+ … =10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5…1 =4                        2…5 =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мы с вами решаем веселые задач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Весёлые задач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натоки»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ворон на крышу село,</w:t>
      </w:r>
    </w:p>
    <w:p>
      <w:pPr>
        <w:pStyle w:val="Style15"/>
        <w:shd w:fill="FFFFFF" w:val="clear"/>
        <w:spacing w:before="0" w:after="150"/>
        <w:textAlignment w:val="center"/>
        <w:rPr/>
      </w:pPr>
      <w:r>
        <w:rPr>
          <w:color w:val="000000"/>
          <w:sz w:val="28"/>
          <w:szCs w:val="28"/>
        </w:rPr>
        <w:t>Три еще к ним прилетело 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те быстро, смело,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х их прилетело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 воробьишек спустились на грядк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чут и что-то клюют без оглядк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ик-хитрюга внезапно подкрался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гом схватил одного и умчался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как опасно клевать без оглядк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теперь их осталось на грядк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мники»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в саду поспели.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ведать их успели: </w:t>
      </w:r>
    </w:p>
    <w:p>
      <w:pPr>
        <w:pStyle w:val="Style15"/>
        <w:shd w:fill="FFFFFF" w:val="clear"/>
        <w:spacing w:before="0" w:after="15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румяных, наливных, Три с кислинкой.</w:t>
      </w:r>
    </w:p>
    <w:p>
      <w:pPr>
        <w:pStyle w:val="Style15"/>
        <w:shd w:fill="FFFFFF" w:val="clear"/>
        <w:spacing w:before="0" w:after="0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их?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Девять сосисок мама купи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ска одну через час утащил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считать мы вас очень попросим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олько сосисок досталось нам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зови день недел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2 вопроса каждой команд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Если вчера была среда, то какой день недели сегодня? (четверг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ак называется седьмой день недели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Если сегодня пятница, то какой день недели будет завтра? (суббот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акой день недели стоит между вторником и четвергом?(сред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дания на знания числового ря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ови число, следующее за числом 5, 3. 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ови число, на единицу меньше, чем число 7,3,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ови число, стоящее перед числом 9,6,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ови число, на единицу больше, чем число 7,3,9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 втором раунде победили знатоки. Счет 2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ретий раунд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Сейчас капитан команды «Знатоки» крутит волчок и выбирает секто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вучит фонограмма «Волчо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елка остановилась напротив сектора№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 Против знатоков играю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ки четвертого класса школы №1</w:t>
        <w:br/>
        <w:t>Внимание: черный ящик (выносит ученик)под музыку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Черный ящик»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важаемые знатоки!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гадайте, что за предметы находятся в черном ящике «по описанию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333333"/>
          <w:sz w:val="28"/>
          <w:szCs w:val="28"/>
        </w:rPr>
        <w:t>«Знатоки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Совершенству этой вещи нет предела. Они бывают механические, водные, электрические, песочные. Они ходят сутками, но остаются на месте. (часы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Ум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Они вошли в зал и сразу увидели этот предмет. Принцесса посмотрела на него и сказала « Какая я красавица!», баба Яга посмотрела в него и сказала: «Какое страшилище!», Колобок посмотрел на него и сказал: «Я себе такое же хочу, только круглое!» Этот предмет находится в черном ящике, что это? (зеркал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 третьем раунде победили знатоки. Счет 3:0 в пользу знато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урная пауз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мы поиграли и пора вернуться к вопроса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Четвертый раун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должаем игр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Умники» крутит волчок и выбирает сект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Звучит фонограмма «Волчок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релочка переходит к сектору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 знатоков играю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ки четвертого класса школы №1</w:t>
        <w:br/>
        <w:t>«Уважаемые знатоки!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 вам ответить на вопросы из рубр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ОБО ВСЁМ НА СВЕ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75" w:after="15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75" w:after="15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Знатоки»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b/>
          <w:b/>
          <w:bCs/>
          <w:color w:val="000000"/>
          <w:sz w:val="21"/>
          <w:szCs w:val="21"/>
          <w:shd w:fill="FFFFFF" w:val="clear"/>
          <w:lang w:eastAsia="ru-RU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наша планета? (Земля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йное дерево? (ель, сосн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венное дерево? (береза, дуб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а цветов? (Роз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довитая змея? (кобр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ая свинья? (кабан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длинноногая птица (цапля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заяц зимой белый, а летом серый? (чтобы его не заметили враги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медведь ложиться в зимнюю спячку? (нет ед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называют, живущих вместе родственников? (семья)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«Умники»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  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 коровы самое опасное для человека? (рог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на себе домик носит? (улитка, черепах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 месяц весны? (март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 месяц зимы? (декабрь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ый первый цветок, который расцветает весной? (подснежник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азывается модель нашей планеты? (глобус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натное колючее растение? (кактус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 собаку называют «другом человека»? (она сторож, санитар, пограничник пожарный)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чему человек заботится о животных и растениях? (Это для него пища, одежда, свежий воздух. </w:t>
        <w:br/>
      </w:r>
      <w:r>
        <w:rPr>
          <w:color w:val="000000"/>
          <w:sz w:val="28"/>
          <w:szCs w:val="28"/>
          <w:shd w:fill="FFFFFF" w:val="clear"/>
        </w:rPr>
        <w:t>Кто тебе папина мама? (бабушка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 четвертом  раунде победили знатоки. Счет 4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ятый раун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Знатоки» крутит волчок и выбирает секто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Звучит фонограмма «Волчок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лка переходит к сектору №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имание, Блиц -вопросы: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тив знатоков играет заведующая д\с  Наталья Леонидовн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важаемые знатоки! За одну минуту вы должны ответить на 3 вопроса. Желаю удачи» (отвечает один челове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лиц-опро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нато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называется страна, в которой мы жив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руководит нашей стра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й город является столицей Росс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ни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ак называется наш город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 какой улице ты живеш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На какой улице находится наш детский сад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ятом  раунде победили знатоки. Счет 5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Ведущий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естой раун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должаем игр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Умники» крутит волчок и выбирает сект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Звучит фонограмма «Волчок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лочка переходит к сектору №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тив знатоков играет музыкальный руководитель Елена Аркадьев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имание вопрос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важаемые знатоки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агаю вам угадать мелодию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х песен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шестом  раунде победили знатоки. Счет 6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едущий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дьмой раун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Знатоки» крутит волчок и выбирает секто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Звучит фонограмма «Волчок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лочка остановилась против сектору №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тив знатоков играет группа «Колокольчик» д\с «Теремок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имание  на экран: видиовопро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едьмом  раунде победили знатоки. Счет 7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Ведущий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ьмой раун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должаем игр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капитан команды «Умники» крутит волчок и выбирает сект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Звучит фонограмма «Волчок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елка переходит к сектору 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тив знатоков играет группа «Сказка» и группа «Улыбка» д\сада «Теремок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имание  на экран: «Обьяснял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Группа «Сказка» -музей «Знато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Группа «Улыбка»-библиотека «Умни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восьмом  раунде победили знатоки. Счет 8:0 в пользу знато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вот и закончилась наша  встреча на игре “Что? Где? Когда?” со счетом 8:0 в вашу пользу. Молодцы! Мы вас поздравля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57:00Z</dcterms:created>
  <dc:creator>fujitsu</dc:creator>
  <dc:description/>
  <cp:keywords/>
  <dc:language>en-US</dc:language>
  <cp:lastModifiedBy>User</cp:lastModifiedBy>
  <dcterms:modified xsi:type="dcterms:W3CDTF">2023-03-21T10:34:00Z</dcterms:modified>
  <cp:revision>7</cp:revision>
  <dc:subject/>
  <dc:title/>
</cp:coreProperties>
</file>