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на летни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 детей с ТМН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год мы с нетерпением ждём лета, особенно летних солнечных деньков. Лето – благоприятный </w:t>
      </w:r>
      <w:r>
        <w:rPr>
          <w:rFonts w:cs="Times New Roman" w:ascii="Times New Roman" w:hAnsi="Times New Roman"/>
          <w:bCs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не только для отдыха и укрепления здоровья детей, но и для всестороннего развит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быть заинтересованными в развитии своего ребёнка с ТМНР даже в летний период. Поэтому очень важно летом дома или на даче создавать предметно-развивающую и игровую среду, которая будет способствовать гармоничному и всестороннему развитию ребёнка с ТМН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деятельность с детьми с ТМНР в условиях дома, прежде всего, направлена на формирование сенсомоторного опыта, на развитие предметно-практической деятельности, системы элементарных обследовательских действий, а так же познавательных установок «Что это?», «Кто это?», «Какой он?», «Что с ним делают?» « Что он делает?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омогает ребёнку принять удобную позу, создаёт условия для взаимодействия с объектами (игрушками, предметами бытового окружения, природными материалами, сенсорными объектами), комментирует ощущения ребёнка, его действия, создаёт условия для развития речевой активности ребёнка. Чем же можно заинтересовать ребёнка в летний пери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>НАБЛЮДЕНИЯ ЗА ИЗМЕНЕНИЯМИ В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ки продолжайте наблюдать за изменениями, происходящими в живой и неживой природе л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яя в парке или в лесу рассматривайте деревья, кустарники, цветущие травы, по возможности наблюдайте за представителями животного мира. Рассматривайте растения, насекомых, объекты неживой природы, обращая внимание на их признаки и качества (цвет, форма, величина, ощущения), учите ориентироваться в пространстве (вверху, внизу, справа, слева, между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иг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греемся на солнышке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ельки дождя на ладошках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ет, дует ветерок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НА ОСНОВЕ ОЗНАКОМЛЕНИЯ С ОКРУЖАЮЩИМ МИ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тесно связано с познанием окружающего мира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приём познания – совместная с взрослым игра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в ходе игры ребёнок может узнавать что-то новое или закреплять уже полученные 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 создавайте игровые ситуации, стимулирующие интерес к объектам окружающего мира (предметам, игрушкам, одежде, обуви и т.д.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йте развивать познавательные способности («Что это?», «Кто это?», «Какой он?», «Что с ним делают?», «Что он делает?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йте доступные предметы бытового окружения, игрушки, предметы одежды и обуви, атрибуты для летних игр, объекты природы, помогайте ребёнку рассмотреть их, формируйте опыт исследовательских действий в совместной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ребёнка к изображениям объектов (игрушек, предметов, объектов природы, одежде и обуви, атрибутов для летних игр), совместно рассматривайте и называйте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оваривайте ребёнком во время всех видов деятельности (одевание-раздевание, игра, прогулка и др.), говорите о том, что делаете вы, что делает ребёнок, что делают другие лю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йте правильно построенные фразы, предложения. Выдерживайте временную паузу, чтобы у ребёнка была возможность восприня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звуки и шумы, которые нас окружают, комментируйте их. Это может быть лай собаки, шум ветра, мотор самолёта, шелест листвы, журчание ручейка и другие. Это развивает слуховое воспри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читайте ребёнку вслух. Это развивает слуховое внимание, понимание речи, коммуникативные навыки. Объясняйте прочитанное, рассматривайте иллюстрации, задавайте вопросы, на которые может ответить говорящий ребёнок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ПЕСК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игровые ситуации, направленные на развитие тактильно-кинестетической чувствительности и мелкой моторики рук через игры с пес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ки или дома проводите игры с песком и атрибутами для игр с песком. 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пе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Рекомендуемые 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печатки ручек» - взрослый помогает ребёнку оставить отпечатки внутренней и внешней стороны кисти, а также кулачка на пес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то же спрятано в песке?» - взрослый помогает ребёнку погрузить ручки в песок и отыскать спрятанные небольшие игрушки удобные для захв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опаем игрушку совочком» - взрослый помогает ребёнку удерживать совочек и откапывать небольшую игрушку, закопанную ранее. Можно использовать и другие инструменты для откапывания игрушек (ложку, грабли, палочку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сыпание песка» - взрослый помогает ребёнку пересыпать руками песок в ёмкости. Затем из ёмкости в ёмкость. Заполнять ёмкости песком можно с использованием инструментов (совочка, ложки, лопатки и др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гры с песком и водой» - взрослый помогает ребёнку перелить воду в песок, перемешать (руками или инструментом), дать потрогать влажный песок, комментирует ощущен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ВОД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игровые ситуации, направленные на: переливание воды, заполнение сосудов, запуск плавающих игрушек, доставание предметов и игрушек из воды руками, вылавливание предметов и игрушек из воды с помощью различных атрибутов (ситечек, разнообразных ложек, шумовки и др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Рекомендуемые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«Здравствуй, водичка» - взрослый помогает ребёнку опустить ручки в воду, совершать движения в воде, комментирует ощу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хлопаем ладошкой по вод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сёлые капельки» - привлекайте внимание к капелькам, капающим с пальчиков, комментируйте ощущения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«Разноцветная водичка» - игры с подкрашенной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дичка тёплая, холодная» - знакомьте с разницей температурных ощущений от прикосновения к тёплой и прохладной воде, комментируйте ощущения ребё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льём – выльем воду» - помогайте ребёнку зачерпывать воду в различные ёмкости и переливать е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пустим кораблик</w:t>
      </w:r>
      <w:r>
        <w:rPr>
          <w:rFonts w:cs="Times New Roman" w:ascii="Times New Roman" w:hAnsi="Times New Roman"/>
          <w:i/>
          <w:sz w:val="28"/>
          <w:szCs w:val="28"/>
        </w:rPr>
        <w:t xml:space="preserve">и» </w:t>
      </w:r>
      <w:r>
        <w:rPr>
          <w:rFonts w:cs="Times New Roman" w:ascii="Times New Roman" w:hAnsi="Times New Roman"/>
          <w:sz w:val="28"/>
          <w:szCs w:val="28"/>
        </w:rPr>
        <w:t>- помогайте ребёнку запускать различные кораблики (пластмассовые, бумажные, самодельные) в в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ы с заводными плавающими игрушками» - помогайте ребёнку заводить и запускать в воду плавающие игр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ВЕТРО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ку (с учётом его возможностей) создавайте дома игровые ситуации, направленные на привлечение внимания к ветру, к атрибутам для игр с ве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гр с ветром можно использовать самолётики, вертушки, флюгеры, султанчики, мыльные пузыри, воздушные шары, парашютики, летающие тарелки и другие атрибуты, изготовленные своими ру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речевой активности ребёнка, развивайте способность устанавливать связь слова-названия с объектом, признаком, действием во время игр с ветр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«Мыльные пузыри» - взрослый помогает ребёнку выдувать мыльные пузыри, следить за их движением, дотрагиваться, чтобы они лопн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 xml:space="preserve">«Бумажные самолётики» - взрослый складывает из бумаги самолётик (по возможности привлекая ребёнка), помогает ребёнку с ТМНР запустить самолётик в полё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источ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зрослый предварительно изготавливает кисточку из ленточек, нарезанных из полиэтиленового пакета, и закреплённых на пластмассовом кольце в форме к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 улице в ветреную погоду взрослый помогает ребёнку удерживать «кисточку», привлекает внимание к тому, как она двигается во время порывов ветра, комментирует ощущения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8" w:footer="4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7:16:00Z</dcterms:created>
  <dc:creator>Пользователь</dc:creator>
  <dc:description/>
  <cp:keywords/>
  <dc:language>en-US</dc:language>
  <cp:lastModifiedBy>Наталья</cp:lastModifiedBy>
  <cp:lastPrinted>2017-06-23T12:18:00Z</cp:lastPrinted>
  <dcterms:modified xsi:type="dcterms:W3CDTF">2023-05-29T17:16:00Z</dcterms:modified>
  <cp:revision>2</cp:revision>
  <dc:subject/>
  <dc:title/>
</cp:coreProperties>
</file>