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Муниципальное бюджетное дошкольное образовательное учреждение детский сад №5 «Теремок» г. Велиж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36"/>
          <w:szCs w:val="36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36"/>
          <w:szCs w:val="3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kern w:val="2"/>
          <w:sz w:val="36"/>
          <w:szCs w:val="36"/>
          <w:lang w:eastAsia="hi-IN" w:bidi="hi-IN"/>
        </w:rPr>
        <w:t>РМО воспитателей ДОУ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36"/>
          <w:szCs w:val="36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36"/>
          <w:szCs w:val="36"/>
          <w:lang w:eastAsia="hi-IN" w:bidi="hi-IN"/>
        </w:rPr>
        <w:t>Семинар-практикум для родителе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36"/>
          <w:szCs w:val="36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36"/>
          <w:szCs w:val="36"/>
          <w:lang w:eastAsia="hi-IN" w:bidi="hi-IN"/>
        </w:rPr>
        <w:t>«Здоровье дошкольника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36"/>
          <w:szCs w:val="36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36"/>
          <w:szCs w:val="3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36"/>
          <w:szCs w:val="36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36"/>
          <w:szCs w:val="36"/>
          <w:lang w:eastAsia="hi-IN" w:bidi="hi-IN"/>
        </w:rPr>
        <w:t>Мастер-класс с родителями  ДОУ  по теме: «Укрепление здоровья детей средствами самомассажа и релаксации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36"/>
          <w:szCs w:val="36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3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36"/>
          <w:szCs w:val="36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3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44"/>
          <w:szCs w:val="4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44"/>
          <w:szCs w:val="4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44"/>
          <w:szCs w:val="4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44"/>
          <w:szCs w:val="4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44"/>
          <w:szCs w:val="4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44"/>
          <w:szCs w:val="44"/>
          <w:lang w:eastAsia="hi-IN" w:bidi="hi-IN"/>
        </w:rPr>
        <w:t xml:space="preserve">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Выполнила: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ab/>
        <w:tab/>
        <w:tab/>
        <w:tab/>
        <w:t>Воспитатель Версина Вера Семеновн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большое внимание уделяется игровому </w:t>
      </w:r>
      <w:r>
        <w:rPr>
          <w:rFonts w:cs="Times New Roman" w:ascii="Times New Roman" w:hAnsi="Times New Roman"/>
          <w:sz w:val="28"/>
          <w:szCs w:val="28"/>
        </w:rPr>
        <w:t>самомассаж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, как и гимнастика, является прекрасным средством профилактики различных заболеваний. Игровой </w:t>
      </w:r>
      <w:r>
        <w:rPr>
          <w:rFonts w:cs="Times New Roman" w:ascii="Times New Roman" w:hAnsi="Times New Roman"/>
          <w:sz w:val="28"/>
          <w:szCs w:val="28"/>
        </w:rPr>
        <w:t>самомасса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собствуют укреплению различных групп мышц, развитию сердечно - сосудистой, дыхательной,</w:t>
      </w:r>
      <w:r>
        <w:rPr>
          <w:rFonts w:cs="Times New Roman" w:ascii="Times New Roman" w:hAnsi="Times New Roman"/>
          <w:sz w:val="28"/>
          <w:szCs w:val="28"/>
        </w:rPr>
        <w:t xml:space="preserve"> нервной системы, физических качеств (ловкость, быстрота, выносливость), развивают ритмичность, координацию движений, ориентировку в пространстве, содействуют закаливанию; они способствуют воспитанию товарищеской взаимопомощи, согласованности действий в коллективе</w:t>
      </w:r>
    </w:p>
    <w:p>
      <w:pPr>
        <w:pStyle w:val="Normal"/>
        <w:tabs>
          <w:tab w:val="clear" w:pos="708"/>
          <w:tab w:val="left" w:pos="529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и самомассаж являются как лечебным средством, а так же влияет и на умственное развитие: активизирует работу обеих полушарий мозга. «Ум ребенка на кончиках пальцев» Сухомлинский.</w:t>
      </w:r>
    </w:p>
    <w:p>
      <w:pPr>
        <w:pStyle w:val="Normal"/>
        <w:tabs>
          <w:tab w:val="clear" w:pos="708"/>
          <w:tab w:val="left" w:pos="5295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ть приёмами игрового </w:t>
      </w:r>
      <w:r>
        <w:rPr>
          <w:rFonts w:cs="Times New Roman" w:ascii="Times New Roman" w:hAnsi="Times New Roman"/>
          <w:sz w:val="28"/>
          <w:szCs w:val="28"/>
        </w:rPr>
        <w:t>самомассаж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каждый, для этого не нужно иметь особого таланта или специального образования и оборудования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ссаж бывает разным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амомассаж кистей и пальцев рук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Массаж лица и ше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Артикулярный - массаж ушных раковин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Массаж спины или Взаимомассаж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Плантарный - массаж стоп но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Style16"/>
        <w:widowControl w:val="fals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ru-RU"/>
        </w:rPr>
        <w:t xml:space="preserve">При проведении </w:t>
      </w:r>
      <w:r>
        <w:rPr>
          <w:color w:val="000000"/>
          <w:sz w:val="28"/>
          <w:szCs w:val="28"/>
          <w:lang w:val="ru-RU"/>
        </w:rPr>
        <w:t xml:space="preserve">игрового </w:t>
      </w:r>
      <w:r>
        <w:rPr>
          <w:sz w:val="28"/>
          <w:szCs w:val="28"/>
          <w:lang w:val="ru-RU"/>
        </w:rPr>
        <w:t xml:space="preserve">самомассажа детей обучаем не надавливать с силой на указанные части тела, а массировать их мягкими движениями пальцев, слегка надавливая или легко поглаживая. </w:t>
      </w:r>
    </w:p>
    <w:p>
      <w:pPr>
        <w:pStyle w:val="Style16"/>
        <w:widowControl w:val="false"/>
        <w:spacing w:lineRule="auto" w:line="360" w:before="0" w:after="0"/>
        <w:ind w:hanging="0"/>
        <w:contextualSpacing/>
        <w:rPr/>
      </w:pPr>
      <w:r>
        <w:rPr>
          <w:sz w:val="28"/>
          <w:szCs w:val="28"/>
          <w:lang w:val="ru-RU"/>
        </w:rPr>
        <w:t xml:space="preserve">При </w:t>
      </w:r>
      <w:r>
        <w:rPr>
          <w:bCs/>
          <w:iCs/>
          <w:sz w:val="28"/>
          <w:szCs w:val="28"/>
          <w:lang w:val="ru-RU"/>
        </w:rPr>
        <w:t xml:space="preserve">игровом </w:t>
      </w:r>
      <w:r>
        <w:rPr>
          <w:sz w:val="28"/>
          <w:szCs w:val="28"/>
          <w:lang w:val="ru-RU"/>
        </w:rPr>
        <w:t>самомассаже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уются следующие приемы:</w:t>
      </w:r>
    </w:p>
    <w:p>
      <w:pPr>
        <w:pStyle w:val="Style16"/>
        <w:widowControl w:val="false"/>
        <w:spacing w:lineRule="auto" w:line="360" w:before="0" w:after="0"/>
        <w:ind w:hanging="0"/>
        <w:contextualSpacing/>
        <w:rPr/>
      </w:pPr>
      <w:r>
        <w:rPr>
          <w:sz w:val="28"/>
          <w:szCs w:val="28"/>
          <w:lang w:val="ru-RU"/>
        </w:rPr>
        <w:t>1.Поглаживание - легкий поверхностный прием, при котором  кисть руки, плотно прилегая к телу, скользит медленно, ритмично, всегда по ходу тока лимфы.</w:t>
      </w:r>
    </w:p>
    <w:p>
      <w:pPr>
        <w:pStyle w:val="Style16"/>
        <w:widowControl w:val="false"/>
        <w:spacing w:lineRule="auto" w:line="360" w:before="0" w:after="0"/>
        <w:ind w:hanging="0"/>
        <w:contextualSpacing/>
        <w:rPr/>
      </w:pPr>
      <w:r>
        <w:rPr>
          <w:sz w:val="28"/>
          <w:szCs w:val="28"/>
          <w:lang w:val="ru-RU"/>
        </w:rPr>
        <w:t>2.Растирание - энергичное, со значительным давлением действия на ткани. Причем кожа вместе с глубоко лежащими тканями растирается в различных направлениях, необязательно по направлению тока лимфы.</w:t>
      </w:r>
    </w:p>
    <w:p>
      <w:pPr>
        <w:pStyle w:val="Style16"/>
        <w:widowControl w:val="false"/>
        <w:spacing w:lineRule="auto" w:line="360" w:before="0" w:after="0"/>
        <w:ind w:hanging="0"/>
        <w:contextualSpacing/>
        <w:rPr/>
      </w:pPr>
      <w:r>
        <w:rPr>
          <w:sz w:val="28"/>
          <w:szCs w:val="28"/>
          <w:lang w:val="ru-RU"/>
        </w:rPr>
        <w:t>3.Разминание - основной прием, который осуществляется короткими  движениями рук, но с большим, чем при растирании, давлением.</w:t>
      </w:r>
    </w:p>
    <w:p>
      <w:pPr>
        <w:pStyle w:val="Style16"/>
        <w:widowControl w:val="false"/>
        <w:spacing w:lineRule="auto" w:line="360" w:before="0" w:after="0"/>
        <w:ind w:hanging="0"/>
        <w:contextualSpacing/>
        <w:rPr/>
      </w:pPr>
      <w:r>
        <w:rPr>
          <w:sz w:val="28"/>
          <w:szCs w:val="28"/>
          <w:lang w:val="ru-RU"/>
        </w:rPr>
        <w:t>4.Поколачивание - прием выполняемый подушечками одного или четырех пальцев как двумя, так и одной рукой.</w:t>
      </w:r>
    </w:p>
    <w:p>
      <w:pPr>
        <w:pStyle w:val="Style16"/>
        <w:widowControl w:val="false"/>
        <w:spacing w:lineRule="auto" w:line="360" w:before="0" w:after="0"/>
        <w:ind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виды массажа сопровождаются потешками</w:t>
      </w:r>
    </w:p>
    <w:p>
      <w:pPr>
        <w:pStyle w:val="Style16"/>
        <w:widowControl w:val="false"/>
        <w:spacing w:lineRule="auto" w:line="360" w:before="0" w:after="0"/>
        <w:ind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массажные движения выполняются по направлению к лимфатическим узлам: от кончиков пальцев к запястью и от кисти к локтю. Массаж и самомассаж рекомендуется проводить на занятиях, между ними, после сн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5295" w:leader="none"/>
        </w:tabs>
        <w:ind w:left="1776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амомассаж кистей и пальцев ру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имняя прогулк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о двор пошли гулять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вижения по внешней стороне ладони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гибать пальчики по одному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 снежную лепил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вижения по внутренней стороне ладо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чек крошками кормил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семи пальч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горки мы потом катались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сти указательным пальцем правой руки по ладони ле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в снегу валялись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ласть ладошки то одной, то другой сторо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 снегу домой пришл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ряхиваем ладош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ли суп, и спать легл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ы платочки постираем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латочки постираем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рем ладошки друг о д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пко-крепко их потрем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альцы в кулачки, тр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их выжимаем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сильно отожмем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жимаем и разжимаем паль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мы все платочк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хорошо стряхнем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тряхиваем кисти ру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платочки наши погладим утюгом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дим кулачком по внешней стороне ладо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ил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лим, пилим мы бревн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толстое оно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ебром ладони одной руки «пилим» по ладони друг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сильно постараться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ерпения набратьс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глаживание по внешней стороне ладо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ужинк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пиралевидное растирание ладонью или кулачком одной руки по предплечью другой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ужинку нарисуем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нную и крепкую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озьмем ее растянем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обратно стянем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адеваем браслеты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астирание предплеч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браслеты надеваем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тим, крутим, продвигаем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ево, вправо, влево, вправо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ругой руке сначала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амомассаж лица и ше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Цель</w:t>
        <w:tab/>
        <w:t xml:space="preserve"> такого самомассажа-стимулирование мышц, которые</w:t>
        <w:tab/>
        <w:t xml:space="preserve"> участвуют в работе речевого аппара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о и руки должны быть чисты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делает самомассаж, сначала подражая взрослому и перед зеркалом. Затем может выполнять самостоятельн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ся самомассаж в игровой форм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ельни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-белый мельни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 на облак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овести пальцами по лбу от середины к вискам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мешка посыпалась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ая мук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стукивать пальцами по щекам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уются дети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ят колобк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ательными пальцами, сжатыми в кулак, растирать крылья носа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лясали сани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ыжи и коньки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ательными пальцами массировать углубления под ноздр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мываемся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н откройся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вой рукой показать, как открыть кр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с умойся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ательными пальцами массировать крылья но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тесь сразу оба глаз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ательными пальцами массировать веки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тесь ушки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ладошками массировать у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ся шейк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глаживание шеи сверху вниз ладошками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йка мойся хорошенько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ся, мойся, обливайс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ладошками массируют щеки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язь смывайся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язь смывайс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рут ладошку об ладошку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Артикулярный массаж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ртикулярный массаж показан детям с самого раннего возрас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омогает развиваться всем системам организма, улучшает интеллектуальные способност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гра с ушкам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-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с вами мы играть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у ушка бугор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названьем «козелок»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отив ушко мы помнем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пять считать начнем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-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ем мы играть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ху в ушке ямка есть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ямку растереть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-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ем мы играть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кам отдыхать пора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кончилась игр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ссаж ушных ракови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и пальчиками трем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ропиночке идем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ссировать край ушных ракови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лкими надавливающими движениями снизу вверх и сверху - вниз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лучше слышать всех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ки тянем вниз и вверх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лавно тянуть ухо вверх и вниз, взявшись пальцами за край уш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ковины снизу и сверху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 в ушах уйдет на миг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ы закроем их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крывать и открывать ушной проход, заворачивая и разворачивая ухо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ки в стороны потянем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упражняться станем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лавно расправлять уши и мягкими движениями тянуть их в стороны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заимомассаж или массаж спин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Дятел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ятел жил в дупле пустом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б долбил как долотом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похлопывают ладонями по спине впереди стоящего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к-тук-тук, тук-тук-тук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бит дятел крепкий сук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колачивают пальц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вом, клювом он стучит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ятел ствол уже долбит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стукивают кулачками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ятел в дуб все стук да сту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б скрипит: «Что там за стук?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стукивают ребрами ладоней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ятел клювом постучал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чал и замолчал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он устал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глаживают ладонями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вин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встают друг за друг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пишущей машин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хорошенькие свинки- (похлопывание по спине товарищ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остукивают, всё похрюкивают-(похлопывание кулач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и-туки-туки-тук-(пальчи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юки-хрюки-хрюки-хрюк- (поглаживание по спин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шкин дом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ать друг за другом, «паровозиком»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ли-бом! Тили-бом!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учат кулачками по спин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горелся кошкин дом!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лопают в ладош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релся кошкин дом! Идёт дым столбом!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Рисую» на спине спирали – «дым»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шка выскочила!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Шлёпают ладошками по спине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за выпучила. Бежит курочка с ведром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Бегают» по спине пальц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ивает кошкин дом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ладят по спине сверху вниз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лошадка – с фонарем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учат кулачк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обачка – с помелом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ладят по спине вправо-влев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ый заюшка – с листо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тучат ребром ладон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! Раз! Раз! Раз! И огонь погас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ладят по спине сверху вниз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ИНУТКА ОТДЫХА И ТИШИНЫ»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лакс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глубокое мышечное расслабление, сопровождающееся снятием психического напряжения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моции и чувства плохо поддаются волевой регуляции. Взрослым надо помнить об этом, сталкиваясь с нежелательными или неожиданными для них детскими эмоциями. Чувства ребенка в таких острых ситуациях лучше не оценивать, т. к. это повлечет за собой лишь непонимание или негативизм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льзя требовать от ребенка не переживать того, что он переживает, чувствует; можно ограничить лишь форму проявления его негативных эмоций. Кроме того, наша задача состоит не в том, чтобы подавлять или искоренять эмоции, а в том, чтобы научить детей ощущать свои эмоции, управлять своим поведением, слышать свое тело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этой целью в своей работе мы используем специально подобранные упражнения на расслабление определенных частей тела и всего организма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ЛАКСАЦИЯ – «ПОДСНЕЖНИК»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есу под сугробом спрятался нежный цветок. Он крепко сложил свои лепестки, чтобы не погибнуть от холода и уснул до весны. Солнышко стало пригревать сильнее и лучики солнца стали пробуждать цветок. Он медленно растет, поднимается, пробивается сквозь сугроб. Кругом лежит снег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сковое солнышко так далеко. Цветочку очень хочется почувствовать тепло ласкового солнышка, но вот подснежник вырос и окреп, лепестки стали раскрываться наслаждаясь весенним теплом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Цветок радуется, гордится своей красотой «Это я! Первый весенний цветок, и зовут меня подснежник». Погода капризна, подул ветерок и стал подснежник раскачиваться в разные стороны. Цветочек склоняется все ниже и ниже. И вот совсем прилег на проталину. Побежали ручьи, вода подхватила и унесла подснежник в удивительное путешествие. Он плывет и удивляется, всему тому, что видит вокруг. Представьте себе, что Вы – подснежник. Подумайте, что Вы видите вокруг. И вот цветок попал в сказочную страну: вокруг очень красивые, яркие цветы, на которых сидят расписные, яркие бабочки. Вокруг тепло и радостно! А теперь медленно открываем глаза и возвращаемся в нашу комнату, откуда мы начали свое путешествие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ФЛЕКСИЯ - игра с родителями «Мой ребенок будет здоров!»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садятся в круг. Игрушка-кукла передаётся по кругу. Взяв игрушку в руки, родители продолжают начатое ведущим предложение «Мой ребёнок будет здоровым, если я…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firstLine="6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41:00Z</dcterms:created>
  <dc:creator>fujitsu</dc:creator>
  <dc:description/>
  <cp:keywords/>
  <dc:language>en-US</dc:language>
  <cp:lastModifiedBy>User</cp:lastModifiedBy>
  <dcterms:modified xsi:type="dcterms:W3CDTF">2023-03-21T10:39:00Z</dcterms:modified>
  <cp:revision>7</cp:revision>
  <dc:subject/>
  <dc:title/>
</cp:coreProperties>
</file>