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ГБПОУ СПО «Смоленский политехнический колледж»</w:t>
      </w:r>
    </w:p>
    <w:p>
      <w:pPr>
        <w:pStyle w:val="Normal"/>
        <w:jc w:val="right"/>
        <w:rPr/>
      </w:pPr>
      <w:r>
        <w:rPr>
          <w:sz w:val="28"/>
          <w:szCs w:val="28"/>
        </w:rPr>
        <w:t>Протокол №1 от 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08.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5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БОЧАЯ 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ПРОВЕДЕНИЕ  ДИАГНОСТИКИ И РЕМОНТА РАЗЛИЧНЫХ ВИДОВ РАДИОЭЛЕКТРОННОЙ ТЕХН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</w:t>
      </w:r>
      <w:r>
        <w:rPr>
          <w:bCs/>
          <w:lang w:val="en-US"/>
        </w:rPr>
        <w:t>7</w:t>
      </w:r>
      <w:r>
        <w:rPr>
          <w:bCs/>
        </w:rPr>
        <w:t xml:space="preserve"> </w:t>
      </w:r>
      <w:r>
        <w:rPr/>
        <w:t>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                                                                                                             на заседании                                                                                                                                                 ЦМК  </w:t>
            </w:r>
            <w:r>
              <w:rPr>
                <w:u w:val="single"/>
              </w:rPr>
              <w:t xml:space="preserve">радиотехнических </w:t>
            </w:r>
            <w:r>
              <w:rPr/>
              <w:t xml:space="preserve"> </w:t>
            </w:r>
            <w:r>
              <w:rPr>
                <w:u w:val="single"/>
              </w:rPr>
              <w:t>дисциплин</w:t>
            </w:r>
            <w:r>
              <w:rPr/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 </w:t>
            </w: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отокол №1 от </w:t>
            </w:r>
            <w:r>
              <w:rPr>
                <w:lang w:val="en-US"/>
              </w:rPr>
              <w:t>30</w:t>
            </w:r>
            <w:r>
              <w:rPr/>
              <w:t>. 08. 1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ЦМ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  /Куликов В.С./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 xml:space="preserve">                    </w:t>
            </w:r>
            <w:r>
              <w:rPr/>
              <w:t>Зам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 xml:space="preserve">                    </w:t>
            </w:r>
            <w:r>
              <w:rPr/>
              <w:t>_____________  /</w:t>
            </w:r>
            <w:r>
              <w:rPr>
                <w:u w:val="single"/>
              </w:rPr>
              <w:t xml:space="preserve">                    </w:t>
            </w:r>
            <w:r>
              <w:rPr/>
              <w:t>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                               </w:t>
            </w:r>
            <w:r>
              <w:rPr/>
              <w:t>31 августа 201</w:t>
            </w:r>
            <w:r>
              <w:rPr>
                <w:lang w:val="en-US"/>
              </w:rPr>
              <w:t>7</w:t>
            </w:r>
            <w:r>
              <w:rPr/>
              <w:t xml:space="preserve"> г.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u w:val="single"/>
        </w:rPr>
      </w:pPr>
      <w:r>
        <w:rPr>
          <w:b/>
        </w:rPr>
        <w:t>Организация-разработчик:</w:t>
      </w:r>
      <w:r>
        <w:rPr/>
        <w:t xml:space="preserve">  Областное государственное бюджетное образовательное учреждение среднего профессионального образования «СОТ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FF0000"/>
        </w:rPr>
      </w:pPr>
      <w:r>
        <w:rPr>
          <w:b/>
        </w:rPr>
        <w:t>Разработчик:</w:t>
      </w:r>
      <w:r>
        <w:rPr/>
        <w:t xml:space="preserve"> Афанасьев Николай Сергеевич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jc w:val="both"/>
        <w:rPr/>
      </w:pPr>
      <w:r>
        <w:rPr/>
        <w:t xml:space="preserve">                </w:t>
      </w:r>
      <w:r>
        <w:rPr/>
        <w:t xml:space="preserve">Рабочая программа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szCs w:val="28"/>
        </w:rPr>
        <w:t>210414 «</w:t>
      </w:r>
      <w:r>
        <w:rPr/>
        <w:t>Техническое обслуживание и ремонт радиоэлектронной     техники (по  отраслям)» укрупненной группы направлений подготовки специальностей</w:t>
      </w:r>
      <w:r>
        <w:rPr>
          <w:szCs w:val="28"/>
        </w:rPr>
        <w:t xml:space="preserve"> 11.02.02  </w:t>
      </w:r>
      <w:r>
        <w:rPr>
          <w:bCs/>
          <w:spacing w:val="-3"/>
        </w:rPr>
        <w:t>«Техническое обслуживание и ремонт радиоэлектронной техники (по отраслям)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1. ПАСПОРТ РАБОЧЕЙ ПРОГРАММЫ ПРОФЕССИОНАЛЬНОГО МОДУЛЯ </w:t>
            </w:r>
            <w:r>
              <w:rPr>
                <w:b/>
                <w:sz w:val="28"/>
                <w:szCs w:val="28"/>
              </w:rPr>
              <w:t xml:space="preserve">« ПРОВЕДЕНИЕ ДИАГНОСТИКИ И РЕМОНТА РАЗЛИЧНЫХ ВИДОВ РАДИОЭЛЕКТРОННОЙ ТЕХНИКИ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383" w:hRule="atLeast"/>
        </w:trPr>
        <w:tc>
          <w:tcPr>
            <w:tcW w:w="900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</w:t>
            </w:r>
            <w:r>
              <w:rPr>
                <w:b/>
                <w:sz w:val="28"/>
                <w:szCs w:val="28"/>
              </w:rPr>
              <w:t xml:space="preserve">РЕЗУЛЬТАТЫ ОСВОЕНИЯ ПРОФЕССИОНАЛЬНОГО МОДУЛЯ </w:t>
            </w:r>
            <w:r>
              <w:rPr>
                <w:b/>
                <w:bCs/>
                <w:sz w:val="28"/>
                <w:szCs w:val="28"/>
              </w:rPr>
              <w:t>«ПРОВЕДЕНИЕ ДИАГНОСТИКИ И РЕМОНТА РАЗЛИЧНЫХ ВИДОВ РАДИОЭЛЕКТРОННОЙ ТЕХНИКИ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 СТРУКТУРА И  СОДЕРЖАНИЕ ПРОФЕССИОНАЛЬНОГО МОДУЛЯ </w:t>
            </w:r>
            <w:r>
              <w:rPr>
                <w:b/>
                <w:bCs/>
                <w:sz w:val="28"/>
                <w:szCs w:val="28"/>
              </w:rPr>
              <w:t>« ПРОВЕДЕНИЕ ДИАГНОСТИКИ И РЕМОНТА РАЗЛИЧНЫХ ВИДОВ РАДИОЭЛЕКТРОННОЙ ТЕХНИКИ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 УСЛОВИЯ РЕАЛИЗАЦИИ ПРОГРАММЫ ПРОФЕССИОНАЛЬНОГО МОДУЛЯ  </w:t>
            </w:r>
            <w:r>
              <w:rPr>
                <w:b/>
                <w:bCs/>
                <w:sz w:val="28"/>
                <w:szCs w:val="28"/>
              </w:rPr>
              <w:t>«ПРОВЕДЕНИЕ ДИАГНОСТИКИ И РЕМОНТА РАЗЛИЧНЫХ ВИДОВ РАДИОЭЛЕКТРОННОЙ ТЕХНИКИ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.  КОНТРОЛЬ И ОЦЕНКА РЕЗУЛЬТАТОВ ОСВОЕНИЯ ПРОФЕССИОНАЛЬНОГО МОДУЛЯ </w:t>
            </w:r>
            <w:r>
              <w:rPr>
                <w:b/>
                <w:bCs/>
                <w:sz w:val="28"/>
                <w:szCs w:val="28"/>
              </w:rPr>
              <w:t>«ПРОВЕДЕНИЕ        ДИАГНОСТИКИ И РЕМОНТА РАЗЛИЧНЫХ ВИДОВ РАДИОЭЛЕКТРОННОЙ ТЕХНИКИ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 паспорт РАБОЧЕЙ  ПРОГРАММЫ пРОФЕССИОНАЛЬНОГО МОДУЛЯ </w:t>
      </w:r>
      <w:r>
        <w:rPr>
          <w:b/>
          <w:bCs/>
          <w:sz w:val="28"/>
          <w:szCs w:val="28"/>
        </w:rPr>
        <w:t>« ПРОВЕДЕНИЕ ДИАГНОСТИКИ И РЕМОНТА РАЗЛИЧНЫХ ВИДОВ РАДИОЭЛЕКТРОННОЙ ТЕХНИК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ind w:firstLine="851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профессионального модуля является частью основной профессиональной образовательной программы в соответствии с ФГОС  для СПО по специальности 210414 «Техническое обслуживание и ремонт радиоэлектронной техники (по отраслям)» укрупненной группы направлений подготовки специальностей 11.02.02 «Техническое обслуживание и ремонт радиоэлектронной техники (по отраслям)» в части освоения основного вида профессиональной деятельности (ВПД):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проведение ремонта и диагностики различных видов радиоэлектронной техники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и соответствующих профессиональных компетенций (ПК): 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Cs w:val="28"/>
        </w:rPr>
        <w:t xml:space="preserve">3.1 </w:t>
      </w:r>
      <w:r>
        <w:rPr/>
        <w:t xml:space="preserve"> </w:t>
      </w:r>
      <w:r>
        <w:rPr>
          <w:sz w:val="28"/>
          <w:szCs w:val="28"/>
        </w:rPr>
        <w:t>Проводить обслуживание аналоговых и цифровых устройств и блоков радиоэлектронной техники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3.2 </w:t>
      </w:r>
      <w:r>
        <w:rPr>
          <w:bCs/>
          <w:sz w:val="28"/>
        </w:rPr>
        <w:t>Использовать алгоритмы диагностирования аналоговых и цифровых устройств и блоков радиоэлектронной техники.</w:t>
      </w:r>
    </w:p>
    <w:p>
      <w:pPr>
        <w:pStyle w:val="List"/>
        <w:widowControl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3 Производить ремонт радиоэлектро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 при повышении квалификации по профессиям: 17553 «Радиомеханик по обслуживанию и ремонту радиотелевизионной аппаратуры», 17556 «Радиомеханик по ремонту радиоэлектронного оборуд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ебования к уровню образования: среднее полное общее, опыт работы не требу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агностик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а аналоговой и цифровой радиоэлектронной техники </w:t>
      </w:r>
      <w:r>
        <w:rPr>
          <w:bCs/>
          <w:sz w:val="28"/>
          <w:szCs w:val="28"/>
        </w:rPr>
        <w:t>в процессе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24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контроль параметров различных видов радиоэлектронной техники в процессе эксплуат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граммные средства при проведении диагностики радиоэлектронной техник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алгоритмы диагностики для различных видов радиоэлектронной техник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2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ть функционирование диагностируемой радиоэлектронной техник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28"/>
        <w:ind w:left="0" w:firstLine="851"/>
        <w:jc w:val="both"/>
        <w:rPr/>
      </w:pPr>
      <w:r>
        <w:rPr>
          <w:sz w:val="28"/>
          <w:szCs w:val="28"/>
        </w:rPr>
        <w:t xml:space="preserve">замерять и контролировать характеристики и параметры диагностируемой радиоэлектронной техн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2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устройство, принцип действия средств измер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28"/>
        <w:ind w:left="0" w:firstLine="851"/>
        <w:jc w:val="both"/>
        <w:rPr/>
      </w:pPr>
      <w:r>
        <w:rPr>
          <w:bCs/>
          <w:sz w:val="28"/>
          <w:szCs w:val="28"/>
        </w:rPr>
        <w:t xml:space="preserve">правила эксплуатации и назначение </w:t>
      </w:r>
      <w:r>
        <w:rPr>
          <w:sz w:val="28"/>
          <w:szCs w:val="28"/>
        </w:rPr>
        <w:t>различных видов радиоэлектронной техн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горитм функционирования диагностируемой радиоэлектронн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екомендуемое количество часов на освоение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го – 72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максимальной учебной нагрузки обучающегося 583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8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самостоятельной работы обучающегося 19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 144 ча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 результаты освоения ПРОФЕССИОНАЛЬНОГО МОДУЛЯ </w:t>
      </w:r>
      <w:r>
        <w:rPr>
          <w:b/>
          <w:bCs/>
          <w:sz w:val="28"/>
          <w:szCs w:val="28"/>
        </w:rPr>
        <w:t>«ПРОВЕДЕНИЕ ДИАГНОСТИКИ И РЕМОНТА РАЗЛИЧНЫХ ВИДОВ РАДИОЭЛЕКТРОННОЙ ТЕХН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– техническое  обслуживание и ремонт радиоэлектронной техник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8112"/>
      </w:tblGrid>
      <w:tr>
        <w:trPr>
          <w:trHeight w:val="67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496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</w:rPr>
              <w:t>3.1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водить обслуживание аналоговых и цифровых устройств и блоков радиоэлектронной техники.</w:t>
            </w:r>
          </w:p>
        </w:tc>
      </w:tr>
      <w:tr>
        <w:trPr>
          <w:trHeight w:val="558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</w:rPr>
              <w:t>3.2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Использовать алгоритмы диагностирования аналоговых и цифровых устройств и блоков радиоэлектронной техники.</w:t>
            </w:r>
          </w:p>
        </w:tc>
      </w:tr>
      <w:tr>
        <w:trPr>
          <w:trHeight w:val="260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</w:rPr>
              <w:t>3.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изводить ремонт радиоэлектронного оборудования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88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24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3  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65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412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705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Работать в коллективе и команде, эффективно общаться с коллегами, руководством, потребителями.</w:t>
            </w:r>
          </w:p>
        </w:tc>
      </w:tr>
      <w:tr>
        <w:trPr>
          <w:trHeight w:val="646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Брать на себя ответственность за работу членов команды (подчиненных),  результат выполнения заданий.</w:t>
            </w:r>
          </w:p>
        </w:tc>
      </w:tr>
      <w:tr>
        <w:trPr>
          <w:trHeight w:val="885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48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90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 СТРУКТУРА и содержание профессионального модул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3.1 Тематический план профессионального модуля (вариант для СПО)</w:t>
      </w:r>
    </w:p>
    <w:tbl>
      <w:tblPr>
        <w:tblW w:w="510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810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ПК 3.1-3.2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здел 1.</w:t>
            </w:r>
            <w:r>
              <w:rPr>
                <w:color w:val="FF0000"/>
                <w:sz w:val="20"/>
                <w:szCs w:val="20"/>
              </w:rPr>
              <w:t xml:space="preserve">  Диагностика обнаружения отказов, дефектов различных видов радиоэлектронной техники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4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6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К 3.1-3.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Ремонт различных видов радиоэлектронной техник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28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23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283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2</w:t>
            </w:r>
          </w:p>
        </w:tc>
      </w:tr>
      <w:tr>
        <w:trPr>
          <w:trHeight w:val="598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К 3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Обнаружение  и устранение неисправностей различных видов РЭ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4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</w:tr>
      <w:tr>
        <w:trPr>
          <w:trHeight w:val="69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4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</w:tr>
      <w:tr>
        <w:trPr>
          <w:trHeight w:val="540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 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94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bCs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146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40"/>
        <w:gridCol w:w="15"/>
        <w:gridCol w:w="15"/>
        <w:gridCol w:w="8562"/>
        <w:gridCol w:w="949"/>
        <w:gridCol w:w="144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 1. </w:t>
            </w:r>
            <w:r>
              <w:rPr>
                <w:sz w:val="20"/>
                <w:szCs w:val="20"/>
              </w:rPr>
              <w:t>Диагностика обнаружения отказов, дефектов различных видов радиоэлектронной техники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ДК 03.01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диагностики обнаружения отказов и дефектов различных видов радиоэлектронной техники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5" w:leader="none"/>
                <w:tab w:val="center" w:pos="4458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/>
              <w:tab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технического обслуживания и ремонта радиоэлектронной техники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ая система технического обслуживания и ремонта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и организация работ, материально-техническое обеспечение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истемы управления техническим обслуживанием и ремонтом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ремонта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ая и эксплуатационная документация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хем и чертежей необходимый для ремонта оборудования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монтных работ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ектация узлов, блоков, комплектующих изделий и способы  их обнаружения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замена неисправных элементов, основные способы определения аналогов неисправных элементов.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и монтаж радиоэлектронной аппаратур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пытаний радиоэлектронной аппаратуры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ие процессы и принцип работы аудиотехники различных типов и назначений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, функции, принцип действия аудиотехники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схемы аудиотехники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 аудиотехники и ее отдельных каскад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процессы и принцип работы магнитофон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процессы и принцип работы магнито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процессы и принцип работы музыкальных центр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процессы и принцип работы аудиопроигрывателей компакт-диск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1 «Исследование тембробло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2   «Исследование усилителя воспроизведе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Лабораторная работа № 3  «Исследование </w:t>
            </w:r>
            <w:r>
              <w:rPr/>
              <w:t>основных параметров тонкомпенсированного регулятора усиле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Лабораторная работа № 4 « Исследование усилителя записи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5 «Исследование электродинамического громкоговорител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ие процессы и принцип работы </w:t>
            </w:r>
            <w:r>
              <w:rPr>
                <w:b/>
                <w:bCs/>
                <w:sz w:val="18"/>
                <w:szCs w:val="18"/>
              </w:rPr>
              <w:t xml:space="preserve">радиоприемных </w:t>
            </w:r>
            <w:r>
              <w:rPr>
                <w:b/>
                <w:bCs/>
              </w:rPr>
              <w:t>устройст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функции, принцип действия радиоприемного устройств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 характеристики радиоприемника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ые цепи радиоприемник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Усилители радиочастот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Преобразователи частот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ые детектор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ный  детектор.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овый детектор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ые ограничители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Лабораторная работа № 6 «</w:t>
            </w:r>
            <w:r>
              <w:rPr/>
              <w:t>Исследование входной цепи РПУ 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7 «</w:t>
            </w:r>
            <w:r>
              <w:rPr/>
              <w:t>Исследование резонансного усилителя АМ –сигналов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8 «</w:t>
            </w:r>
            <w:r>
              <w:rPr/>
              <w:t>Исследование преобразователя частоты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9 «Исследование фазового детектор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бораторная работа № 10 « </w:t>
            </w:r>
            <w:r>
              <w:rPr/>
              <w:t>Исследование различных схем АД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абораторная работа № 11« </w:t>
            </w:r>
            <w:r>
              <w:rPr/>
              <w:t>Исследование схем АРУ приемников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5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ие процессы и принцип работы </w:t>
            </w:r>
            <w:r>
              <w:rPr>
                <w:b/>
                <w:bCs/>
                <w:sz w:val="18"/>
                <w:szCs w:val="18"/>
              </w:rPr>
              <w:t>телевизионных приемников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583565</wp:posOffset>
                      </wp:positionV>
                      <wp:extent cx="6178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3pt;margin-top:4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функции, принцип действия телевизионного приемник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но-фидерные устройств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бораторные работ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12 «Исследование т</w:t>
            </w:r>
            <w:r>
              <w:rPr/>
              <w:t>ехнических характеристик телевизионного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абораторная работа № 13 «Исследование </w:t>
            </w:r>
            <w:r>
              <w:rPr/>
              <w:t>высокочастотных блоков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14 «Исследование у</w:t>
            </w:r>
            <w:r>
              <w:rPr/>
              <w:t>силителя промежуточной  частоты изображе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15 «Исследование д</w:t>
            </w:r>
            <w:r>
              <w:rPr/>
              <w:t>етектора и усилителя видеосигналов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16 «Исследование к</w:t>
            </w:r>
            <w:r>
              <w:rPr/>
              <w:t>анала звукового  сопровожде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17 «Исследование р</w:t>
            </w:r>
            <w:r>
              <w:rPr/>
              <w:t>азвертывающего устройств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18 «Исследование с</w:t>
            </w:r>
            <w:r>
              <w:rPr/>
              <w:t xml:space="preserve">инхронизирующего устройства»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19 «Исследование д</w:t>
            </w:r>
            <w:r>
              <w:rPr/>
              <w:t>екодирующего устройств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20 «Исследование п</w:t>
            </w:r>
            <w:r>
              <w:rPr/>
              <w:t>итающего устройств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абораторная работа № 21 «Исследование конструкции </w:t>
            </w:r>
            <w:r>
              <w:rPr/>
              <w:t>цифрового телевизионного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22 «</w:t>
            </w:r>
            <w:r>
              <w:rPr/>
              <w:t>Формирование потока цифрового ТВ сигнала «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23 «исследование с</w:t>
            </w:r>
            <w:r>
              <w:rPr/>
              <w:t>истемы АТ</w:t>
            </w:r>
            <w:r>
              <w:rPr>
                <w:lang w:val="en-US"/>
              </w:rPr>
              <w:t>S</w:t>
            </w:r>
            <w:r>
              <w:rPr/>
              <w:t>С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24 «Исследование в</w:t>
            </w:r>
            <w:r>
              <w:rPr/>
              <w:t>ходных цепей цифрового телевизионного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25 «Исследование ц</w:t>
            </w:r>
            <w:r>
              <w:rPr/>
              <w:t>ифровых способов модуляции ТВ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абораторная работа № 26 «Получение </w:t>
            </w:r>
            <w:r>
              <w:rPr/>
              <w:t>амплитудной модуляции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27 «Получение ф</w:t>
            </w:r>
            <w:r>
              <w:rPr/>
              <w:t>азовой модуляции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28 «Исследование п</w:t>
            </w:r>
            <w:r>
              <w:rPr/>
              <w:t>ринципа канального  кодирования цифрового телевизионного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29 «Получение к</w:t>
            </w:r>
            <w:r>
              <w:rPr/>
              <w:t>вадратурной амплитудной модуляц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30 «</w:t>
            </w:r>
            <w:r>
              <w:rPr/>
              <w:t xml:space="preserve">Получение модуляции </w:t>
            </w:r>
            <w:r>
              <w:rPr>
                <w:lang w:val="en-US"/>
              </w:rPr>
              <w:t>OFDM</w:t>
            </w:r>
            <w:r>
              <w:rPr/>
              <w:t>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абораторная работа № 31 «Исследование возможностей </w:t>
            </w:r>
            <w:r>
              <w:rPr/>
              <w:t>интерактивного  ТВ  веща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32 «</w:t>
            </w:r>
            <w:r>
              <w:rPr/>
              <w:t>Передача дополнительной информации в системе ТВ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33 «Передача</w:t>
            </w:r>
            <w:r>
              <w:rPr/>
              <w:t xml:space="preserve"> телевизионных программ по узкополосным каналам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34 «</w:t>
            </w:r>
            <w:r>
              <w:rPr/>
              <w:t>Передача телевизионных программ по сети интернет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35 «Исследование конструкции т</w:t>
            </w:r>
            <w:r>
              <w:rPr/>
              <w:t>елевизоров высокой четкости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36  «</w:t>
            </w:r>
            <w:r>
              <w:rPr/>
              <w:t>Исследование схемы и конструкции переносного  телевизора цветного изображе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ая работа № 37 «Исследование АФУ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38  «</w:t>
            </w:r>
            <w:r>
              <w:rPr/>
              <w:t>Исследование схемы и конструкции стационарного телевизора цветного изображе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39 «</w:t>
            </w:r>
            <w:r>
              <w:rPr/>
              <w:t>Измерение основных параметров телевизора цветного изображе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40 «</w:t>
            </w:r>
            <w:r>
              <w:rPr/>
              <w:t>Измерение  основных параметров блока питания телевизора цветного изображе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ая работа № 41 «Регулировка телевизионного приемника цветного изображения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6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ие процессы и принцип работы видеотехники различных типов и назначений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функции, принцип действия видеоустройств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/>
            </w:pPr>
            <w:r>
              <w:rPr/>
              <w:t>Электрические схемы видеоустройст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процессы и принцип  работы видеомагнитофон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/>
            </w:pPr>
            <w:r>
              <w:rPr/>
              <w:t>Физические процессы и принцип работы  видеокамер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/>
            </w:pPr>
            <w:r>
              <w:rPr/>
              <w:t>Работа видоискателя и устройства стабилизации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/>
            </w:pPr>
            <w:r>
              <w:rPr/>
              <w:t xml:space="preserve">Физические процессы и принцип работы видеопроигрывателя  </w:t>
            </w:r>
            <w:r>
              <w:rPr>
                <w:lang w:val="en-US"/>
              </w:rPr>
              <w:t>DVD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процессы и принцип работы  видеодиск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Лабораторная работа № 42« </w:t>
            </w:r>
            <w:r>
              <w:rPr>
                <w:color w:val="000000"/>
                <w:spacing w:val="-1"/>
              </w:rPr>
              <w:t>Исследование канала записи видеосигнал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180" w:firstLine="180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color w:val="000000"/>
              </w:rPr>
              <w:t>Лабораторная работа № 43 «Исследование схемы воспроизведения видеоканал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5" w:after="0"/>
              <w:rPr>
                <w:color w:val="000000"/>
                <w:spacing w:val="2"/>
              </w:rPr>
            </w:pPr>
            <w:r>
              <w:rPr>
                <w:color w:val="000000"/>
              </w:rPr>
              <w:t xml:space="preserve">Лабораторная работа № 44 «Исследование </w:t>
            </w:r>
            <w:r>
              <w:rPr>
                <w:color w:val="000000"/>
                <w:spacing w:val="2"/>
              </w:rPr>
              <w:t>схемы, конструкции и основных параметров видеомагнитофон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color w:val="000000"/>
              </w:rPr>
              <w:t>Лабораторная работа № 45 «</w:t>
            </w:r>
            <w:r>
              <w:rPr>
                <w:color w:val="000000"/>
                <w:spacing w:val="2"/>
              </w:rPr>
              <w:t>Исследование схемы, конструкции и основных параметров видеокамеры.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неаудиторная самостоятельная работа при изучении раздела 1.</w:t>
            </w:r>
          </w:p>
          <w:p>
            <w:pPr>
              <w:pStyle w:val="Normal"/>
              <w:rPr/>
            </w:pPr>
            <w:r>
              <w:rPr/>
              <w:t>Составление опорного конспекта</w:t>
            </w:r>
          </w:p>
          <w:p>
            <w:pPr>
              <w:pStyle w:val="Normal"/>
              <w:rPr/>
            </w:pPr>
            <w:r>
              <w:rPr/>
              <w:t>Графическое изображение схем, чертежей</w:t>
            </w:r>
          </w:p>
          <w:p>
            <w:pPr>
              <w:pStyle w:val="Normal"/>
              <w:rPr/>
            </w:pPr>
            <w:r>
              <w:rPr/>
              <w:t>Подготовка форм отчетов к лабораторным и практическим работам</w:t>
            </w:r>
          </w:p>
          <w:p>
            <w:pPr>
              <w:pStyle w:val="Normal"/>
              <w:rPr/>
            </w:pPr>
            <w:r>
              <w:rPr/>
              <w:t>Подготовка к защите лабораторных рабо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писание рефератов, докладов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90" w:hRule="atLeast"/>
        </w:trPr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Техническая документация»</w:t>
            </w:r>
          </w:p>
          <w:p>
            <w:pPr>
              <w:pStyle w:val="Normal"/>
              <w:rPr/>
            </w:pPr>
            <w:r>
              <w:rPr/>
              <w:t>Схемы электрических принципиальных отдельных каскадов радиоэлектронной аппаратуры</w:t>
            </w:r>
          </w:p>
          <w:p>
            <w:pPr>
              <w:pStyle w:val="Normal"/>
              <w:rPr/>
            </w:pPr>
            <w:r>
              <w:rPr/>
              <w:t>Напряжения искаженных форм сигнал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рганизация технического обслуживания на предприятии».</w:t>
            </w:r>
          </w:p>
          <w:p>
            <w:pPr>
              <w:pStyle w:val="Normal"/>
              <w:rPr/>
            </w:pPr>
            <w:r>
              <w:rPr/>
              <w:t>Методы диагностики отказов: пассивные и активн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пьютерные схемы управл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</w:t>
            </w:r>
            <w:r>
              <w:rPr/>
              <w:t>«Сервисное обслуживани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граммы для управления техническим обслуживанием и ремонтом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емонтаж и монтаж радиоэлектронного оборудован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ехника безопасности при работе с РЭ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спытательное оборудовани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иды испыта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lang w:val="en-US"/>
              </w:rPr>
            </w:pPr>
            <w:r>
              <w:rPr/>
              <w:t xml:space="preserve"> </w:t>
            </w:r>
            <w:r>
              <w:rPr/>
              <w:t>«Испытание радиоэлектронной техники 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    </w:t>
            </w: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различных видов радиоэлектронной техники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МДК 03.02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оретические основы ремонта  различных видов радиоэлектронной техники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ципы построения схем и алгоритм ремонта  звуковоспроизводящей аппаратуры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схем звуковоспроизводящей аппаратур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ая аппаратура и методы измерения параметров звуковоспроизводящей аппаратур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 алгоритма  ремонта звуковоспроизводящей аппаратур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19 «</w:t>
            </w:r>
            <w:r>
              <w:rPr/>
              <w:t>Разработка алгоритм а  ремонта усилителя низкой частоты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20 «</w:t>
            </w:r>
            <w:r>
              <w:rPr/>
              <w:t>Разработка алгоритм а ремонта звуковоспроизводящего устройств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нципы построения схем и алгоритм ремонта </w:t>
            </w:r>
            <w:r>
              <w:rPr>
                <w:b/>
                <w:bCs/>
                <w:sz w:val="18"/>
                <w:szCs w:val="18"/>
              </w:rPr>
              <w:t>радиоприемных устройст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схем</w:t>
            </w:r>
            <w:r>
              <w:rPr>
                <w:b/>
                <w:bCs/>
              </w:rPr>
              <w:t xml:space="preserve"> </w:t>
            </w:r>
            <w:r>
              <w:rPr/>
              <w:t>радиоприемных устройст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нтрольно-измерительная аппаратура и методы измерения параметров радиоприемных устройст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нципы построения  алгоритма  ремонта радиоприемных устройст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21 «</w:t>
            </w:r>
            <w:r>
              <w:rPr/>
              <w:t>Разработка  алгоритма  ремонта радиоприемного  устройств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нципы построения схем и алгоритм ремонта </w:t>
            </w:r>
            <w:r>
              <w:rPr>
                <w:b/>
                <w:bCs/>
                <w:sz w:val="18"/>
                <w:szCs w:val="18"/>
              </w:rPr>
              <w:t>телевизионных прием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схем</w:t>
            </w:r>
            <w:r>
              <w:rPr>
                <w:b/>
                <w:bCs/>
              </w:rPr>
              <w:t xml:space="preserve"> </w:t>
            </w:r>
            <w:r>
              <w:rPr/>
              <w:t>телевизионных приемник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онтрольно-измерительная аппаратура и методы измерения параметров телевизионных приемников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нципы построения  алгоритмов  ремонта блока питания телевизионного приемник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</w:p>
        </w:tc>
      </w:tr>
      <w:tr>
        <w:trPr>
          <w:trHeight w:val="2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 алгоритмов  ремонта радиоканала  телевизионного приемник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 алгоритмов  ремонта модуля разверток  телевизионного приемник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 алгоритмов  ремонта устройства синхронизации разверток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 алгоритмов  ремонта модуля цветности  телевизионного приемник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 алгоритмов  ремонта субмодуля цветности  телевизионного приемник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 алгоритмов  ремонта видеоканала телевизионного приемник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22 «</w:t>
            </w:r>
            <w:r>
              <w:rPr>
                <w:sz w:val="20"/>
                <w:szCs w:val="20"/>
              </w:rPr>
              <w:t>Разработка  алгоритма  ремонта блока питания телевизионного 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23 «</w:t>
            </w:r>
            <w:r>
              <w:rPr>
                <w:sz w:val="20"/>
                <w:szCs w:val="20"/>
              </w:rPr>
              <w:t>Разработка  алгоритма  ремонта радиоканала  телевизионного 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24 « </w:t>
            </w:r>
            <w:r>
              <w:rPr>
                <w:sz w:val="20"/>
                <w:szCs w:val="20"/>
              </w:rPr>
              <w:t>Разработка алгоритм а ремонта модуля разверток  телевизионного 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25 «</w:t>
            </w:r>
            <w:r>
              <w:rPr>
                <w:sz w:val="20"/>
                <w:szCs w:val="20"/>
              </w:rPr>
              <w:t>Разработка алгоритма  ремонта устройства синхронизации разверток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26 « </w:t>
            </w:r>
            <w:r>
              <w:rPr>
                <w:sz w:val="20"/>
                <w:szCs w:val="20"/>
              </w:rPr>
              <w:t>Разработка алгоритма  ремонта модуля цветности  телевизионного 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27 «</w:t>
            </w:r>
            <w:r>
              <w:rPr>
                <w:sz w:val="20"/>
                <w:szCs w:val="20"/>
              </w:rPr>
              <w:t>Разработка алгоритма  ремонта  субмодуля  цветности  телевизионного 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28 « </w:t>
            </w:r>
            <w:r>
              <w:rPr>
                <w:sz w:val="20"/>
                <w:szCs w:val="20"/>
              </w:rPr>
              <w:t>Разработка алгоритма  ремонта  блока выбора программ  телевизионного 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29 «</w:t>
            </w:r>
            <w:r>
              <w:rPr>
                <w:sz w:val="20"/>
                <w:szCs w:val="20"/>
              </w:rPr>
              <w:t>Разработка алгоритма  ремонта видеоканала телевизионного 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30 « </w:t>
            </w:r>
            <w:r>
              <w:rPr>
                <w:sz w:val="20"/>
                <w:szCs w:val="20"/>
              </w:rPr>
              <w:t>Разработка алгоритма  ремонта  электронного управления телевизионного 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31 «</w:t>
            </w:r>
            <w:r>
              <w:rPr>
                <w:sz w:val="20"/>
                <w:szCs w:val="20"/>
              </w:rPr>
              <w:t>Разработка алгоритма  ремонта телевизионного 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ципы построения схем и алгоритм  ремонта видеотехники различных типов и назна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остроения схе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еотехники различных типов и назначени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ая аппаратура и методы измерения параметров видеомагнитофон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ая аппаратура и методы измерения параметров видеокамер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остроения  алгоритма  ремонта видеомагнитофон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остроения  алгоритма  ремонта видеокамер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32 « </w:t>
            </w:r>
            <w:r>
              <w:rPr>
                <w:sz w:val="20"/>
                <w:szCs w:val="20"/>
              </w:rPr>
              <w:t>Разработка алгоритма  ремонта видеомагнитофона, применительно к существующему аналогу»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33 «</w:t>
            </w:r>
            <w:r>
              <w:rPr>
                <w:sz w:val="20"/>
                <w:szCs w:val="20"/>
              </w:rPr>
              <w:t>Разработка алгоритма  ремонта видеокамеры применительно к существующему аналог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неаудиторная самостоятельная работа при изучении раздела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лгоритмов по нахождению неисправностей  в  изделиях электрон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исправностей аудиомагнитоф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исправностей радиоприем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 неисправностей   модуля цветности телевизионного прием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 неисправностей   модуля разверток телевизионного прием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 неисправностей   радиоканала телевизионного прием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  неисправностей   видеоканала телевизионного прием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исправностей видеомагнитоф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исправностей видеокамер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 по профилю специальности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Style22"/>
              <w:ind w:left="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.Чтение электрических принципиальных схем.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.Подключение контрольно-измерительной аппаратуры к изделию радиоэлектронной техники.</w:t>
            </w:r>
          </w:p>
          <w:p>
            <w:pPr>
              <w:pStyle w:val="Style22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Снятие основных характеристик и параметров изделий радиоэлектронной техники.</w:t>
            </w:r>
          </w:p>
          <w:p>
            <w:pPr>
              <w:pStyle w:val="Style22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</w:t>
            </w:r>
            <w:r>
              <w:rPr>
                <w:i/>
                <w:iCs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Выполнение демонтажа радиоэлектронной аппаратуры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 Выполнение монтажа радиоэлектронной аппаратуры.</w:t>
            </w:r>
          </w:p>
          <w:p>
            <w:pPr>
              <w:pStyle w:val="Style22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ыполнение регулировки источников питания и их испытание</w:t>
            </w:r>
          </w:p>
          <w:p>
            <w:pPr>
              <w:pStyle w:val="Style22"/>
              <w:ind w:left="360" w:hanging="0"/>
              <w:rPr/>
            </w:pPr>
            <w:r>
              <w:rPr>
                <w:sz w:val="20"/>
                <w:szCs w:val="20"/>
              </w:rPr>
              <w:t>7.Выполнение  регулировки и настройки устройств аудиотехники</w:t>
            </w:r>
          </w:p>
          <w:p>
            <w:pPr>
              <w:pStyle w:val="Style22"/>
              <w:ind w:left="360" w:hanging="0"/>
              <w:rPr/>
            </w:pPr>
            <w:r>
              <w:rPr>
                <w:sz w:val="20"/>
                <w:szCs w:val="20"/>
              </w:rPr>
              <w:t>8.Выполнение   регулировки и настройки устройств видеотехники</w:t>
            </w:r>
          </w:p>
          <w:p>
            <w:pPr>
              <w:pStyle w:val="Style22"/>
              <w:ind w:left="360" w:hanging="0"/>
              <w:rPr/>
            </w:pPr>
            <w:r>
              <w:rPr>
                <w:sz w:val="20"/>
                <w:szCs w:val="20"/>
              </w:rPr>
              <w:t xml:space="preserve">9.Выполнение  регулировки и настройки  радиотелевизионной аппаратуры </w:t>
            </w:r>
          </w:p>
          <w:p>
            <w:pPr>
              <w:pStyle w:val="Style22"/>
              <w:ind w:left="360" w:hanging="0"/>
              <w:rPr/>
            </w:pPr>
            <w:r>
              <w:rPr>
                <w:sz w:val="20"/>
                <w:szCs w:val="20"/>
              </w:rPr>
              <w:t>10.Выполнение   регулировки настройки  радиопередающих устрой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1.Выполнение   и настройки  радиоприемных устрой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3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наружение и устранение неисправностей различных видов РЭТ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МДК 03.03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ы ремонта и регулировки устройств и блоков радиоэлектронных приборов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ы ремонта и регулировки источников питания 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монта и регулировки  нестабилизированного источника питания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монта и регулировки стабилизированного источника питания радиоэлектронных устройств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импульсных источников питания радиоэлектронных устройств и средств защиты информации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34 «</w:t>
            </w:r>
            <w:r>
              <w:rPr>
                <w:sz w:val="20"/>
                <w:szCs w:val="20"/>
              </w:rPr>
              <w:t>Ремонт и регулировка стабилизированного источника пита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ы ремонта и регулировки </w:t>
            </w:r>
            <w:r>
              <w:rPr>
                <w:bCs/>
                <w:sz w:val="20"/>
                <w:szCs w:val="20"/>
              </w:rPr>
              <w:t>радиоприемных</w:t>
            </w:r>
            <w:r>
              <w:rPr>
                <w:b/>
                <w:bCs/>
                <w:sz w:val="20"/>
                <w:szCs w:val="20"/>
              </w:rPr>
              <w:t xml:space="preserve"> устройств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входных цепей радиоприемник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усилителей радиочастот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 и регулировки преобразователей частот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малошумящих усилителе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 ремонта и регулировки амплитудных детектор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 ремонта и регулировки диодных детекторов дискретных сигнал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ы ремонта и регулировки частотных и фазовых детекторов.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 ремонта и регулировки амплитудных ограничителей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35  « </w:t>
            </w:r>
            <w:r>
              <w:rPr>
                <w:sz w:val="20"/>
                <w:szCs w:val="20"/>
              </w:rPr>
              <w:t>Ремонт и регулировка радио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36 « </w:t>
            </w:r>
            <w:r>
              <w:rPr>
                <w:sz w:val="20"/>
                <w:szCs w:val="20"/>
              </w:rPr>
              <w:t>Ремонт и регулировка усилителя радиочастоты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37 «</w:t>
            </w:r>
            <w:r>
              <w:rPr>
                <w:sz w:val="20"/>
                <w:szCs w:val="20"/>
              </w:rPr>
              <w:t>Ремонт и регулировка преобразователя частоты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38 « </w:t>
            </w:r>
            <w:r>
              <w:rPr>
                <w:sz w:val="20"/>
                <w:szCs w:val="20"/>
              </w:rPr>
              <w:t>Ремонт и регулировка малошумящего усилител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39 «</w:t>
            </w:r>
            <w:r>
              <w:rPr>
                <w:sz w:val="20"/>
                <w:szCs w:val="20"/>
              </w:rPr>
              <w:t>Ремонт и регулировка амплитудного детектор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40 «</w:t>
            </w:r>
            <w:r>
              <w:rPr>
                <w:sz w:val="20"/>
                <w:szCs w:val="20"/>
              </w:rPr>
              <w:t>Ремонт и регулировка диодного дискретного детектор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41 « </w:t>
            </w:r>
            <w:r>
              <w:rPr>
                <w:sz w:val="20"/>
                <w:szCs w:val="20"/>
              </w:rPr>
              <w:t>Ремонт и регулировка частотного детектор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42 «</w:t>
            </w:r>
            <w:r>
              <w:rPr>
                <w:sz w:val="20"/>
                <w:szCs w:val="20"/>
              </w:rPr>
              <w:t>Ремонт и регулировка фазового детектор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43 «</w:t>
            </w:r>
            <w:r>
              <w:rPr>
                <w:sz w:val="20"/>
                <w:szCs w:val="20"/>
              </w:rPr>
              <w:t>Ремонт и регулировка амплитудного ограничител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44 «</w:t>
            </w:r>
            <w:r>
              <w:rPr>
                <w:sz w:val="20"/>
                <w:szCs w:val="20"/>
              </w:rPr>
              <w:t>Ремонт и регулировка усилителя низкой частоты радио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3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ремонта и  регулировки устройств аудиотехники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 ремонта и регулировки низкочастотных трактов обработки сигнал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электрофон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 ремонта и регулировки магнитофон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 ремонта и регулировки аудиопроигрывателей  компакт-диск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 ремонта и регулировки систем управления и индикации бытовой аудиотехники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 ремонта и регулировки специализированной аудиотехники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 работ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45 « </w:t>
            </w:r>
            <w:r>
              <w:rPr>
                <w:sz w:val="20"/>
                <w:szCs w:val="20"/>
              </w:rPr>
              <w:t>Ремонт и регулировка усилителя записи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Лабораторная работа №46 « </w:t>
            </w:r>
            <w:r>
              <w:rPr>
                <w:sz w:val="20"/>
                <w:szCs w:val="20"/>
              </w:rPr>
              <w:t>Ремонт  и регулировка усилителя воспроизведе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абораторная работа № 47 «</w:t>
            </w:r>
            <w:r>
              <w:rPr>
                <w:sz w:val="20"/>
                <w:szCs w:val="20"/>
              </w:rPr>
              <w:t>Ремонт  и регулировка универсального усилител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48 «</w:t>
            </w:r>
            <w:r>
              <w:rPr>
                <w:sz w:val="20"/>
                <w:szCs w:val="20"/>
              </w:rPr>
              <w:t>Ремонт и регулировка  аудиомагнитофон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4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тоды ремонта и регулировки устройств видеотехники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/>
            </w:pPr>
            <w:r>
              <w:rPr>
                <w:sz w:val="20"/>
                <w:szCs w:val="20"/>
              </w:rPr>
              <w:t>Методы ремонта  и регулировки видеомагнитофон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/>
            </w:pPr>
            <w:r>
              <w:rPr>
                <w:sz w:val="20"/>
                <w:szCs w:val="20"/>
              </w:rPr>
              <w:t>Методы ремонта и регулировки  видеокамеры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/>
            </w:pPr>
            <w:r>
              <w:rPr>
                <w:sz w:val="20"/>
                <w:szCs w:val="20"/>
              </w:rPr>
              <w:t>Методы ремонта и регулировки проигрывателей видеодиск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49 « </w:t>
            </w:r>
            <w:r>
              <w:rPr>
                <w:sz w:val="20"/>
                <w:szCs w:val="20"/>
              </w:rPr>
              <w:t>Ремонт и регулировка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канала записи видеосигнал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50 «</w:t>
            </w:r>
            <w:r>
              <w:rPr>
                <w:sz w:val="20"/>
                <w:szCs w:val="20"/>
              </w:rPr>
              <w:t xml:space="preserve">Ремонт и регулировка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канала воспроизведения видеосигнал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384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51 « </w:t>
            </w:r>
            <w:r>
              <w:rPr>
                <w:sz w:val="20"/>
                <w:szCs w:val="20"/>
              </w:rPr>
              <w:t>Ремонт  и регулировка</w:t>
            </w:r>
            <w:r>
              <w:rPr>
                <w:color w:val="000000"/>
                <w:sz w:val="20"/>
                <w:szCs w:val="20"/>
              </w:rPr>
              <w:t xml:space="preserve"> ЛПМ видеомагнитофон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52 «</w:t>
            </w:r>
            <w:r>
              <w:rPr>
                <w:sz w:val="20"/>
                <w:szCs w:val="20"/>
              </w:rPr>
              <w:t>Ремонт  и регулировка видеокамеры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53  «Р</w:t>
            </w:r>
            <w:r>
              <w:rPr>
                <w:sz w:val="20"/>
                <w:szCs w:val="20"/>
              </w:rPr>
              <w:t>емонт и регулировка проигрывателей видеодисков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54 «</w:t>
            </w:r>
            <w:r>
              <w:rPr>
                <w:sz w:val="20"/>
                <w:szCs w:val="20"/>
              </w:rPr>
              <w:t>Ремонт  и регулировка оптической части видеокамеры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5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тоды ремонта и регулировки радиотелевизионной аппаратуры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высокочастотных блок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усилителей промежуточной  частоты изображения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ы ремонта и регулировки детекторов и усилителей видеосигналов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канала звукового  сопровождения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 ремонта и регулировки развертывающих, синхронизирующих  и питающих устройст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декодирующих устройст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телевизионных приемников черно- белого изображения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 ремонта и регулировки телевизионных приемников цветного изображения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 ремонта и регулировки стереофонических телевизионных приемник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цифровых телевизионных приемников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 ремонта и регулировки телевизионных устройств различного назначения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55 «</w:t>
            </w:r>
            <w:r>
              <w:rPr>
                <w:sz w:val="20"/>
                <w:szCs w:val="20"/>
              </w:rPr>
              <w:t>Ремонт и регулировка модуля питания телевизионного приемн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56 «</w:t>
            </w:r>
            <w:r>
              <w:rPr>
                <w:sz w:val="20"/>
                <w:szCs w:val="20"/>
              </w:rPr>
              <w:t>Ремонт и регулировка кадровой развертки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57 «</w:t>
            </w:r>
            <w:r>
              <w:rPr>
                <w:sz w:val="20"/>
                <w:szCs w:val="20"/>
              </w:rPr>
              <w:t>Ремонт  и регулировка строчной развертки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58 «</w:t>
            </w:r>
            <w:r>
              <w:rPr>
                <w:sz w:val="20"/>
                <w:szCs w:val="20"/>
              </w:rPr>
              <w:t>Ремонт  и регулировка блока выбора программ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59 « </w:t>
            </w:r>
            <w:r>
              <w:rPr>
                <w:sz w:val="20"/>
                <w:szCs w:val="20"/>
              </w:rPr>
              <w:t>Ремонт  и регулировка радиоканал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60 «</w:t>
            </w:r>
            <w:r>
              <w:rPr>
                <w:sz w:val="20"/>
                <w:szCs w:val="20"/>
              </w:rPr>
              <w:t>Ремонт  и регулировка селектора каналов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61 «</w:t>
            </w:r>
            <w:r>
              <w:rPr>
                <w:sz w:val="20"/>
                <w:szCs w:val="20"/>
              </w:rPr>
              <w:t>Ремонт  и регулировка модуля цветности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62 «</w:t>
            </w:r>
            <w:r>
              <w:rPr>
                <w:sz w:val="20"/>
                <w:szCs w:val="20"/>
              </w:rPr>
              <w:t>Ремонт  и регулировка субмодуля цветности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63 «</w:t>
            </w:r>
            <w:r>
              <w:rPr>
                <w:sz w:val="20"/>
                <w:szCs w:val="20"/>
              </w:rPr>
              <w:t>Ремонт и регулировка субмодуля синхронизации разверток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64 «</w:t>
            </w:r>
            <w:r>
              <w:rPr>
                <w:sz w:val="20"/>
                <w:szCs w:val="20"/>
              </w:rPr>
              <w:t>Ремонт  и регулировка усилителя промежуточной частоты изображе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65 «</w:t>
            </w:r>
            <w:r>
              <w:rPr>
                <w:sz w:val="20"/>
                <w:szCs w:val="20"/>
              </w:rPr>
              <w:t>Ремонт  и регулировка телевизора черно-белого изображе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66 «</w:t>
            </w:r>
            <w:r>
              <w:rPr>
                <w:sz w:val="20"/>
                <w:szCs w:val="20"/>
              </w:rPr>
              <w:t>Ремонт  и регулировка телевизора цветного изображения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67 «</w:t>
            </w:r>
            <w:r>
              <w:rPr>
                <w:sz w:val="20"/>
                <w:szCs w:val="20"/>
              </w:rPr>
              <w:t>Ремонт  и регулировка цифрового телевизор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6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тоды ремонта и регулировки радиопередающей аппаратуры</w:t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радиопередающих устройств с а</w:t>
            </w:r>
            <w:r>
              <w:rPr>
                <w:sz w:val="18"/>
                <w:szCs w:val="18"/>
              </w:rPr>
              <w:t>мплитудной модуляцие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радиопередающих устройств  с  у</w:t>
            </w:r>
            <w:r>
              <w:rPr>
                <w:sz w:val="18"/>
                <w:szCs w:val="18"/>
              </w:rPr>
              <w:t xml:space="preserve">гловой модуляцией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монта и регулировки радиопередающих устройств  с о</w:t>
            </w:r>
            <w:r>
              <w:rPr>
                <w:sz w:val="18"/>
                <w:szCs w:val="18"/>
              </w:rPr>
              <w:t xml:space="preserve">днополосной модуляцией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тоды ремонта и регулировки радиопередающих устройств с т</w:t>
            </w:r>
            <w:r>
              <w:rPr>
                <w:sz w:val="18"/>
                <w:szCs w:val="18"/>
              </w:rPr>
              <w:t>елеграфной модуляцие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тоды ремонта и регулировки радиопередающих устройств с и</w:t>
            </w:r>
            <w:r>
              <w:rPr>
                <w:sz w:val="18"/>
                <w:szCs w:val="18"/>
              </w:rPr>
              <w:t>мпульсной модуляцие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абораторная работа № 68 «</w:t>
            </w:r>
            <w:r>
              <w:rPr>
                <w:sz w:val="20"/>
                <w:szCs w:val="20"/>
              </w:rPr>
              <w:t>Ремонт  и регулировка блоков питания радиопередатчик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69 «</w:t>
            </w:r>
            <w:r>
              <w:rPr>
                <w:sz w:val="20"/>
                <w:szCs w:val="20"/>
              </w:rPr>
              <w:t>Ремонт  и регулировка блока управления радиопередатчик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70 «</w:t>
            </w:r>
            <w:r>
              <w:rPr>
                <w:sz w:val="20"/>
                <w:szCs w:val="20"/>
              </w:rPr>
              <w:t>Ремонт  и регулировка генераторного блока радиопередатчика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71 «</w:t>
            </w:r>
            <w:r>
              <w:rPr>
                <w:sz w:val="20"/>
                <w:szCs w:val="20"/>
              </w:rPr>
              <w:t>Ремонт  и регулировка блока модулятора радиопередатчика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 72 «</w:t>
            </w:r>
            <w:r>
              <w:rPr>
                <w:sz w:val="20"/>
                <w:szCs w:val="20"/>
              </w:rPr>
              <w:t>Ремонт  и регулировка антенного блока радиопередатчика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 73« </w:t>
            </w:r>
            <w:r>
              <w:rPr>
                <w:sz w:val="20"/>
                <w:szCs w:val="20"/>
              </w:rPr>
              <w:t>Ремонт  и регулировка типового радиопередатчика»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 при изучении раздела ПМ 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алгоритмов по нахождению неисправностей  в  изделиях электронной техник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 неисправностей с модуля устройства синхрониз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 неисправностей   радиопередатчик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 по профилю специальности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Style22"/>
              <w:ind w:left="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.Чтение электрических принципиальных схем.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.Подключение контрольно-измерительной аппаратуры к изделию радиоэлектронной техники.</w:t>
            </w:r>
          </w:p>
          <w:p>
            <w:pPr>
              <w:pStyle w:val="Style22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Снятие основных характеристик и параметров изделий радиоэлектронной техники.</w:t>
            </w:r>
          </w:p>
          <w:p>
            <w:pPr>
              <w:pStyle w:val="Style22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</w:t>
            </w:r>
            <w:r>
              <w:rPr>
                <w:i/>
                <w:iCs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Выполнение демонтажа радиоэлектронной аппаратуры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 Выполнение монтажа радиоэлектронной аппаратуры.</w:t>
            </w:r>
          </w:p>
          <w:p>
            <w:pPr>
              <w:pStyle w:val="Style22"/>
              <w:ind w:left="360" w:hanging="0"/>
              <w:rPr/>
            </w:pPr>
            <w:r>
              <w:rPr>
                <w:sz w:val="20"/>
                <w:szCs w:val="20"/>
              </w:rPr>
              <w:t>6.Выполнение ремонта и регулировки источников питания</w:t>
            </w:r>
          </w:p>
          <w:p>
            <w:pPr>
              <w:pStyle w:val="Style22"/>
              <w:ind w:left="360" w:hanging="0"/>
              <w:rPr/>
            </w:pPr>
            <w:r>
              <w:rPr>
                <w:sz w:val="20"/>
                <w:szCs w:val="20"/>
              </w:rPr>
              <w:t>7.Выполнение ремонта и регулировки устройств аудиотехники</w:t>
            </w:r>
          </w:p>
          <w:p>
            <w:pPr>
              <w:pStyle w:val="Style22"/>
              <w:ind w:left="360" w:hanging="0"/>
              <w:rPr/>
            </w:pPr>
            <w:r>
              <w:rPr>
                <w:sz w:val="20"/>
                <w:szCs w:val="20"/>
              </w:rPr>
              <w:t>8.Выполнение ремонта и регулировки устройств видеотехники</w:t>
            </w:r>
          </w:p>
          <w:p>
            <w:pPr>
              <w:pStyle w:val="Style22"/>
              <w:ind w:left="360" w:hanging="0"/>
              <w:rPr/>
            </w:pPr>
            <w:r>
              <w:rPr>
                <w:sz w:val="20"/>
                <w:szCs w:val="20"/>
              </w:rPr>
              <w:t xml:space="preserve">9.Выполнение ремонта и регулировки радиотелевизионной аппаратуры </w:t>
            </w:r>
          </w:p>
          <w:p>
            <w:pPr>
              <w:pStyle w:val="Style22"/>
              <w:ind w:left="360" w:hanging="0"/>
              <w:rPr/>
            </w:pPr>
            <w:r>
              <w:rPr>
                <w:sz w:val="20"/>
                <w:szCs w:val="20"/>
              </w:rPr>
              <w:t>10.Выполнение  ремонта и регулировки радиопередающих устройств</w:t>
            </w:r>
          </w:p>
          <w:p>
            <w:pPr>
              <w:pStyle w:val="Style22"/>
              <w:ind w:left="36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1.Выполнение  ремонта и регулировки радиоприемных устройст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тика курсовых проектов (темы конкретизируются в зависимости от модели устройства)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Диагностика, ремонт, регулировка и испытание стабилизированных  источников  питания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Диагностика, ремонт, регулировка и испытание нестабилизированных источников питания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Диагностика,  ремонт, регулировка и испытание импульсных источников питания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Диагностика,  ремонт, регулировка и испытание зарядно-разрядных устройств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Диагностика,  ремонт, регулировка и испытание изделий аудиомагнитофонов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Диагностика,  ремонт, регулировка и испытание проигрывателей компакт дисков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ка,  ремонт, регулировка и испытание проигрывателей </w:t>
            </w:r>
            <w:r>
              <w:rPr>
                <w:sz w:val="20"/>
                <w:szCs w:val="20"/>
                <w:lang w:val="en-US"/>
              </w:rPr>
              <w:t>DVD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Диагностика,  ремонт, регулировка и испытание видеомагнитофонов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Диагностика,  ремонт, регулировка и испытание радиоприемников УКВ диапазона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Диагностика,  ремонт, регулировка и испытание радиоприемников СВ и ДВ диапазонов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Диагностика,  ремонт, регулировка и испытание радиопередатчиков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Диагностика,  ремонт, регулировка и испытание ретрансляторов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Диагностика,  ремонт, регулировка и испытание телевизионных приемников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,  ремонт, регулировка и испытание электроакустических систем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,  ремонт, регулировка и испытание музыкальных центр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iCs/>
        </w:rPr>
      </w:pPr>
      <w:r>
        <w:rPr>
          <w:sz w:val="20"/>
          <w:szCs w:val="20"/>
        </w:rPr>
        <w:t>3 – продуктивный(планирование и 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 </w:t>
      </w:r>
      <w:r>
        <w:rPr>
          <w:b/>
          <w:sz w:val="28"/>
          <w:szCs w:val="28"/>
        </w:rPr>
        <w:t xml:space="preserve">УСЛОВИЯ РЕАЛИЗАЦИИ ПРОГРАММЫ ПРОФЕССИОНАЛЬНОГО МОДУЛЯ  </w:t>
      </w:r>
      <w:r>
        <w:rPr>
          <w:b/>
          <w:bCs/>
          <w:sz w:val="28"/>
          <w:szCs w:val="28"/>
        </w:rPr>
        <w:t>« ПРОВЕДЕНИЕ ДИАГНОСТИКИ И РЕМОНТА РАЗЛИЧНЫХ ВИДОВ РАДИОЭЛЕКТРОННОЙ ТЕХНИК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851"/>
        <w:jc w:val="both"/>
        <w:outlineLvl w:val="0"/>
        <w:rPr>
          <w:sz w:val="28"/>
        </w:rPr>
      </w:pPr>
      <w:r>
        <w:rPr>
          <w:sz w:val="28"/>
          <w:szCs w:val="28"/>
        </w:rPr>
        <w:t>Реализация программы модуля предполагает наличие учебного кабинета основ компьютерного моделирования; мастерских электромонтажных; лабораторий вычислительной техники; радиотехники; технического обслуживания и ремонта радиоэлектронн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Оборудование лаборатории </w:t>
      </w:r>
      <w:r>
        <w:rPr>
          <w:b/>
          <w:sz w:val="28"/>
          <w:szCs w:val="28"/>
        </w:rPr>
        <w:t xml:space="preserve">вычислительной техники </w:t>
      </w:r>
      <w:r>
        <w:rPr>
          <w:b/>
          <w:bCs/>
          <w:sz w:val="28"/>
          <w:szCs w:val="28"/>
        </w:rPr>
        <w:t>и рабочих мес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, с лицензионным программным обеспече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оскоп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слай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i/>
          <w:sz w:val="28"/>
          <w:szCs w:val="28"/>
        </w:rPr>
        <w:t>Технические средства обучения лаборатории вычислительной тех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у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Оборудование учебного кабинета </w:t>
      </w:r>
      <w:r>
        <w:rPr>
          <w:b/>
          <w:sz w:val="28"/>
          <w:szCs w:val="28"/>
        </w:rPr>
        <w:t xml:space="preserve">основ компьютерного моделирования </w:t>
      </w:r>
      <w:r>
        <w:rPr>
          <w:b/>
          <w:bCs/>
          <w:sz w:val="28"/>
          <w:szCs w:val="28"/>
        </w:rPr>
        <w:t>и рабочих мес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слай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ладная программа </w:t>
      </w:r>
      <w:r>
        <w:rPr>
          <w:bCs/>
          <w:sz w:val="28"/>
          <w:szCs w:val="28"/>
          <w:lang w:val="en-US"/>
        </w:rPr>
        <w:t>ElectronicWorkBench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ладная программа </w:t>
      </w:r>
      <w:r>
        <w:rPr>
          <w:bCs/>
          <w:sz w:val="28"/>
          <w:szCs w:val="28"/>
          <w:lang w:val="en-US"/>
        </w:rPr>
        <w:t>Multisim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ладная программа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AD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ладная программа </w:t>
      </w:r>
      <w:r>
        <w:rPr>
          <w:bCs/>
          <w:sz w:val="28"/>
          <w:szCs w:val="28"/>
          <w:lang w:val="en-US"/>
        </w:rPr>
        <w:t>Visio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ладная программа </w:t>
      </w:r>
      <w:r>
        <w:rPr>
          <w:bCs/>
          <w:sz w:val="28"/>
          <w:szCs w:val="28"/>
          <w:lang w:val="en-US"/>
        </w:rPr>
        <w:t>MathCAD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ладная программа </w:t>
      </w:r>
      <w:r>
        <w:rPr>
          <w:bCs/>
          <w:sz w:val="28"/>
          <w:szCs w:val="28"/>
          <w:lang w:val="en-US"/>
        </w:rPr>
        <w:t>Splan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i/>
          <w:sz w:val="28"/>
          <w:szCs w:val="28"/>
        </w:rPr>
        <w:t>Технические средства обучения кабинета основ компьютерного моделир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у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ос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электромонтажной мастерской и рабочих мест мастерско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монтажный сто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аппар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изме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ма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лаборатории радиотехники </w:t>
      </w:r>
      <w:r>
        <w:rPr>
          <w:b/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циллограф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енераторы низкочастотны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енераторы высокочастотны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енераторы импульсны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льтметр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астотомеры электронносчетны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рители параметров эле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лаборатории технического обслуживания и ремонта радиоэлектронной техники </w:t>
      </w:r>
      <w:r>
        <w:rPr>
          <w:b/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испытательный телет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кет радиоприем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кет телевизионного приемника  цветного изобра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кет аудиомагнитоф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кет видеомагнитоф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кет проигрывателя </w:t>
      </w:r>
      <w:r>
        <w:rPr>
          <w:iCs/>
          <w:sz w:val="28"/>
          <w:szCs w:val="28"/>
          <w:lang w:val="en-US"/>
        </w:rPr>
        <w:t>DVD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кет стабилизированного блока пи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кет музыкального цент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кет автомагнит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color w:val="373932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артала О.Н. Справочник по ремонту бытовых электроприборов (+СD-ROM). -</w:t>
      </w:r>
      <w:r>
        <w:rPr>
          <w:color w:val="000000"/>
          <w:sz w:val="28"/>
          <w:szCs w:val="28"/>
        </w:rPr>
        <w:t>М.: Наука и техника, 2010 г. – 400с.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851"/>
        <w:jc w:val="both"/>
        <w:rPr>
          <w:color w:val="373932"/>
          <w:sz w:val="28"/>
          <w:szCs w:val="28"/>
        </w:rPr>
      </w:pPr>
      <w:r>
        <w:rPr>
          <w:color w:val="000000"/>
          <w:sz w:val="28"/>
          <w:szCs w:val="28"/>
        </w:rPr>
        <w:t>Тюнин Н.А., Родин А.В.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Ремонт бытовой техники. -</w:t>
      </w:r>
      <w:r>
        <w:rPr>
          <w:color w:val="000000"/>
          <w:sz w:val="28"/>
          <w:szCs w:val="28"/>
        </w:rPr>
        <w:t xml:space="preserve"> М.: Солон-Пресс, 2009. –119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Style22"/>
        <w:numPr>
          <w:ilvl w:val="1"/>
          <w:numId w:val="12"/>
        </w:numPr>
        <w:tabs>
          <w:tab w:val="clear" w:pos="708"/>
          <w:tab w:val="left" w:pos="1080" w:leader="none"/>
        </w:tabs>
        <w:ind w:left="0" w:firstLine="851"/>
        <w:jc w:val="both"/>
        <w:rPr>
          <w:color w:val="373932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Корниенко Р.В. Из опыта ремонта бюджетных телевизоров. </w:t>
      </w:r>
      <w:r>
        <w:rPr>
          <w:color w:val="000000"/>
          <w:sz w:val="28"/>
          <w:szCs w:val="28"/>
        </w:rPr>
        <w:t>Издательство: Солон-Пресс, 2011 г. – 152с.</w:t>
      </w:r>
    </w:p>
    <w:p>
      <w:pPr>
        <w:pStyle w:val="Style22"/>
        <w:numPr>
          <w:ilvl w:val="1"/>
          <w:numId w:val="12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color w:val="373932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Столовых А.М.Практические советы по ремонту бытовой радиоэлектронной аппаратуры. </w:t>
      </w:r>
      <w:r>
        <w:rPr>
          <w:color w:val="000000"/>
          <w:sz w:val="28"/>
          <w:szCs w:val="28"/>
        </w:rPr>
        <w:t>– М.: Солон-Пресс, 2009 г. – 152с.</w:t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1080" w:leader="none"/>
        </w:tabs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Мир электроник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electromir.net (дата обращения 05.04.2013).</w:t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1080" w:leader="none"/>
        </w:tabs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диоаматор www.ddrservice.info(дата обращения 05.04.2013).</w:t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1080" w:leader="none"/>
        </w:tabs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диотехника www.radiotec.ru (дата обращения 05.04.2013).</w:t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1080" w:leader="none"/>
        </w:tabs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емонт и сервис www.remserv.ru (дата обращения 5.04.2013)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 </w:t>
      </w:r>
      <w:bookmarkStart w:id="0" w:name="_GoBack"/>
      <w:bookmarkEnd w:id="0"/>
      <w:r>
        <w:rPr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использование активных форм обучения, включающих деловые игры, конкурсы технического творчества, посещение производственных учас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нятия проводятся в специально подготовленных лабораториях, кабинетах и мастерских, с предварительно установленным и проверенным исправным оборудованием, практика проводится в специализированных мастерских, оснащенных согласно государственному образовательному стандарту для соответствующей мастерск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Консультативная помощь обучающимся производится согласно утвержденному графику индивидуальной работы преподавателя или мастера производственн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зучению модуля предшествует изучение следующих дисциплин: «Электрорадиоизмерения»; «Электротехника». Дисциплины «Материаловедение, радиоматериалы и компоненты», «Электронная техника», а также ПМ 01, ПМ 02 изучаются  параллельно с данным модулем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Практика проводится в центральных заводских лабораториях, отделах метрологии, цехах наладки, цехах испытаний под руководством мастера (руководителя практики) после сдачи инструктажа по технике безопасности и противопожарной безопас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Использование современных педагогических технолог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>моделирования профессиональной деятельности в учебном процессе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стемы активных методов обуч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конкретных ситу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>деловая иг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 круглого сто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 организационных форм обучения, направленных преимущественно на формирование профессиональных компетенц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совое проектиров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оставление обучающимся консультаций следующих вид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>систематических по П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экзаменацио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курсовому проектирова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ак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>для сильных обучающихся или проявивших повышенный интерес к П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ование индивидуальной и групповой форм консультирования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16"/>
        </w:numPr>
        <w:tabs>
          <w:tab w:val="clear" w:pos="708"/>
          <w:tab w:val="left" w:pos="916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дровое обеспечение образовательного процесса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 по междисциплинарному курсу (курсам): </w:t>
      </w:r>
      <w:r>
        <w:rPr>
          <w:sz w:val="28"/>
          <w:szCs w:val="28"/>
        </w:rPr>
        <w:t xml:space="preserve"> высшее профессиональное образование</w:t>
      </w:r>
      <w:r>
        <w:rPr>
          <w:sz w:val="28"/>
        </w:rPr>
        <w:t xml:space="preserve">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</w:t>
      </w:r>
      <w:r>
        <w:rPr>
          <w:bCs/>
          <w:iCs/>
          <w:sz w:val="28"/>
        </w:rPr>
        <w:t>должны проходить стажировку в профильных организациях не реже 1 раза в 3 года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существляющих руководство практикой: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женерно-педагогический состав: </w:t>
      </w:r>
      <w:r>
        <w:rPr>
          <w:sz w:val="28"/>
          <w:szCs w:val="28"/>
        </w:rPr>
        <w:t>высшее профессиональное образование</w:t>
      </w:r>
      <w:r>
        <w:rPr>
          <w:sz w:val="28"/>
        </w:rPr>
        <w:t xml:space="preserve">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инженерно-педагогического состава, отвечающего за освоение обучающимся </w:t>
      </w:r>
      <w:r>
        <w:rPr>
          <w:iCs/>
          <w:sz w:val="28"/>
        </w:rPr>
        <w:t xml:space="preserve">профессионального цикла, эти преподаватели </w:t>
      </w:r>
      <w:r>
        <w:rPr>
          <w:bCs/>
          <w:iCs/>
          <w:sz w:val="28"/>
        </w:rPr>
        <w:t>должны проходить стажировку в профильных организациях не реже 1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Мастера: </w:t>
      </w:r>
      <w:r>
        <w:rPr>
          <w:sz w:val="28"/>
          <w:szCs w:val="28"/>
        </w:rPr>
        <w:t>высшее профессиональное образование</w:t>
      </w:r>
      <w:r>
        <w:rPr>
          <w:sz w:val="28"/>
        </w:rPr>
        <w:t xml:space="preserve">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мастеров, отвечающих за освоение обучающимся </w:t>
      </w:r>
      <w:r>
        <w:rPr>
          <w:iCs/>
          <w:sz w:val="28"/>
        </w:rPr>
        <w:t xml:space="preserve">профессионального цикла, эти мастера </w:t>
      </w:r>
      <w:r>
        <w:rPr>
          <w:bCs/>
          <w:iCs/>
          <w:sz w:val="28"/>
        </w:rPr>
        <w:t>должны проходить стажировку в профильных организациях не реже 1 раза в 3 года</w:t>
      </w:r>
      <w:r>
        <w:rPr>
          <w:bCs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РЕЗУЛЬТАТОВ ОСВОЕНИЯ ПРОФЕССИОНАЛЬНОГО МОДУЛЯ </w:t>
      </w:r>
      <w:r>
        <w:rPr>
          <w:b/>
          <w:bCs/>
          <w:sz w:val="28"/>
          <w:szCs w:val="28"/>
        </w:rPr>
        <w:t>«ПРОВЕДЕНИЕ      ДИАГНОСТИКИ И РЕМОНТА РАЗЛИЧНЫХ ВИДОВ РАДИОЭЛЕКТРОННОЙ ТЕХНИКИ»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541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роводят обслуживание аналоговых и цифровых устройств и блоков радиоэлектронной техники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Cs/>
              </w:rPr>
            </w:pPr>
            <w:r>
              <w:rPr/>
              <w:t>Выбор методики обслуживания аналоговых и цифровых устройств и блоков радиоэлектронной техники в соответствии с техническим регламенто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квалификационный), дифференцированный зачёт.</w:t>
            </w:r>
          </w:p>
          <w:p>
            <w:pPr>
              <w:pStyle w:val="Normal"/>
              <w:rPr/>
            </w:pPr>
            <w:r>
              <w:rPr/>
              <w:t>Оценка защиты практической работы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5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Cs/>
              </w:rPr>
            </w:pPr>
            <w:r>
              <w:rPr/>
              <w:t>Определение требуемого набора контрольно-измерительной аппаратуры при обслуживании радиоэлектронной техники в соответствии с техническим регламенто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квалификационный), дифференцированный зачёт.</w:t>
            </w:r>
          </w:p>
          <w:p>
            <w:pPr>
              <w:pStyle w:val="Normal"/>
              <w:rPr/>
            </w:pPr>
            <w:r>
              <w:rPr/>
              <w:t>Наблюдение за действиями на практик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Cs/>
              </w:rPr>
            </w:pPr>
            <w:r>
              <w:rPr/>
              <w:t>Соответствие выполненных работ по техническому обслуживанию технологическим карта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квалификационный), дифференцированный зачёт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Экспертная оценка выполненных работ.</w:t>
            </w:r>
          </w:p>
        </w:tc>
      </w:tr>
      <w:tr>
        <w:trPr>
          <w:trHeight w:val="750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Cs/>
              </w:rPr>
              <w:t>Используют алгоритмы диагностирования аналоговых и цифровых устройств и блоков радиоэлектронной техни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бор  п</w:t>
            </w:r>
            <w:r>
              <w:rPr/>
              <w:t>олного  комплекта электрических схем на изделие электронной техники согласно техническому заданию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квалификационный), дифференцированный зачёт.</w:t>
            </w:r>
          </w:p>
          <w:p>
            <w:pPr>
              <w:pStyle w:val="Normal"/>
              <w:rPr/>
            </w:pPr>
            <w:r>
              <w:rPr/>
              <w:t>Оценка защиты лаборатор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0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283"/>
              <w:jc w:val="both"/>
              <w:rPr>
                <w:bCs/>
              </w:rPr>
            </w:pPr>
            <w:r>
              <w:rPr/>
              <w:t xml:space="preserve">    </w:t>
            </w:r>
            <w:r>
              <w:rPr/>
              <w:t>Чтение электрических схем изделий радиоэлектронной техники в соответствии с инструкцией по эксплуатации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ab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квалификационный), дифференцированный зачё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исьменная проверка (анализ производственных ситуаций).</w:t>
            </w:r>
          </w:p>
        </w:tc>
      </w:tr>
      <w:tr>
        <w:trPr>
          <w:trHeight w:val="885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283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оставление алгоритма диагностики и ремонта на изделие РЭТ согласно технологической карт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квалификационный), дифференцированный зачё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исьменная проверка(анализ производственных ситуаций)..</w:t>
            </w:r>
          </w:p>
        </w:tc>
      </w:tr>
      <w:tr>
        <w:trPr>
          <w:trHeight w:val="414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роводят ремонт радиоэлектронного оборудова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Выбор требуемого набора контрольно-измерительного оборудования для проведения ремонтных работ в соответствии с техническим регламентом.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квалификационный), дифференцированный зачёт.</w:t>
            </w:r>
          </w:p>
          <w:p>
            <w:pPr>
              <w:pStyle w:val="Normal"/>
              <w:rPr/>
            </w:pPr>
            <w:r>
              <w:rPr/>
              <w:t>Оценка защиты лаборатор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рганизация рабочего места для ремонта определенного изделия РЭТ </w:t>
            </w:r>
            <w:r>
              <w:rPr>
                <w:bCs/>
              </w:rPr>
              <w:t>согласно технологической карте и требованиям СанПин</w:t>
            </w:r>
            <w:r>
              <w:rPr/>
              <w:t>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квалификационный), дифференцированный зачёт.</w:t>
            </w:r>
          </w:p>
          <w:p>
            <w:pPr>
              <w:pStyle w:val="Normal"/>
              <w:rPr/>
            </w:pPr>
            <w:r>
              <w:rPr/>
              <w:t>Оценка защиты лабораторных работ, устный опрос.</w:t>
            </w:r>
          </w:p>
        </w:tc>
      </w:tr>
      <w:tr>
        <w:trPr>
          <w:trHeight w:val="450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>Поэтапное соблюдение проведения ремонтных работ согласно технологической карт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квалификационный), дифференцированный зачё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защиты лабораторных рабо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342"/>
        <w:gridCol w:w="251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 xml:space="preserve">ОК 1.  </w:t>
            </w:r>
            <w:r>
              <w:rPr/>
              <w:t>Понимают сущность и социальную значимость своей будущей профессии, проявляют  к ней устойчивый интерес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пользование современных изделий электронной техники, слежение за тенденциями развития радиотехники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квалификационный), дифференцированный зачёт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, оценка защиты лабораторных работ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ОК 2. </w:t>
            </w:r>
            <w:r>
              <w:rPr/>
              <w:t xml:space="preserve"> Организуют собственную деятельность, определяют методы и способы выполнения профессиональных задач, оценивают их эффективность и качество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рамотность выбора решения профессиональных задач, самоорганизация, организация групповой и коллективной работы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квалификационный), дифференцированный зачёт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, оценка защиты лабораторных работ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 xml:space="preserve">ОК 3.  </w:t>
            </w:r>
            <w:r>
              <w:rPr/>
              <w:t>Решают проблемы, оценивают риски и принимают решения в нестандартных ситуациях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рность определения целей и задач поставленной ситуации, ответственность за неграмотно принятое решение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замен (квалификационный), дифференцированный зачёт.</w:t>
            </w:r>
            <w:r>
              <w:rPr>
                <w:bCs/>
              </w:rPr>
              <w:t xml:space="preserve"> Экспертная оценка.</w:t>
            </w:r>
          </w:p>
        </w:tc>
      </w:tr>
      <w:tr>
        <w:trPr>
          <w:trHeight w:val="30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</w:rPr>
              <w:t xml:space="preserve">ОК 4.  </w:t>
            </w:r>
            <w:r>
              <w:rPr/>
              <w:t>Осуществляют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стижение поставленной цели путем грамотного поиска и отбора требуемой информации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, тестовый контроль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</w:rPr>
              <w:t xml:space="preserve">ОК 5.  </w:t>
            </w:r>
            <w:r>
              <w:rPr/>
              <w:t>Используют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мотное использование информационных ресурсов профессиональной деятельности, коммуникации, их типы и связи между ними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замен (квалификационный), дифференцированный зачёт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ОК 6. </w:t>
            </w:r>
            <w:r>
              <w:rPr/>
              <w:t>Работают в коллективе и команде, обеспечивают ее сплочение, эффективно общаются с коллегами, руководством, потребителями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разделения деятельности, выдача технических заданий членам команды, определение собственной деятельности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замен (квалификационный), дифференцированный зачёт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ОК 7. </w:t>
            </w:r>
            <w:r>
              <w:rPr/>
              <w:t>Ставят цели, мотивируют деятельность подчиненных, организуют  и контролируют их работу с принятием на себя ответственности за результат выполнения заданий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еделение видов ответственности за персонал и материально-техническое оснащение рабочих мест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замен (квалификационный), дифференцированный зачёт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 xml:space="preserve">ОК 8.  </w:t>
            </w:r>
            <w:r>
              <w:rPr/>
              <w:t>Самостоятельно определяют задачи профессионального и личностного развития, занимаются самообразованием, осознанно планируют повышение квалификации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особность ставить перед собой практически исполнимые задачи, планировать самообразование и повышение квалификации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замен (квалификационный), дифференцированный зачёт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ащиты лабораторных работ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/>
              </w:rPr>
              <w:t xml:space="preserve">ОК 9. </w:t>
            </w:r>
            <w:r>
              <w:rPr/>
              <w:t>Проявляют готовность к смене технологий в профессиональной деятельности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нализ рынка технологий для профессиональной деятельности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замен (квалификационный), дифференцированный зачёт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 xml:space="preserve">ОК  10. </w:t>
            </w:r>
            <w:r>
              <w:rPr/>
              <w:t xml:space="preserve"> Юноши готовы к исполнению воинской обязанности с применением полученных профессиональных знаний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шение ситуационных задач с использованием профессиональных компетенций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руководителя военных сбор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DDDDD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color w:val="DDDDDD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Metadataicons">
    <w:name w:val="metadata-icons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5F5F5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1919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58:00Z</dcterms:created>
  <dc:creator>Admin</dc:creator>
  <dc:description/>
  <cp:keywords/>
  <dc:language>en-US</dc:language>
  <cp:lastModifiedBy>kabA123</cp:lastModifiedBy>
  <cp:lastPrinted>2015-09-22T07:28:00Z</cp:lastPrinted>
  <dcterms:modified xsi:type="dcterms:W3CDTF">2020-02-28T06:40:00Z</dcterms:modified>
  <cp:revision>62</cp:revision>
  <dc:subject/>
  <dc:title>МИНИСТЕРСТВО ОБРАЗОВАНИЯ И НАУКИ</dc:title>
</cp:coreProperties>
</file>