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ал бәйрәмчә бизәлгән.Экранда Ш.Галиевның портреты, стенада шагыйрьгә багышланган газеталар.Мультимедиа 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ып баруч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сәнмесез  кадерле дуслар, бүген без сезнең белән Ш.Галиевның шигырьләр кичәсенә җыелдык.Сезнең  алдыгызда 1-4 сыйныф укучылары чыгыш ясы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Ш.Галиевның тормыш юлы турында мәгълум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Шагыйрь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Шәүкәт Галиев 1928 нче елның 20 нче ноябрендә Татарстанның Апас районы Олы Бакырчы авылында ту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ренче шигырьләрен 1945 нче елның гыйнваренда яза башлы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Галиев төрле жанрларда –лирика,юмор-сатира, һәм балалар өчен язылган 47 китап авторы. Аның күп шигырьләрендә очраган Шәвәли персонажи татар баласының яраткан дустына әверелд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Галиев –Ганс Христиан Андерсен исемендәге почётлы дипломга лаек, Г.Тукай исемендәге Дәүләт лауреаты һәм Татарстан Республикасының Халык шагыйр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, Ш.Галиевның шигырьләр илендә кемнәр генә яшәми. Карагыз әле, ниндидер малай килә.Кем икән ул? (сәхнәгә Шәвәли чыг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ИН” шигы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Шәвәли- шук мал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ткен малай,Ут мала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ин бик уңган,Өлгер м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Юк-бар белән көлдерм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к тапкыр ми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йнак м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бик тыйн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Мин сезнең яныгызга дусларым белән килдем! Дусларым килегез әле мон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сәхнәгә Шәвәлиләр чыг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нче Шәвәл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ыел батыр кем дисәң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тыр калды Шзвз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Зур мәйданда берүзе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сып калды Шәвә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нче Шәвәл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сып калды Шәвәли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Екты ул барчасын да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атыр калды Шәвали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алалар бакчасында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 нче Шәвәл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йчак, елап, әтине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Җиңәрмен дип ышанам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Шундый кире, бирешми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Ул да миңа охшаган!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нче Шәвәл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Усал эт күргәч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Ул болай диде: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Мин тәмле түгел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шама мине!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Шәвәл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Күнегә торгач, Шәвәли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Тәмам остарып җиткән-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Йөз метрлы араны да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Илле метрда үткән!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Шәвәли</w:t>
      </w:r>
      <w:r>
        <w:rPr>
          <w:rFonts w:cs="Times New Roman" w:ascii="Times New Roman" w:hAnsi="Times New Roman"/>
          <w:sz w:val="28"/>
          <w:szCs w:val="28"/>
          <w:lang w:val="tt-RU"/>
        </w:rPr>
        <w:t>:     Йөз суда,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Чум,коен-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улырсың 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Чумпион!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нче Шәвәл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Ялгыш аягына баскач,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Тизрәк гафу үтендем,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орынымны ялап алды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Кәефе килде этемнең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 нче Шәвәли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Туган тел-иң татлы тел,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Туган тел- иң тәмле тел.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Тәмле дип, телең йотма-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Туган телне онытм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ып баруч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гә бу шигырьләр ошадымы? Ш.Г бу малайны бик ярата һәм күп шигырьләрен аның турында яз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 хәзер әйдәгез ял итеп алабыз. (музыкаль номер) Гармунда ......... уйны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гармунчы егет турында матур җыр да бар.Әйдәгез тыңлап карый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Гармун сайлый бер егет”-җы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ып баруч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Галиев шигырьләрендә ялкау малайлар да, тырыш малайлар да, шаян малайлар да бар? Ә бу шигырь нинди малайлар турында?(4 малай чыг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актаныша малайлар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ып баруч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гьтибар белән тыңладыгызмы?Бу малайлар нинди?(ялкау) Дусларым, сез дә шундый малайлар кебек булмагыз, ә Ш.Г.-ның “Курыкма,тимим”шигырендәге тәртипле малай кебек булыгы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Курыкма,тимим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2 кл. укучылары тарафыннан инсцениров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ып баруч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Галиев әле балалар өчен табышмаклар да язган.Әйдәгез әле,аларның җавапларын табый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1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Йөртәләр аны һәрвакыт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ты-каты типкәлә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з-тиз генә йөгерә ул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ормый бер дә үпкәләп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футбол туб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2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орзе азбукасы белә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кылдата тук-тук-тук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Тик торганым юк-ю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Шуңа күрш мин тук,тук!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тукра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3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акаллы булып туган ул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акаллы сабый булган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арикмахерга кермәгә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калын кистермәгән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кәҗә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4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ик күп телләрне белсә д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өйләшми бер телдә д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йрәнмим дисәң өйрәт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ышмый беркемгә дә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сүзле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5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лампа түгел яктырт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ч түгел-җылыт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(кояш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6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лгы тәпие кыс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абарга ул бик ос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оры тунын сала 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к тунын кия кышка.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куя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7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Йомры, йомшак сары йомга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Йөгереп йөри чирәмдә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(чеб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8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Энәсн күп йөзләп,меңләп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рни тегә алмый юньләп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(керп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9</w:t>
      </w:r>
      <w:r>
        <w:rPr>
          <w:rFonts w:cs="Times New Roman" w:ascii="Times New Roman" w:hAnsi="Times New Roman"/>
          <w:sz w:val="28"/>
          <w:szCs w:val="28"/>
          <w:lang w:val="tt-RU"/>
        </w:rPr>
        <w:t>. Үлән ашый,май ташый.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сые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10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ртән иртә тора,матур итеп кычкыра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әтәч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ып баруч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улдырдыгыз! Рәхмәт сезгә! Менә Ш.Г.-ның “Рәхмәт” шигырендә Сәлимә дигән кыз ничә рәхмәт җыйган?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 Тагын бер рәхмәт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узыкаль номер.(татарча бию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Җирдә миңа ни кирәк?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шигыр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ып баруч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знең бәйрәмебезгә килүегез өченбик зур рәхмәт.Киләсе очрашуларга кадәр.Сау булыгыз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1:00Z</dcterms:created>
  <dc:creator>эльза</dc:creator>
  <dc:description/>
  <cp:keywords/>
  <dc:language>en-US</dc:language>
  <cp:lastModifiedBy>Учитель</cp:lastModifiedBy>
  <dcterms:modified xsi:type="dcterms:W3CDTF">2023-05-29T08:21:00Z</dcterms:modified>
  <cp:revision>3</cp:revision>
  <dc:subject/>
  <dc:title/>
</cp:coreProperties>
</file>