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vk.com/id351625769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ссылка на выступление Решетовой Ларисы Александровны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го телемос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На звездных и земных орбитах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воём выступлении Решетова Л.А. делится опытом работы класса космонавтов им. С.В. Авдеева, космонавта, героя России, а так же рассказывает о его визитах на родную землю и о действии школьного музея. </w:t>
        <w:b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Решетовой Л.А. длится с 1:41 ч. по 1:56 ч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id35162576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49:00Z</dcterms:created>
  <dc:creator>7</dc:creator>
  <dc:description/>
  <dc:language>en-US</dc:language>
  <cp:lastModifiedBy>7</cp:lastModifiedBy>
  <dcterms:modified xsi:type="dcterms:W3CDTF">2023-05-29T08:54:00Z</dcterms:modified>
  <cp:revision>1</cp:revision>
  <dc:subject/>
  <dc:title/>
</cp:coreProperties>
</file>